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Урок </w:t>
      </w:r>
      <w:r>
        <w:rPr>
          <w:rFonts w:cs="Times New Roman" w:ascii="Times New Roman" w:hAnsi="Times New Roman"/>
          <w:b/>
          <w:sz w:val="24"/>
          <w:szCs w:val="28"/>
          <w:lang w:val="tt-RU"/>
        </w:rPr>
        <w:t xml:space="preserve">на </w:t>
      </w:r>
      <w:r>
        <w:rPr>
          <w:rFonts w:cs="Times New Roman" w:ascii="Times New Roman" w:hAnsi="Times New Roman"/>
          <w:b/>
          <w:sz w:val="24"/>
          <w:szCs w:val="28"/>
        </w:rPr>
        <w:t>тему "</w:t>
      </w:r>
      <w:r>
        <w:rPr>
          <w:rFonts w:cs="Times New Roman" w:ascii="Times New Roman" w:hAnsi="Times New Roman"/>
          <w:szCs w:val="24"/>
        </w:rPr>
        <w:t xml:space="preserve"> Скелет, строение, состав и соединение костей. </w:t>
      </w:r>
      <w:r>
        <w:rPr>
          <w:rFonts w:cs="Times New Roman" w:ascii="Times New Roman" w:hAnsi="Times New Roman"/>
          <w:b/>
          <w:sz w:val="24"/>
          <w:szCs w:val="28"/>
        </w:rPr>
        <w:t>"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Цель:</w:t>
      </w:r>
      <w:r>
        <w:rPr>
          <w:rFonts w:cs="Times New Roman" w:ascii="Times New Roman" w:hAnsi="Times New Roman"/>
          <w:szCs w:val="24"/>
        </w:rPr>
        <w:t xml:space="preserve"> формирование знаний о химическом составе, строении и свойствах костей на основе биологического исследования; раскрытие роли биологических знаний в сохранении здоровья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од урок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На слайде изображения колонн здания. 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бята, перед вами изображение колонн, которые имеются у фасада многих зданий и внутри них. Еще древние архитекторы использовали их в своих постройках. Скажите, что они вам напоминают? На какую часть нашего тела они похожи?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вершенно верно, ноги. (рядом на слайде появляется картинка) 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Cs w:val="24"/>
        </w:rPr>
        <w:t>Колонны не только похожи на ноги человека, но и имеют те же пропорции высоты и площади подошвы (основания),  что обеспечивает им наибольшую устойчивость. Именно строение нашего тела, определенное природой, послужило примером и подсказкой для архитекторов.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Сопоставьте следующие факты: (слайд)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) бедро выдерживает вертикально груз 1500кг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) Большая берцовая кость - 1650 кг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) Плечевая кость - 850 кг, коленная чашечка - 600 кг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) Кость тверже кирпича в 30 раз. Она прочнее дуба и почти также прочна, как чугун.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Cs w:val="24"/>
        </w:rPr>
        <w:tab/>
        <w:t>д) Средняя масса скелета человека средней комплекции массой 70кг равна всего 8-9 кг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вопрос у вас возник по этим данным? (почему скелет такой прочный, несмотря на его легкость)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ие гипотезы возникают у вас по этому противоречию?(</w:t>
      </w:r>
      <w:r>
        <w:rPr>
          <w:rFonts w:cs="Times New Roman" w:ascii="Times New Roman" w:hAnsi="Times New Roman"/>
          <w:i/>
          <w:szCs w:val="24"/>
        </w:rPr>
        <w:t>записать на доске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авайте озаглавим наш урок, какова тема?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ва будет наша цель? (выявление причин высокой прочности костей скелета )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формулируйте задачи урока... (изучить состав и строение кости, найти причины высокой прочности их, сделать выводы)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</w:rPr>
        <w:t>- 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</w:t>
      </w:r>
      <w:r>
        <w:rPr>
          <w:rFonts w:cs="Times New Roman" w:ascii="Times New Roman" w:hAnsi="Times New Roman"/>
          <w:szCs w:val="24"/>
        </w:rPr>
        <w:t xml:space="preserve"> Прежде чем приступить к решению наших задач, давайте освежим в памяти знания, которые нам сегодня понадобятся: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какая ткань образует кость?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Из чего она состоит?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перечислите клетки костной ткани и их функции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) что входит в состав межклеточного вещества?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Cs w:val="24"/>
        </w:rPr>
        <w:t>5.</w:t>
      </w:r>
      <w:r>
        <w:rPr>
          <w:rFonts w:cs="Times New Roman" w:ascii="Times New Roman" w:hAnsi="Times New Roman"/>
          <w:szCs w:val="24"/>
        </w:rPr>
        <w:t xml:space="preserve"> Хорошо. Молодцы.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авайте, наконец, приступим к решению поставленных задач. Работать будем в четырех группах. Каждая группа будет заниматься своим исследованием. У вас на столах есть все необходимое оборудование, включая инструктивные карты и дополнительный материал. По истечение 10 минут вы должны сообщить классу результаты своих исследований и выводы, к которым вы пришли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ак, уважаемые исследователи, время пошло.</w:t>
      </w:r>
    </w:p>
    <w:p>
      <w:pPr>
        <w:pStyle w:val="Normal"/>
        <w:spacing w:lineRule="atLeast" w:line="240" w:before="0" w:after="0"/>
        <w:ind w:firstLine="426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работа в группах- темы не произносятся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гр 1: изучение взаимосвязи химического состава кости и ее свойств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гр 2: изучение прочности конструкций разной формы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i/>
          <w:szCs w:val="24"/>
        </w:rPr>
        <w:t xml:space="preserve">гр 3: изучение строения трубчатой кости и ее прочности на примере Эйфелевой башни 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</w:rPr>
        <w:t>гр 4: изучение основных типов костей на примере муляжей</w:t>
      </w:r>
    </w:p>
    <w:p>
      <w:pPr>
        <w:pStyle w:val="Normal"/>
        <w:spacing w:lineRule="atLeast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</w:rPr>
        <w:t>учитель в ходе работы оказывает необходимую помощь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. Время вышло. Завершить работу в группах. Заслушаем выступление групп по плану: 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изучали?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ак изучали? 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ие выводы сделали?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ступление групп -</w:t>
      </w:r>
    </w:p>
    <w:p>
      <w:pPr>
        <w:pStyle w:val="Normal"/>
        <w:spacing w:lineRule="atLeast" w:line="240" w:before="0" w:after="0"/>
        <w:ind w:firstLine="426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Cs w:val="24"/>
        </w:rPr>
        <w:t>7.</w:t>
      </w:r>
      <w:r>
        <w:rPr>
          <w:rFonts w:cs="Times New Roman" w:ascii="Times New Roman" w:hAnsi="Times New Roman"/>
          <w:szCs w:val="24"/>
        </w:rPr>
        <w:t xml:space="preserve"> Спасибо, ребята. Вы очень хорошо потрудились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акая из гипотез, записанных на доске, подтвердилась? ...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вайте вместе сформулируем общие выводы по уроку и запишем их:...</w:t>
      </w:r>
    </w:p>
    <w:p>
      <w:pPr>
        <w:pStyle w:val="Normal"/>
        <w:spacing w:lineRule="atLeast" w:line="240" w:before="0" w:after="0"/>
        <w:ind w:firstLine="426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рием незаконченных предложений)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кость состоит из костной ткани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костная ткань содержит минеральные и органические вещества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минер вещ-ва придают кости твердость, но хрупкие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) орг вещ-ва придают кости упругость и эластичность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) трубка обладает большей прочностью, чем плоскость такой же массы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6) особое расположение перекладин губчатого вещества обеспечивает прочность конструкции </w:t>
        <w:tab/>
        <w:t>при ее легкости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) существуют кости трубчатые, губчатые и плоские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Cs w:val="24"/>
        </w:rPr>
        <w:t>Подытожить нашу беседу я хотела бы словами П.Ф. Лесгафта: "Костная система человеческого организма устроена таким образом, что при наибольшей легкости она представляет собой крепость и в состоянии противодействовать влиянию толчка и сотрясения".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Cs w:val="24"/>
        </w:rPr>
        <w:t>8.</w:t>
      </w:r>
      <w:r>
        <w:rPr>
          <w:rFonts w:cs="Times New Roman" w:ascii="Times New Roman" w:hAnsi="Times New Roman"/>
          <w:szCs w:val="24"/>
        </w:rPr>
        <w:t xml:space="preserve"> Давайте подведем итоги вашей деятельности на уроке: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Мы делали вместе:                                                     Нам помогли: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Мы делали в группе: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ценивание</w:t>
      </w:r>
    </w:p>
    <w:p>
      <w:pPr>
        <w:pStyle w:val="Normal"/>
        <w:spacing w:lineRule="atLeast" w:line="240" w:before="0" w:after="0"/>
        <w:ind w:firstLine="426"/>
        <w:contextualSpacing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/</w:t>
      </w:r>
      <w:r>
        <w:rPr>
          <w:rFonts w:cs="Times New Roman" w:ascii="Times New Roman" w:hAnsi="Times New Roman"/>
          <w:szCs w:val="24"/>
          <w:lang w:val="tt-RU"/>
        </w:rPr>
        <w:t>З</w:t>
      </w:r>
    </w:p>
    <w:p>
      <w:pPr>
        <w:pStyle w:val="Normal"/>
        <w:spacing w:lineRule="atLeast" w:line="240" w:before="0" w:after="0"/>
        <w:ind w:firstLine="426"/>
        <w:contextualSpacing/>
        <w:jc w:val="center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</w:r>
    </w:p>
    <w:sectPr>
      <w:type w:val="nextPage"/>
      <w:pgSz w:w="11906" w:h="16838"/>
      <w:pgMar w:left="709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1:44:00Z</dcterms:created>
  <dc:creator>Andrei</dc:creator>
  <dc:description/>
  <dc:language>en-US</dc:language>
  <cp:lastModifiedBy>123</cp:lastModifiedBy>
  <cp:lastPrinted>2017-09-24T17:54:00Z</cp:lastPrinted>
  <dcterms:modified xsi:type="dcterms:W3CDTF">2017-09-24T11:55:00Z</dcterms:modified>
  <cp:revision>3</cp:revision>
  <dc:subject/>
  <dc:title/>
</cp:coreProperties>
</file>