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4154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4.4pt;width:226.75pt;height:212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4450520" r:id="rId2"/>
        </w:object>
        <w:object w:dxaOrig="4185" w:dyaOrig="3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-20.35pt;width:226.75pt;height:211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33460989" r:id="rId4"/>
        </w:object>
        <w:object w:dxaOrig="4154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215.7pt;width:226.75pt;height:219.1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44876629" r:id="rId6"/>
        </w:object>
        <w:object w:dxaOrig="4199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1pt;margin-top:225pt;width:226.75pt;height:212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70697822" r:id="rId8"/>
        </w:object>
        <w:object w:dxaOrig="4154" w:dyaOrig="3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25pt;margin-top:468pt;width:226.75pt;height:215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91145440" r:id="rId10"/>
        </w:object>
        <w:object w:dxaOrig="4154" w:dyaOrig="3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9.25pt;margin-top:468pt;width:226.75pt;height:215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99153131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арточки к урокам №23-28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1:28:00Z</dcterms:created>
  <dc:creator>Krasnoyarsk</dc:creator>
  <dc:description/>
  <dc:language>en-US</dc:language>
  <cp:lastModifiedBy>Krasnoyarsk</cp:lastModifiedBy>
  <dcterms:modified xsi:type="dcterms:W3CDTF">2006-01-29T12:47:00Z</dcterms:modified>
  <cp:revision>7</cp:revision>
  <dc:subject/>
  <dc:title/>
</cp:coreProperties>
</file>