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рточки  по теме «Сложение и вычитание в случаях вида 80+20, 100-30».</w:t>
      </w:r>
    </w:p>
    <w:p>
      <w:pPr>
        <w:pStyle w:val="Normal"/>
        <w:tabs>
          <w:tab w:val="clear" w:pos="708"/>
          <w:tab w:val="left" w:pos="2505" w:leader="none"/>
          <w:tab w:val="center" w:pos="4677" w:leader="none"/>
          <w:tab w:val="left" w:pos="7425" w:leader="none"/>
        </w:tabs>
        <w:rPr/>
      </w:pPr>
      <w:r>
        <w:rPr/>
        <w:t>Вариант 1</w:t>
        <w:tab/>
        <w:t>Вариант 1</w:t>
        <w:tab/>
        <w:t xml:space="preserve">                     Вариант 2</w:t>
        <w:tab/>
        <w:t>Вариант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+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+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+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+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+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+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+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+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+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+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+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+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+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+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+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+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+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+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+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+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+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+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+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+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+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+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+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+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+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+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+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+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+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+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+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+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+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+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+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+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+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+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+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+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+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+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+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+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+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+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+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+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+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+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+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+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+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+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+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+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+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+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+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+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+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+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+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+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+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+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+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+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+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+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+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+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+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+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+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+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+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+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+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+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+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+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+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+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 xml:space="preserve">Карточка к уроку №53 </w:t>
      </w:r>
    </w:p>
    <w:p>
      <w:pPr>
        <w:pStyle w:val="Normal"/>
        <w:tabs>
          <w:tab w:val="clear" w:pos="708"/>
          <w:tab w:val="left" w:pos="2610" w:leader="none"/>
          <w:tab w:val="center" w:pos="4988" w:leader="none"/>
          <w:tab w:val="left" w:pos="5490" w:leader="none"/>
          <w:tab w:val="left" w:pos="7860" w:leader="none"/>
        </w:tabs>
        <w:rPr/>
      </w:pPr>
      <w:r>
        <w:rPr/>
        <w:t>Вариант 1</w:t>
        <w:tab/>
        <w:t>Вариант 1</w:t>
        <w:tab/>
        <w:tab/>
        <w:t>Вариант 2</w:t>
        <w:tab/>
        <w:t>Вариант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+30)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0+30)-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0-30)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(60-5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(20+3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(60+4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(90-3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(50+3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+30)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0+30)-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0-30)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(60-5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(20+3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(60+4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(90-3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(50+3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+30)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0+40)-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0-30)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(60-1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(20+3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(20+4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(80+2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(40+3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+30)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0+40)-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0-30)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(60-1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(20+3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(20+4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(80+2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(40+30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+30)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0+30)-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0-30)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(60-5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(20+3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(60+4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(90-3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(50+3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+30)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0+30)-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0-30)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(60-5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(20+3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(60+4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(90-3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(50+3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+30)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0+40)-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0-30)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(60-1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(20+3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(20+4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(80+2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(40+3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+30)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0+40)-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0-30)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(60-1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(20+3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(20+4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(80+2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(40+30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+30)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0+30)-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0-30)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(60-5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(20+3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(60+4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(90-3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(50+3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+30)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0+30)-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0-30)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(60-5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(20+3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(60+4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(90-3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(50+3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+30)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0+40)-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0-30)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(60-1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(20+3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(20+4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(80+2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(40+3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+30)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0+40)-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0-30)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(60-1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(20+3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(20+4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(80+2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(40+30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+30)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0+30)-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0-30)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(60-5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(20+3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(60+4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(90-3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(50+3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+30)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0+30)-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0-30)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(60-5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(20+3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(60+4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(90-3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(50+3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+30)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0+40)-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0-30)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(60-1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(20+3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(20+4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(80+2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(40+3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+30)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0+40)-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0-30)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(60-1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(20+3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(20+4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(80+2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(40+30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6:24:00Z</dcterms:created>
  <dc:creator>Krasnoyarsk</dc:creator>
  <dc:description/>
  <cp:keywords/>
  <dc:language>en-US</dc:language>
  <cp:lastModifiedBy>Marina</cp:lastModifiedBy>
  <dcterms:modified xsi:type="dcterms:W3CDTF">2017-09-24T14:39:00Z</dcterms:modified>
  <cp:revision>8</cp:revision>
  <dc:subject/>
  <dc:title/>
</cp:coreProperties>
</file>