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tt-RU" w:eastAsia="en-US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Урок по биологии в 9 классе на тему «Строение клетки».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cs="Times New Roman"/>
          <w:color w:val="333333"/>
          <w:sz w:val="21"/>
          <w:szCs w:val="21"/>
          <w:lang w:val="tt-RU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tt-RU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tt-RU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Цели: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закрепить знания о белках и нуклеиновых кислотах; дать понятие главным компонентам клетки: мембрана, цитоплазма, ядро, включения и органоиды; изучить основные признаки эукариотических и прокариотических клето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tt-RU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Задачи: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сформировать знания о строении клетки; научить объяснять различия клеток эукариот и прокариот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333333"/>
          <w:sz w:val="21"/>
          <w:szCs w:val="21"/>
          <w:lang w:eastAsia="en-US"/>
        </w:rPr>
        <w:t>Оборудование: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 xml:space="preserve"> презентация урока, карточки, тестовые листы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Ход уро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Организационный момент: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цели и задачи уро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Актуализация знан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Тестирова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В состав ферментов входят: а) нуклеиновые кислоты; б) белки; в) АТФ г) углевод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Связь, возникающая между азотистыми основаниями двух комплементарных цепей ДНК: а) ионная; б) пептидная; в) водородная; г) ковалентная полярна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С помощью молекул иРНК осуществляется передача наследственной информации: а) из ядра к митохондриям; б) из одной клетки в другую; в) из ядра к рибосоме; г) от родителей к потомств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Молекулы РНК в отличие от ДНК содержат азотистое основание: а) аденин; б) гуанин; в) урацил; г) цитозин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Мономером ДНК является: а) нуклеотид; б) нуклеотидтрифосфат; в) азотистое основание; г) рибоз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Ферменты- это: а) другое название гормонов; б) биологические катализаторы химических реакций; в) конечные продукты обмена вещест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Состав аминокислот, из которых живые организмы строят свои белки: а) видоспецифичен, то есть аминокислоты, которые встречаются у одного вида, могут полностью отсутствовать у другого вида; б) одинаков для всех видов живых организмов; в) зависит от питания организма; г) зависит от образа жизни организм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Белок распадается на аминокислоты при разрушении его: а) первичной структуры; б) вторичной структуры; в) третичной структуры; г) четвертичной струк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Полимерами не являются: а) гликоген; б) крахмал; в) целлюлоза; г) глюкоз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Первичная структура белка- это: а) укладка полипептидной цепи в форме спирали; б) укладка полипептидной цепи в форме глобулы; в) порядок чередования аминокислот в полипептидной цепи; г) структура белковых молекул доклеточных форм жизн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Письменный ответ по карточк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№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1 Задание: установите соответствие между мономерами и полимера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Мономеры: Полимер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1 нуклеотиды А белк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2 простые сахара Б полисахарид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3 аминокислоты В нуклеиновые кисл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№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2 Задание: напишите последовательность нуклеотидов ДНК, комплементарную приведённой ниже последовательности: ТТЦГАААЦТГЦ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/>
      </w:pPr>
      <w:r>
        <w:rPr/>
        <w:t>Устный ответ у доски- проверка домашнего задания:</w:t>
      </w:r>
    </w:p>
    <w:tbl>
      <w:tblPr>
        <w:tblW w:w="918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50"/>
        <w:gridCol w:w="3544"/>
        <w:gridCol w:w="2693"/>
      </w:tblGrid>
      <w:tr>
        <w:trPr/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en-US" w:eastAsia="en-US"/>
              </w:rPr>
              <w:t>Типы белков</w:t>
            </w:r>
          </w:p>
        </w:tc>
        <w:tc>
          <w:tcPr>
            <w:tcW w:w="35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en-US" w:eastAsia="en-US"/>
              </w:rPr>
              <w:t>Функции белков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en-US" w:eastAsia="en-US"/>
              </w:rPr>
              <w:t>Примеры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tt-RU"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tt-RU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Изучение нового материала: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(просмотр презентации, рассказ-объяснение учителя, краткая запись конспекта- выделенного текста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Биологические мембран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Любая эукариотическая клетка имеет очень сложное строение. Содержимое клетки, а также многих внутриклеточных структур ограничивают биологические мембраны- тончайшие плёнки, состоящие в основном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из белков и липид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Цитоплазматическая (или клеточная) мембра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Цитоплазматическая мембрана отделяет от внешней среды содержимое клетки и осуществляет её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взаимодействие с внешней средой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и с соседними клетками. Через мембрану в клетку поступают питательные вещества, а из клетки выделяются ненужные продукты обмена. Она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полупроницаем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Главные химические компоненты, образующие цитоплазматическую мембрану, -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белки, сложные липиды и гликопротеиды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. Они выполняют роль барьера, обеспечивая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избирательное проникновение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веществ из внешней среды. У клеток растений, грибов и бактерий цитоплазматическая мембрана покрыта клеточной стенкой. У животных клеток её нет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 xml:space="preserve">Под мембраной находятся две важнейшие части клатки- цитоплазма и ядро. 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В цитоплазме находятся органоиды и включени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Цитоплазм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Это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полувязкая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внутренняя среда клетки. Цитоплазма постоянно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движется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, перемещая вместе с собой различные вещества, включения и органоиды.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В ней проходят все процессы обмена веществ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. В её состав входят все виды органических и неорганических веществ, присущих живым организмам. В ней присутстуют также нерастворимые отходы обменных процессов и запасные питательные вещества.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Она функционирует только в присутствии ядра (у эукариот).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Без него долго существовать цитоплазма не может, так же как и ядро без цитоплазм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Роль цитоплазмы заключается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в объединении всех клеточных структур и обеспечении их химического взаимодействия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Ядр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Имеется в клетках большинства одноклеточных и многоклеточных организмов. Клетки бывают одно- и многоядерными. Ядро- это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плотное тельце, часто овальной формы.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Оно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заполнено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густым ядерным веществом-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кариоплазмой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. От цитоплазмы ядро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отделено двухслойной ядерной мембраной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. В мембране имеются поры, через которые происходит обмен молекулами между ядром и цитоплазмой.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В ядре имеется одно или несколько ядрышек, связанных с системой РН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Кроме ядрышек в ядре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находятся хромосомы, образованные молекулами ДНК и белками.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Хромосомы являются носителями генов, определяющих наследственные свойства клетки и организма в целом. Ген- это участок молекулы ДНК, несущий информацию о структуре одного бел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Наследственная информация, заключённая в хромосомах ядра, с помощью РНК и ферментов управляет всеми процессами в организме: биологическими, физиологическими, морфологическими, синтезом и распадом вещест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Включения и органоид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Включения- непостоянные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структурные компоненты клетки. В отличие от органоидов включения то появляются, то исчезают в клетке в процессе её жизнедеятельност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Органоиды- постоянные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структурные компоненты, которые выполняют жизненно важные для клетки функ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Части клетки, взаимодействуя между собой, образуют целостное единство, то есть биосистем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Прокариоты и эукари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У многих одноклеточных и некоторых многоклеточных организмов в клетке нет оформленного яда, но есть ДНК-содержащая зона- нуклеотид. Нуклеотид прикреплён к внутренней части мембраны и ничем не отграничен от цитоплазмы. Это свойственно прокариота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Клетки. Не имеющие оформленного ядра, называют прокариотическими, а имеющие ядро- эукариотическим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 xml:space="preserve">На этом основании все организмы делятся на прокариот и эукариот. У эукариот молекулы ДНК имеют линейное строение, у прокариот молекула ДНК всегда одна и образует кольцо. К прокариотам относятся бактерии, цианобактерии, архебактерии. Это эволюционно более древние организмы. 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К эукариотам относятся растения, животные, гриб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Закрепле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Задание: закончи предлож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Несколько ядер может содержаться в клетках … (печени, гриб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В ядре расположены молекулы …. (ДНК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Молекулы ДНК обеспечивают хранение и передачу наследственной информации о …. (признаках и свойствах клетки)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 xml:space="preserve">Содержащиеся в ядрах клеток ядрышки осуществляют … </w:t>
      </w:r>
      <w:r>
        <w:rPr>
          <w:rFonts w:cs="Times New Roman" w:ascii="Times New Roman" w:hAnsi="Times New Roman"/>
          <w:color w:val="333333"/>
          <w:sz w:val="21"/>
          <w:szCs w:val="21"/>
          <w:lang w:val="en-US" w:eastAsia="en-US"/>
        </w:rPr>
        <w:t>(синтез рРНК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eastAsia="en-US"/>
        </w:rPr>
        <w:t>Д.з.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 w:eastAsia="en-US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eastAsia="en-US"/>
        </w:rPr>
        <w:t>п 7, записи в тетрадях</w:t>
      </w:r>
    </w:p>
    <w:p>
      <w:pPr>
        <w:pStyle w:val="Normal"/>
        <w:spacing w:lineRule="atLeast" w:line="240" w:before="0" w:after="0"/>
        <w:ind w:firstLine="426"/>
        <w:contextualSpacing/>
        <w:jc w:val="center"/>
        <w:rPr>
          <w:rFonts w:ascii="Times New Roman" w:hAnsi="Times New Roman" w:cs="Times New Roman"/>
          <w:color w:val="333333"/>
          <w:sz w:val="21"/>
          <w:szCs w:val="24"/>
          <w:lang w:eastAsia="en-US"/>
        </w:rPr>
      </w:pPr>
      <w:r>
        <w:rPr>
          <w:rFonts w:cs="Times New Roman" w:ascii="Times New Roman" w:hAnsi="Times New Roman"/>
          <w:color w:val="333333"/>
          <w:sz w:val="21"/>
          <w:szCs w:val="24"/>
          <w:lang w:eastAsia="en-US"/>
        </w:rPr>
      </w:r>
    </w:p>
    <w:sectPr>
      <w:type w:val="nextPage"/>
      <w:pgSz w:w="11906" w:h="16838"/>
      <w:pgMar w:left="709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2:02:00Z</dcterms:created>
  <dc:creator>Andrei</dc:creator>
  <dc:description/>
  <dc:language>en-US</dc:language>
  <cp:lastModifiedBy>123</cp:lastModifiedBy>
  <cp:lastPrinted>2017-09-24T17:54:00Z</cp:lastPrinted>
  <dcterms:modified xsi:type="dcterms:W3CDTF">2017-09-24T12:02:00Z</dcterms:modified>
  <cp:revision>2</cp:revision>
  <dc:subject/>
  <dc:title/>
</cp:coreProperties>
</file>