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44"/>
          <w:szCs w:val="44"/>
        </w:rPr>
        <w:t>Праздник «Золотая осень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д музыку дети заходят в муз зал, становятся на полукруг с листьями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>Солнце греет слишком мало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Время золота настало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Листья желтые летят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Скоро голый будет сад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Птицы в стаи собрались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Звери в спячку улеглись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У кого друзья не спросим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К нам пришла, ребята…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Все : </w:t>
      </w:r>
      <w:r>
        <w:rPr>
          <w:sz w:val="32"/>
          <w:szCs w:val="32"/>
          <w:u w:val="single"/>
        </w:rPr>
        <w:t>осень!!!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Дети: 1 </w:t>
      </w:r>
      <w:r>
        <w:rPr>
          <w:sz w:val="32"/>
          <w:szCs w:val="32"/>
        </w:rPr>
        <w:t xml:space="preserve">Осень!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Ты шумишь сухой листвой!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Осень!</w:t>
      </w:r>
    </w:p>
    <w:p>
      <w:pPr>
        <w:pStyle w:val="Normal"/>
        <w:spacing w:before="0" w:after="0"/>
        <w:rPr/>
      </w:pPr>
      <w:r>
        <w:rPr>
          <w:rFonts w:cs="Calibri"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2 </w:t>
      </w:r>
      <w:r>
        <w:rPr>
          <w:sz w:val="32"/>
          <w:szCs w:val="32"/>
        </w:rPr>
        <w:t>Это праздник увяданья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Рощ, полей, лугов, садов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Это с летом расставанье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Ожиданье холодов!</w:t>
      </w:r>
    </w:p>
    <w:p>
      <w:pPr>
        <w:pStyle w:val="Normal"/>
        <w:spacing w:before="0" w:after="0"/>
        <w:rPr/>
      </w:pPr>
      <w:r>
        <w:rPr>
          <w:rFonts w:cs="Calibri"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3 </w:t>
      </w:r>
      <w:r>
        <w:rPr>
          <w:sz w:val="32"/>
          <w:szCs w:val="32"/>
        </w:rPr>
        <w:t>В платье пестро – золотистом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Осень к нам явилась в зал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Как прекрасная царица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Открывающая бал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«Осень» (осень, осень дождик льет) после песни стоим. 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Посмотрите-ка, ребята, как красиво сегодня в нашем            зале! Сколько кругом разноцветных листьев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Листья солнцем наливались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Листья солнцем пропитались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Налились, отяжелел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И по ветру полетел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Зашуршали по кустам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Видно их и тут и там 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Ветер золото кружи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Золотым дождем шуми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от и к нам сюда ветерок листочки принес! Ой, как их много, посмотрите!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Листочки все осенним дне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расивые такие,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Давайте песенку спое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Про листья золотые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с движениями «Листочки, листочки по ветру летят»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Кто-то к нам сюда бежи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Кто-то к нам сюда спешит 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Хлопнем, топнем мы дружней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Пусть отыщет нас скорей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хлопают в ладоши и под музыку выбегает </w:t>
      </w:r>
      <w:r>
        <w:rPr>
          <w:b/>
          <w:sz w:val="32"/>
          <w:szCs w:val="32"/>
          <w:u w:val="single"/>
        </w:rPr>
        <w:t>тучка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Тучка: </w:t>
      </w:r>
      <w:r>
        <w:rPr>
          <w:sz w:val="32"/>
          <w:szCs w:val="32"/>
        </w:rPr>
        <w:t>Я- тучка осенняя, синяя –синя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Пусть небольшая, но очень сильна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Если только захочу –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Всех вас дождиком смочу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Тучка, тучка, подожд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Убери свои дожди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Мы же про дождик танец, стишочек знае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И давайте, всем гостям их сейчас подарим!</w:t>
      </w:r>
    </w:p>
    <w:p>
      <w:pPr>
        <w:pStyle w:val="Normal"/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етят, летят дождинки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е выйдешь из воро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 вымокшей тропинк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ырой туман иде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У погрустневших сосен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огненных рябин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дет и сеет осен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ушистые грибы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ждь по улице иде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Мокрая дорога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Много капель на стекле,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тепла немного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ак осенние грибы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онтики мы носи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тому что на двор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ступила осень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ждик, дождик, кап да кап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ы не капал бы на пап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Ты не капал бы на мам –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риходил бы лучше к нам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апам – сыро, мамам – грязно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м с тобою – распрекрасно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кап –кап, тук-тук-тук»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Дождик, дождик целый ден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Барабанит в стекла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Вся земля, вся земля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От дождя промокл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А мы зонтики возьме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Под дождем гулять пойдем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: «Не намочи нас дождик» (2 команды по 5 человек + зонты)</w:t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Журавли на юг летя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Здравствуй, здравствуй, осен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Приходи на праздник к на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Очень, очень просим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Реб: </w:t>
      </w:r>
      <w:r>
        <w:rPr>
          <w:sz w:val="32"/>
          <w:szCs w:val="32"/>
        </w:rPr>
        <w:t>Здесь мы праздник радостны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Весело встречае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Приходи, мы ждем теб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Осень золотая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музыка и в зал входит Осень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Вы обо мне? А вот и 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Здравствуйте, мои друзь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Я пришла на праздник к ва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Петь и веселитьс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Я хочу со всеми здес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Крепко подружиться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Милая, Осень! Ребята для тебя приготовили стихотворения, послушай пожалуйст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 золотой карет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то с канем игривы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роскакала осен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 лесам и нивам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брая волшебница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е переиначила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Ярко- желтым цвето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емлю разукрасил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 нема сонный месяц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уду удивляется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се кругом искритс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е переливается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акружился надо мно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ждь из листьев озорной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 чего же он хорош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Где такой еще найдешь –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ез конца и без начала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анцевать под ним я стала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Мы плясали , как друзья,-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ждь из листиков и я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адают с ветки желтые монетки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д ногами целый клад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осень золотая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арит листья не счита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олотые дарит листья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ам, и на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всем подряд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топад, листопад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тья желтые летя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Желтый клен, желтый бук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Желтый в небе солнца круг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Желтый двор, желтый дом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я земля желта кругом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Желтизна, желтизна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начит, осень – не весн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Мы лето провожа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Его благодари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а праздник урожа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а щедрые дары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десь яблоки и груш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рбузы, виноград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нет подарка лучш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ля взрослых и ребят</w:t>
      </w:r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Ребята , а для вас я приготовила загадки! Отгадаете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- За окном горят огни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горько – сладкие он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тицы их зимой клюют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Весной песенки пою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Что за яркая картинка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Что же за окном ? (</w:t>
      </w:r>
      <w:r>
        <w:rPr>
          <w:sz w:val="32"/>
          <w:szCs w:val="32"/>
          <w:u w:val="single"/>
        </w:rPr>
        <w:t>рябина)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Правильно, молодцы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Реб: </w:t>
      </w:r>
      <w:r>
        <w:rPr>
          <w:sz w:val="32"/>
          <w:szCs w:val="32"/>
        </w:rPr>
        <w:t xml:space="preserve">Осень! Мы песенку про рябинку знаем и тебе ее       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подарим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Рябинки»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Еще послушайте загадку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- Круглые зеленые на дереве растут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Как бочок краснеет, тут их и сорвут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Сладкие и спелые соберут в корзинку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Все на вид красивые, прямо как с картинки.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u w:val="single"/>
        </w:rPr>
        <w:t>яблоки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И еще одна загадка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- В садочке есть плод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Он сладок, как мед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Румян, как калач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Но не круглый, как мяч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Он под самой ножкой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Вытянут немножко.  </w:t>
      </w:r>
      <w:r>
        <w:rPr>
          <w:b/>
          <w:sz w:val="32"/>
          <w:szCs w:val="32"/>
          <w:u w:val="single"/>
        </w:rPr>
        <w:t>(груша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Реб. Яблоко: </w:t>
      </w:r>
      <w:r>
        <w:rPr>
          <w:sz w:val="32"/>
          <w:szCs w:val="32"/>
        </w:rPr>
        <w:t>Яблоко спелое, красное, сладко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Яблоко хрустное, с кожицей гладкою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Яблоко я пополам разломлю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Яблоко с другом своим разделю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Реб. Груша: </w:t>
      </w:r>
      <w:r>
        <w:rPr>
          <w:sz w:val="32"/>
          <w:szCs w:val="32"/>
        </w:rPr>
        <w:t>Необычной формы плод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Так и просится к вам в ро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Этот фрукт зовется груше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Сладкий, сочный, ну-ка кушай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– хоровод «Веселый хоровод»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Ой, ребята, тише, тиш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Что-то странное я слышу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Гость какой-то к нам спешит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И как будто бы дрожи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Кто б ты ни был , заходи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а ребят, повесели! </w:t>
      </w:r>
      <w:r>
        <w:rPr>
          <w:b/>
          <w:sz w:val="32"/>
          <w:szCs w:val="32"/>
        </w:rPr>
        <w:t>(вбегает заяц)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Ой, да это же Зайчишка – трусишка к нам пожаловал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Заяц: </w:t>
      </w:r>
      <w:r>
        <w:rPr>
          <w:sz w:val="32"/>
          <w:szCs w:val="32"/>
        </w:rPr>
        <w:t>Здравствуйте, ребят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Так спешил я , так бежал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Что чуть к волку не попал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Испугался ой-ей-ей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Я от страха чуть живой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Ты зайчишка успокойс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Больше ничего не бойс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Мы с ребятами пойдем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Песенку тебе споем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с движениями «Зайка»(сидит зайчишка под кустом)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А давай-ка зайка поиграем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бери запасы» - 2 команды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Осень скверы украшает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Разноцветною листвой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Осень кормит урожаем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Птиц, зверей и нас с тобой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И в садах, и в огород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И в лесу, и у воды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Приготовила природа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Всевозможные плоды. (показ овощей в корзине)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Реб: </w:t>
      </w:r>
      <w:r>
        <w:rPr>
          <w:sz w:val="32"/>
          <w:szCs w:val="32"/>
        </w:rPr>
        <w:t>Мы корзинку овоще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С огорода принесл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Для салатов и борще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Пригодятся нам они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Мы корзиночки несем»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Ой, какие молодцы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А сейчас глаза закройте и тихонечко постойте –      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(вносят б. Гриб, в котором лежат яблоки)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Ай, да гриб! Вот это диво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Как огромен, как красив…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Сейчас вам правду я скажу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Яблочки тоже я люблю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(берет яблоко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- Яблоки янтарны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Соком налиты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Кушайте, ребяточки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Мои золотые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Ой, ребята! Просто чудо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Эти яблоки откуда?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Нам осень принесл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Славно мы повеселились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Очень крепко подружились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Поплясали , поиграли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Все вокруг друзьями стали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Нам пора уже прощаться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В путь обратный собиратьс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До свидания!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д музыку осень и дети уходят из зала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15:00Z</dcterms:created>
  <dc:creator>Наталья</dc:creator>
  <dc:description/>
  <cp:keywords/>
  <dc:language>en-US</dc:language>
  <cp:lastModifiedBy>Владимир</cp:lastModifiedBy>
  <cp:lastPrinted>2016-10-29T17:18:00Z</cp:lastPrinted>
  <dcterms:modified xsi:type="dcterms:W3CDTF">2017-09-24T11:22:00Z</dcterms:modified>
  <cp:revision>5</cp:revision>
  <dc:subject/>
  <dc:title> Картотека пальчиковых игр и упражнений</dc:title>
</cp:coreProperties>
</file>