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5"/>
      </w:tblGrid>
      <w:tr>
        <w:trPr/>
        <w:tc>
          <w:tcPr>
            <w:tcW w:w="80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36"/>
                  <w:szCs w:val="36"/>
                  <w:u w:val="none"/>
                </w:rPr>
                <w:t>Сценарий праздника День матери в детском саду</w:t>
              </w:r>
            </w:hyperlink>
          </w:p>
        </w:tc>
      </w:tr>
    </w:tbl>
    <w:p>
      <w:pPr>
        <w:pStyle w:val="Normal"/>
        <w:spacing w:lineRule="auto" w:line="360"/>
        <w:rPr>
          <w:b/>
          <w:b/>
          <w:vanish/>
          <w:sz w:val="36"/>
          <w:szCs w:val="36"/>
        </w:rPr>
      </w:pPr>
      <w:r>
        <w:rPr>
          <w:b/>
          <w:vanish/>
          <w:sz w:val="36"/>
          <w:szCs w:val="36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>
          <w:trHeight w:val="27" w:hRule="atLeast"/>
        </w:trPr>
        <w:tc>
          <w:tcPr>
            <w:tcW w:w="94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(</w:t>
            </w:r>
            <w:hyperlink r:id="rId3">
              <w:r>
                <w:rPr>
                  <w:rStyle w:val="InternetLink"/>
                  <w:b/>
                  <w:color w:val="000000"/>
                  <w:sz w:val="36"/>
                  <w:szCs w:val="36"/>
                  <w:u w:val="none"/>
                </w:rPr>
                <w:t>старшая</w:t>
              </w:r>
            </w:hyperlink>
            <w:r>
              <w:rPr>
                <w:b/>
                <w:sz w:val="36"/>
                <w:szCs w:val="36"/>
              </w:rPr>
              <w:t xml:space="preserve"> группа)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4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созданию положительных эмоциональных переживаний детей и родителей от совместного празднования меропри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циальной и личностной мотивации детей дошкольного возраста, а так же их родителей к сохранению и укреплению своего здоровь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Задач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Формирование желания регулярно  заниматься физической культурой и спор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сотруднических отношений с родител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лочение коллекти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родителей в работу по сохранению и укреплению здоровья детей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редварите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детьми об истории происхождения праздника “День Матери”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литературного и музыкального 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й о ма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а с родителями с целью сотрудничества на развлечени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Место проведения: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 спортивный з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Инвентарь</w:t>
            </w:r>
            <w:r>
              <w:rPr>
                <w:sz w:val="28"/>
                <w:szCs w:val="28"/>
                <w:u w:val="single"/>
              </w:rPr>
              <w:t xml:space="preserve">: </w:t>
            </w:r>
            <w:r>
              <w:rPr>
                <w:sz w:val="28"/>
                <w:szCs w:val="28"/>
              </w:rPr>
              <w:t>канат, 2 веника, 2 мяча, продукты для сервировки стола (овощи и фрукты), 2 верёвки, прищепки, белое и цветное бельё,  4 разделочные доски, 4 ножа, 2 терки для овощей и фруктов, 8 кегле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Сроки проведения:</w:t>
            </w:r>
            <w:r>
              <w:rPr>
                <w:sz w:val="28"/>
                <w:szCs w:val="28"/>
              </w:rPr>
              <w:t xml:space="preserve">  ……ноября 201… год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Участники праздника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дети и родители подготовительной  группы воспитатель Калинкина О.Г. Инструктор по физической культуре Умнова Е.П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Жюри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-3 челове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Ежегодно в России, в последнее воскресенье ноября, отмечается </w:t>
            </w:r>
            <w:r>
              <w:rPr>
                <w:bCs/>
                <w:iCs/>
                <w:sz w:val="28"/>
                <w:szCs w:val="28"/>
              </w:rPr>
              <w:t>День Матери.</w:t>
            </w:r>
            <w:r>
              <w:rPr>
                <w:sz w:val="28"/>
                <w:szCs w:val="28"/>
              </w:rPr>
              <w:t xml:space="preserve"> Учреждение этого праздника отвечает лучшим традициям отношения россиян к материнству. Этот праздник является объединяющим все слои российского общества на идеях добра и почитания женщины -Матери, достойной этого имени. Что больше всего мы ценим в женщине? Что делает ее Женщиной? Красота? Обаяние? Ум? Деловые качеств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сток календаря, датированный последним воскресеньем ноября, подсказывает ответ – Материнство. Именно в этот день наша страна отмечает </w:t>
            </w:r>
            <w:r>
              <w:rPr>
                <w:bCs/>
                <w:iCs/>
                <w:sz w:val="28"/>
                <w:szCs w:val="28"/>
              </w:rPr>
              <w:t>День Матери</w:t>
            </w:r>
            <w:r>
              <w:rPr>
                <w:sz w:val="28"/>
                <w:szCs w:val="28"/>
              </w:rPr>
              <w:t>. О мамах сказано немало слов, много невысказанного живет в сердце каждого из нас. Важно успеть сказать добрые слова тогда, когда мама может их услыш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рой хочется рассказать о женщинах, материнский подвиг которых восхищает, даже если это не близкий тебе человек.</w:t>
            </w:r>
          </w:p>
        </w:tc>
      </w:tr>
      <w:tr>
        <w:trPr>
          <w:trHeight w:val="42" w:hRule="atLeast"/>
        </w:trPr>
        <w:tc>
          <w:tcPr>
            <w:tcW w:w="94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л оформлен цветами, шарами и фотографиями  “Портрет мамы”. Дети и приглашенные родители проходят в зал под музыку и выстраиваются в шеренгу для приветств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Здравствуйте, друзья! Сегодня мы будем говорить о празднике, который имеет отношение и к хрупким и нежным девушкам, и к милым, ласковым мамам, и к любящим и любимым бабушкам. Очень приятно, что к нам в гости пришли самые красивые, ласковые, добрые и любимые мамы,  и баб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мамы и бабушки! Мы пригласили вас на праздник, чтобы выразить вам свою глубокую любовь, уважение и великую благодар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МА! Как емко и прекрасно это слово. Не зря оно почти одинаково звучит на языках разных народов. Мамой мы называем самого близкого, дорогого и единственн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в исполнении воспитан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. – На свете добрых слов живёт не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всех добрее и важней од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. – Из двух слогов. Простое слово «ма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нет на свете дороже, чем о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. – Без снов  ночей прошло нем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бот, тревог не пере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. – Большой поклон вам  всем  родные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то что вы на свете есть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шнее  наше соревнования будут оценивать жю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А начнём мы наше соревнование  с разминки.</w:t>
      </w:r>
    </w:p>
    <w:p>
      <w:pPr>
        <w:pStyle w:val="Normal"/>
        <w:rPr/>
      </w:pPr>
      <w:r>
        <w:rPr>
          <w:sz w:val="28"/>
          <w:szCs w:val="28"/>
        </w:rPr>
        <w:t>Звучит музыка «Пусть на свете дети улыбаются» и выполняется общая разминка.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Конкурс при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ревнованиях принимают участие  2 команды. Разрешите их представить:</w:t>
      </w:r>
    </w:p>
    <w:p>
      <w:pPr>
        <w:pStyle w:val="Normal"/>
        <w:rPr/>
      </w:pPr>
      <w:r>
        <w:rPr>
          <w:sz w:val="28"/>
          <w:szCs w:val="28"/>
          <w:u w:val="single"/>
        </w:rPr>
        <w:t>Команд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Милашки ( произносят мам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 супер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 клас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ше в  мире, нету нас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(дети)</w:t>
      </w:r>
      <w:r>
        <w:rPr>
          <w:b/>
          <w:sz w:val="28"/>
          <w:szCs w:val="28"/>
        </w:rPr>
        <w:t xml:space="preserve"> Мы мамам желаем удачи и новых спортивных побе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ажайтесь, боритесь, дерзайте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лём мамам спортивный привет!</w:t>
      </w:r>
    </w:p>
    <w:p>
      <w:pPr>
        <w:pStyle w:val="Normal"/>
        <w:rPr/>
      </w:pPr>
      <w:r>
        <w:rPr>
          <w:sz w:val="28"/>
          <w:szCs w:val="28"/>
          <w:u w:val="single"/>
        </w:rPr>
        <w:t>Команд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Симпатяшки ( произносят мам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красотки хоть куд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пы любят нас всегда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(дети)</w:t>
      </w:r>
      <w:r>
        <w:rPr>
          <w:b/>
          <w:sz w:val="28"/>
          <w:szCs w:val="28"/>
        </w:rPr>
        <w:t xml:space="preserve"> Мы вам скажем без прикрас: наши мамы просто класс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соки, стройны, умны! Наши мамы нам ну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ие оценивается членами жюри.</w:t>
      </w:r>
    </w:p>
    <w:p>
      <w:pPr>
        <w:pStyle w:val="Normal"/>
        <w:rPr/>
      </w:pPr>
      <w:r>
        <w:rPr>
          <w:b/>
          <w:sz w:val="28"/>
          <w:szCs w:val="28"/>
        </w:rPr>
        <w:t>2.Конкурс: «Веникобол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се мамы красивы и грациозны, всегда выглядят великолепно. Ребята наши ловкие, сильные. Свою грацию и красоту, ловкость и сноровку  они покажут в следующей эстафете.</w:t>
      </w:r>
    </w:p>
    <w:p>
      <w:pPr>
        <w:pStyle w:val="Normal"/>
        <w:rPr/>
      </w:pPr>
      <w:r>
        <w:rPr>
          <w:sz w:val="28"/>
          <w:szCs w:val="28"/>
        </w:rPr>
        <w:t xml:space="preserve">На каждую команду, мамам даётся веник и надувной  мяч. Мамы проходят змейкой  между кеглями до ограничения и обратно. Дети следующие берут в руки веник, мяч  и делают тоже сам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+ребёнок, мама + ребёнок 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 эстафеты. Оценивают, сколько  кеглей сбили  участники. Кто первый пересечёт финишную пряму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Конкурс: «Стирка». </w:t>
      </w:r>
    </w:p>
    <w:p>
      <w:pPr>
        <w:pStyle w:val="Normal"/>
        <w:rPr/>
      </w:pPr>
      <w:r>
        <w:rPr>
          <w:sz w:val="28"/>
          <w:szCs w:val="28"/>
        </w:rPr>
        <w:t xml:space="preserve">Рассортировать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бельё на белое и цветное. Повесить бельё на верёвку за прище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ин приготовлен, семья накормлена, уроки сделаны. Вся семья отдыхает. У мамы – ещё много дел. Стирка. Сейчас у каждого в доме есть стиральная машина. А как мама стирает? Сначала стираем  в маши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лое бельё, затем цветное. Но мне кажется  девочки, мамы без вас не справ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игналу команды бегут, добегая до корзинки с бельём, одна команда берёт белое бельё, другая цветное. Возвращаясь назад, добегают до верёвки, вешают бельё за прищепки. Побеждает та команда, которая  первой разберёт бельё, нужного цвета и повесит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оценивает правильность выпол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амочки сюрприз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У кого то в семье дочка, у кого то сыночек.  Но золотые мамины руки не заменит ничего. Следующая  эстафета «Кто быстрее и качественнее заплетёт косу».</w:t>
      </w:r>
    </w:p>
    <w:p>
      <w:pPr>
        <w:pStyle w:val="Normal"/>
        <w:rPr/>
      </w:pPr>
      <w:r>
        <w:rPr>
          <w:b/>
          <w:sz w:val="28"/>
          <w:szCs w:val="28"/>
        </w:rPr>
        <w:t>Эстафета «Плетём косы.»</w:t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участвуют мам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тойке привязываются 3 верёвочных каната. На полочку ложатся 3 красивые ленты( цвета российского флага). По команде  мамы стоя друг за другом стоят по одному , берут ленту из рук в руки выполняют плетение косы по очереди, выполняя по 2 звена плет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авайте с вами немного передохнём и отгадаем загадки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гости что-то зачастил к нам зеленый … (крокоди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селится как ребенок наш задорный рыжий … (львё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-то прячется в лесах очень хитрая … (ли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шел в гости, стал реветь невоспитанный … (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тов он для спортивных игр – суровый саблезубый … (тиг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лежал себе живот лежебока рыжий … (к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вет под крылечком, хвост колечком,</w:t>
        <w:br/>
        <w:t>- С хозяином дружит, дом сторожит … (соба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убка с иголками, свернется он – колкий,</w:t>
        <w:br/>
        <w:t>- Рукой не возьмешь. Кто это? (ё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лый день по лесу рыщет, вкусную добычу ищет</w:t>
        <w:br/>
        <w:t>- Он зубами щелк, щелк, щелк. Ну конечно, это – … (вол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ньше тигра, но немножко больше крупной рыжей кошки.</w:t>
        <w:br/>
        <w:t>- Не робей, но берегись в тех лесах, где бродит … (рысь)</w:t>
      </w:r>
    </w:p>
    <w:p>
      <w:pPr>
        <w:pStyle w:val="Normal"/>
        <w:rPr/>
      </w:pPr>
      <w:r>
        <w:rPr>
          <w:sz w:val="28"/>
          <w:szCs w:val="28"/>
        </w:rPr>
        <w:t>- На каком транспорте ездил Емеля!(на санях, на карете, на машине).</w:t>
      </w:r>
    </w:p>
    <w:p>
      <w:pPr>
        <w:pStyle w:val="Normal"/>
        <w:rPr/>
      </w:pPr>
      <w:r>
        <w:rPr>
          <w:sz w:val="28"/>
          <w:szCs w:val="28"/>
        </w:rPr>
        <w:t>- Куда нельзя садиться  медведю? (на скамейку, на бревно, на камень, на пен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говорил Кот  Леопольд мышатам? (перестаньте шалить, приходите в гости, давайте жить друж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равильных ответов оценивает жю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амы дорог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дя домой после работы – хочется отдохнуть и уделить себе врем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емья говорит – «А мы хотим кушать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 Вам предлагается задание  «Сервировка ст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ервировки стола используются (овощи, зелень, фрук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ётся ограниченное время 1 мин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команде  достаётся овощи и зелень. Другой – фрукты.</w:t>
      </w:r>
    </w:p>
    <w:p>
      <w:pPr>
        <w:pStyle w:val="Normal"/>
        <w:rPr/>
      </w:pPr>
      <w:r>
        <w:rPr>
          <w:sz w:val="28"/>
          <w:szCs w:val="28"/>
        </w:rPr>
        <w:t>Жюри оценивает оригинальность нарезки, оформление на таре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подведения итогов, дети оценивают  мамино искусство – попробовав ег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«Перетягивание кана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ачала мамы соревнуются в состязании, затем де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лушаем  частушки в исполнении воспитанников этой группы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оследний вид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вершили и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 всех наших состяз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удьи подведут для нас</w:t>
      </w:r>
    </w:p>
    <w:p>
      <w:pPr>
        <w:pStyle w:val="Normal"/>
        <w:rPr/>
      </w:pPr>
      <w:r>
        <w:rPr>
          <w:b/>
          <w:sz w:val="28"/>
          <w:szCs w:val="28"/>
        </w:rPr>
        <w:t>Жюри подводит итоги соревновани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награждает  семьи грамотами и сладкими призами.</w:t>
      </w:r>
    </w:p>
    <w:p>
      <w:pPr>
        <w:pStyle w:val="Normal"/>
        <w:rPr/>
      </w:pPr>
      <w:r>
        <w:rPr>
          <w:sz w:val="28"/>
          <w:szCs w:val="28"/>
        </w:rPr>
        <w:t>Наш  праздник подошел к концу. Мы благодарим всех участников праздника за доставленное удовольствие и праздничное настроение. Спасибо за ваше доброе сердце,  за желание побыть рядом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очень приятно видеть добрые и нежные улыбки мамочек, счастливые глаза детей! Спасибо Вам за замечательных детей, С праздником, Днём Матери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5937250" cy="842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42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hkolnik.ru/den-materi/6358-den-materi-v-sadu.html" TargetMode="External"/><Relationship Id="rId3" Type="http://schemas.openxmlformats.org/officeDocument/2006/relationships/hyperlink" Target="http://doshkolnik.ru/den-materi.html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52:00Z</dcterms:created>
  <dc:creator>sp</dc:creator>
  <dc:description/>
  <cp:keywords/>
  <dc:language>en-US</dc:language>
  <cp:lastModifiedBy>sp</cp:lastModifiedBy>
  <dcterms:modified xsi:type="dcterms:W3CDTF">2016-11-16T11:36:00Z</dcterms:modified>
  <cp:revision>4</cp:revision>
  <dc:subject/>
  <dc:title>Сценарий праздника День матери в детском саду</dc:title>
</cp:coreProperties>
</file>