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7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енциал личности воспитанника как опора в коррекционной работе</w:t>
      </w:r>
    </w:p>
    <w:p>
      <w:pPr>
        <w:pStyle w:val="Normal"/>
        <w:ind w:left="-720" w:right="-7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43"/>
        <w:gridCol w:w="3240"/>
        <w:gridCol w:w="32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89"/>
        <w:gridCol w:w="331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/>
              <w:t>№</w:t>
            </w:r>
          </w:p>
          <w:p>
            <w:pPr>
              <w:pStyle w:val="Normal"/>
              <w:ind w:right="-730" w:hanging="0"/>
              <w:rPr/>
            </w:pPr>
            <w:r>
              <w:rPr/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писок учащихс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емл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 интерес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пециальные способности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   </w:t>
            </w:r>
            <w:r>
              <w:rPr/>
              <w:t>Характерные качества личности учащегос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организовать своё время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ость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в личных вещах</w:t>
            </w:r>
          </w:p>
        </w:tc>
      </w:tr>
      <w:tr>
        <w:trPr>
          <w:trHeight w:val="301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о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т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цип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о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едл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жл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ом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циплинирова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люб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т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желюб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знание своих поступков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right="-7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личности воспитанника</w:t>
      </w:r>
    </w:p>
    <w:tbl>
      <w:tblPr>
        <w:tblW w:w="161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570"/>
        <w:gridCol w:w="540"/>
      </w:tblGrid>
      <w:tr>
        <w:trPr>
          <w:trHeight w:val="446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     Фамилия им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ние навыками культуры повед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ение навыками санитарно-гигиенически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дные привычки (да- «д», нет- «н»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а в плохих дела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рессия, вспыльчив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шаем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вернослов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стокос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тветственнос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ямств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идчивос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иристос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днос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гоиз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раннос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веренность в себ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знайств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исциплинированнос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любие (чрезмерное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кнутос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мление найти виноватог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ышенная самооцен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женная самооцен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вств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онность к членовредительств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ксивос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онность к половым извращения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летничество, оговор дете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тиз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онность к суици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ги, их виды</w:t>
            </w:r>
          </w:p>
        </w:tc>
      </w:tr>
      <w:tr>
        <w:trPr>
          <w:trHeight w:val="8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right="-73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8:40:00Z</dcterms:created>
  <dc:creator>1</dc:creator>
  <dc:description/>
  <cp:keywords/>
  <dc:language>en-US</dc:language>
  <cp:lastModifiedBy>1</cp:lastModifiedBy>
  <cp:lastPrinted>2015-03-03T09:15:00Z</cp:lastPrinted>
  <dcterms:modified xsi:type="dcterms:W3CDTF">2017-04-17T18:40:00Z</dcterms:modified>
  <cp:revision>2</cp:revision>
  <dc:subject/>
  <dc:title>Потенциал личности воспитанника как опора в коррекционной работе</dc:title>
</cp:coreProperties>
</file>