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ИНСТРУКЦ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правилам безопасности для учащихс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кабинете математи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требования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блюдение данной инструкции обязательно для всех учащихся занимающихся в кабинет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покойно, не торопясь, соблюдая дисциплину и порядок, входить и выходить из кабин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е загромождать проходы сумками и портфеля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з разрешения учителя н</w:t>
      </w:r>
      <w:r>
        <w:rPr>
          <w:rFonts w:cs="Times New Roman" w:ascii="Times New Roman" w:hAnsi="Times New Roman"/>
          <w:sz w:val="28"/>
          <w:szCs w:val="28"/>
          <w:lang w:val="en-US"/>
        </w:rPr>
        <w:t>е включать электроосвещение и средства ТС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разрешения учителя н</w:t>
      </w:r>
      <w:r>
        <w:rPr>
          <w:rFonts w:cs="Times New Roman" w:ascii="Times New Roman" w:hAnsi="Times New Roman"/>
          <w:sz w:val="28"/>
          <w:szCs w:val="28"/>
          <w:lang w:val="en-US"/>
        </w:rPr>
        <w:t>е открывать форточки и ок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разрешения учителя н</w:t>
      </w:r>
      <w:r>
        <w:rPr>
          <w:rFonts w:cs="Times New Roman" w:ascii="Times New Roman" w:hAnsi="Times New Roman"/>
          <w:sz w:val="28"/>
          <w:szCs w:val="28"/>
          <w:lang w:val="en-US"/>
        </w:rPr>
        <w:t>е передвигать учебные столы и стуль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е трогать руками электрические розе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 приносить на занятия посторонние, ненужные предметы , чтоб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е отвлекаться и не травмировать своих товарищ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Требования безопасности перед началом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Без разрешения учителя н</w:t>
      </w:r>
      <w:r>
        <w:rPr>
          <w:rFonts w:cs="Times New Roman" w:ascii="Times New Roman" w:hAnsi="Times New Roman"/>
          <w:sz w:val="28"/>
          <w:szCs w:val="28"/>
          <w:lang w:val="en-US"/>
        </w:rPr>
        <w:t>е открывать ключом дверь кабин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 Входить в кабинет спокойно, не торопя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 Подготовить своё рабочее место, учебные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 Не менять рабочее место без разрешения уч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ребования безопасности во время зан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  Внимательно слушать объяснения и указания у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  Соблюдать порядок и дисциплину во время ур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Без разрешения учителя н</w:t>
      </w:r>
      <w:r>
        <w:rPr>
          <w:rFonts w:cs="Times New Roman" w:ascii="Times New Roman" w:hAnsi="Times New Roman"/>
          <w:sz w:val="28"/>
          <w:szCs w:val="28"/>
          <w:lang w:val="en-US"/>
        </w:rPr>
        <w:t>е включать  самостоятельно приборы ТС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>Без разрешения учителя н</w:t>
      </w:r>
      <w:r>
        <w:rPr>
          <w:rFonts w:cs="Times New Roman" w:ascii="Times New Roman" w:hAnsi="Times New Roman"/>
          <w:sz w:val="28"/>
          <w:szCs w:val="28"/>
          <w:lang w:val="en-US"/>
        </w:rPr>
        <w:t>е переносить оборудование и ТС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  Всю учебную работу выполнять после указания у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  Поддерживать чистоту и порядок на рабочем месте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и работе с острыми, режущими инструментами на урок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соблюдать инструкции учителя по технике безопас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время занятий отключать или ставить на беззвучный режим мобильный телефо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При возникновении аварийных ситуаций (пожар и т.д.), покинуть кабинет по указ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учителя в организованном порядке, без паники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случае травматизма обратитесь к учителю за помощью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При плохом самочувствии или внезапном заболевании сообщите учит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Требования безопасности по окончании зан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Приведите своё рабочее место в поряд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Не покидайте рабочее место без разрешения уч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О всех недостатках, обнаруженных во время занятий, сообщите учите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Выходите из кабинета спокойно, не толкаясь, соблюдая дисциплину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13:00Z</dcterms:created>
  <dc:creator>Маша</dc:creator>
  <dc:description/>
  <cp:keywords/>
  <dc:language>en-US</dc:language>
  <cp:lastModifiedBy>User</cp:lastModifiedBy>
  <cp:lastPrinted>2010-03-23T00:26:00Z</cp:lastPrinted>
  <dcterms:modified xsi:type="dcterms:W3CDTF">2015-08-26T10:13:00Z</dcterms:modified>
  <cp:revision>2</cp:revision>
  <dc:subject/>
  <dc:title>ИНСТРУКЦИЯ  </dc:title>
</cp:coreProperties>
</file>