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ravelling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You are going to give a talk about TV in your life.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Remember to say: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how often you and your family travel;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hat you like/dislike in travelling;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hat was your most exciting trip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</w:t>
      </w:r>
      <w:r>
        <w:rPr>
          <w:sz w:val="22"/>
          <w:szCs w:val="22"/>
          <w:lang w:val="en-GB"/>
        </w:rPr>
        <w:t>I’m going to give a talk about travelling.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     </w:t>
      </w:r>
      <w:r>
        <w:rPr>
          <w:sz w:val="22"/>
          <w:szCs w:val="22"/>
          <w:lang w:val="en-GB"/>
        </w:rPr>
        <w:t>My family and I don’t travel a lot, because it’s expensive for us. We can go to the south once a year when my parents hav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vacation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</w:t>
      </w:r>
      <w:r>
        <w:rPr>
          <w:sz w:val="22"/>
          <w:szCs w:val="22"/>
          <w:lang w:val="en-GB"/>
        </w:rPr>
        <w:t>I like going to new places, as we see some interesting sites and meet new people there. We usually take lot of funny pictures. I like eating tasty ice-cream and fruit in the south. What I hate about travelling is packing my thing. I also dislike travelling by train for two or more days when it’s hot and stuffy in the coach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</w:t>
      </w:r>
      <w:r>
        <w:rPr>
          <w:sz w:val="22"/>
          <w:szCs w:val="22"/>
          <w:lang w:val="en-GB"/>
        </w:rPr>
        <w:t xml:space="preserve">I had the most exciting trip to the Crimea last summer. We went there by plane so we didn’t spend much time on the road. We swam in the sea a lot, ate tasty things and went shopping for souvenirs.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</w:t>
      </w:r>
      <w:r>
        <w:rPr>
          <w:sz w:val="22"/>
          <w:szCs w:val="22"/>
          <w:lang w:val="en-GB"/>
        </w:rPr>
        <w:t>In conclusion I should say that it’s always good to change paces for some tim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</w:t>
      </w:r>
      <w:r>
        <w:rPr>
          <w:sz w:val="22"/>
          <w:szCs w:val="22"/>
          <w:lang w:val="en-GB"/>
        </w:rPr>
        <w:t>That’s all I wanted to tell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ravelling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You are going to give a talk about TV in your life.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Remember to say: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how often you and your family travel;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hat you like/dislike in travelling;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hat was your most exciting trip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</w:t>
      </w:r>
      <w:r>
        <w:rPr>
          <w:sz w:val="22"/>
          <w:szCs w:val="22"/>
          <w:lang w:val="en-GB"/>
        </w:rPr>
        <w:t>I’m going to give a talk about travelling.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     </w:t>
      </w:r>
      <w:r>
        <w:rPr>
          <w:sz w:val="22"/>
          <w:szCs w:val="22"/>
          <w:lang w:val="en-GB"/>
        </w:rPr>
        <w:t>My family and I don’t travel a lot, because it’s expensive for us. We can go to the south once a year when my parents hav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vacation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</w:t>
      </w:r>
      <w:r>
        <w:rPr>
          <w:sz w:val="22"/>
          <w:szCs w:val="22"/>
          <w:lang w:val="en-GB"/>
        </w:rPr>
        <w:t>I like going to new places, as we see some interesting sites and meet new people there. We usually take lot of funny pictures. I like eating tasty ice-cream and fruit in the south. What I hate about travelling is packing my thing. I also dislike travelling by train for two or more days when it’s hot and stuffy in the coach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</w:t>
      </w:r>
      <w:r>
        <w:rPr>
          <w:sz w:val="22"/>
          <w:szCs w:val="22"/>
          <w:lang w:val="en-GB"/>
        </w:rPr>
        <w:t xml:space="preserve">I had the most exciting trip to the Crimea last summer. We went there by plane so we didn’t spend much time on the road. We swam in the sea a lot, ate tasty things and went shopping for souvenirs.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</w:t>
      </w:r>
      <w:r>
        <w:rPr>
          <w:sz w:val="22"/>
          <w:szCs w:val="22"/>
          <w:lang w:val="en-GB"/>
        </w:rPr>
        <w:t>In conclusion I should say that it’s always good to change paces for some tim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</w:t>
      </w:r>
      <w:r>
        <w:rPr>
          <w:sz w:val="22"/>
          <w:szCs w:val="22"/>
          <w:lang w:val="en-GB"/>
        </w:rPr>
        <w:t>That’s all I wanted to tell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ravelling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You are going to give a talk about TV in your life.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Remember to say: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how often you and your family travel;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hat you like/dislike in travelling;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hat was your most exciting trip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</w:t>
      </w:r>
      <w:r>
        <w:rPr>
          <w:sz w:val="22"/>
          <w:szCs w:val="22"/>
          <w:lang w:val="en-GB"/>
        </w:rPr>
        <w:t>I’m going to give a talk about travelling.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     </w:t>
      </w:r>
      <w:r>
        <w:rPr>
          <w:sz w:val="22"/>
          <w:szCs w:val="22"/>
          <w:lang w:val="en-GB"/>
        </w:rPr>
        <w:t>My family and I don’t travel a lot, because it’s expensive for us. We can go to the south once a year when my parents hav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vacation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</w:t>
      </w:r>
      <w:r>
        <w:rPr>
          <w:sz w:val="22"/>
          <w:szCs w:val="22"/>
          <w:lang w:val="en-GB"/>
        </w:rPr>
        <w:t>I like going to new places, as we see some interesting sites and meet new people there. We usually take lot of funny pictures. I like eating tasty ice-cream and fruit in the south. What I hate about travelling is packing my thing. I also dislike travelling by train for two or more days when it’s hot and stuffy in the coach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</w:t>
      </w:r>
      <w:r>
        <w:rPr>
          <w:sz w:val="22"/>
          <w:szCs w:val="22"/>
          <w:lang w:val="en-GB"/>
        </w:rPr>
        <w:t xml:space="preserve">I had the most exciting trip to the Crimea last summer. We went there by plane so we didn’t spend much time on the road. We swam in the sea a lot, ate tasty things and went shopping for souvenirs.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</w:t>
      </w:r>
      <w:r>
        <w:rPr>
          <w:sz w:val="22"/>
          <w:szCs w:val="22"/>
          <w:lang w:val="en-GB"/>
        </w:rPr>
        <w:t>In conclusion I should say that it’s always good to change paces for some tim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</w:t>
      </w:r>
      <w:r>
        <w:rPr>
          <w:sz w:val="22"/>
          <w:szCs w:val="22"/>
          <w:lang w:val="en-GB"/>
        </w:rPr>
        <w:t>That’s all I wanted to tell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11:00Z</dcterms:created>
  <dc:creator>Домашний</dc:creator>
  <dc:description/>
  <cp:keywords/>
  <dc:language>en-US</dc:language>
  <cp:lastModifiedBy>Windows User</cp:lastModifiedBy>
  <cp:lastPrinted>2017-01-24T20:24:00Z</cp:lastPrinted>
  <dcterms:modified xsi:type="dcterms:W3CDTF">2017-01-24T16:24:00Z</dcterms:modified>
  <cp:revision>3</cp:revision>
  <dc:subject/>
  <dc:title/>
</cp:coreProperties>
</file>