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. Крупин «Первый буквар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читай слова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чатал                   первопеча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ник                    первопечат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                   грам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ается                 нынеш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е             наиме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инание             сочин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нчивался            долголет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итай рассказ на страницах 216 – 21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готовься устно отвечать на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написал и напечатал первый русский буквар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был напечатан первый русский буквар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ют Ивана Федорова?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роде стоит памятник Ивану Фёдоров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по-другому называют букварь Ивана Фёдоро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личается ли книга Фёдорова от нынешних букварей и азбу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у них общег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еди примеры того, какие наименования имели буквы раньш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идумывали для лёгкости запоминания алфави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заканчивался буквар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 поучением заканчивался буквар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 знак «+», если предложение записано верно и знак «-«, если неверно.</w:t>
      </w:r>
    </w:p>
    <w:tbl>
      <w:tblPr>
        <w:tblW w:w="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73"/>
      </w:tblGrid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русский букварь написал и напечатал Иван Петров в 1574 году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скве есть памятник Ивану Фёдорову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ёдоров напечатал только одну книгу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ь Фёдорова не отличается от нынешней азбуки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ьше каждая буква азбуки имела свое наименование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нчивался букварь молитвами и поучениями, как себя вести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 наименования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-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-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-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-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-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. Крупин «Первый буквар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читай слова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-ча-ть                       па-мя-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-ча-тал                     па-мят-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-пе-ча-тал                г-ра-мо-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-во-пе-чат-ник      г-рам-ма-ти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-ли-чи-е                   с-т-ро-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-ли-ча-ет-ся             с-т-ро-ят-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-мя                             у-чи-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-ме-но-ва-ть             за-у-чи-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-и-ме-но-ва-ни-е    за-у-чи-ва-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-ни-ть                   ко-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пом-ни-ть              кон-ча-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по-ми-на-ни-е       за-кан-чи-вал-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итай рассказ на страницах 216 – 21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 знак «+», если предложение записано верно и знак «-«, если неверно.</w:t>
      </w:r>
    </w:p>
    <w:tbl>
      <w:tblPr>
        <w:tblW w:w="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73"/>
      </w:tblGrid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русский букварь написал и напечатал Иван Петров в 1574 году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скве есть памятник Ивану Фёдорову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ёдоров напечатал только одну книгу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ь Фёдорова не отличается от нынешней азбуки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ьше каждая буква азбуки имела свое наименование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нчивался букварь молитвами и поучениями, как себя вести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bdr w:val="single" w:sz="36" w:space="0" w:color="FF6600" w:shadow="1"/>
      <w:shd w:fill="FF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6">
    <w:name w:val="Стиль Слева:  -286 см Узор: Нет (Красный) Граница: : (с тенью од..."/>
    <w:basedOn w:val="Normal"/>
    <w:qFormat/>
    <w:pPr>
      <w:ind w:left="-1620" w:hanging="0"/>
    </w:pPr>
    <w:rPr>
      <w:szCs w:val="20"/>
      <w:bdr w:val="single" w:sz="36" w:space="0" w:color="FF6600" w:shadow="1"/>
      <w:shd w:fill="FF000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0:00Z</dcterms:created>
  <dc:creator>User</dc:creator>
  <dc:description/>
  <cp:keywords/>
  <dc:language>en-US</dc:language>
  <cp:lastModifiedBy>User</cp:lastModifiedBy>
  <cp:lastPrinted>2009-02-09T15:42:00Z</cp:lastPrinted>
  <dcterms:modified xsi:type="dcterms:W3CDTF">2009-02-09T12:43:00Z</dcterms:modified>
  <cp:revision>1</cp:revision>
  <dc:subject/>
  <dc:title>В</dc:title>
</cp:coreProperties>
</file>