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56"/>
          <w:szCs w:val="56"/>
        </w:rPr>
        <w:t>В музей с ребенком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рогие родители! Мы хотим предложить вам провести выходной день с ребенком в выставочном зале, где вы сможете открыть ему мир красок, пробудить эстетические чувства, вместе с ним пережить прекрасные минуты наслаждения. </w:t>
      </w:r>
    </w:p>
    <w:p>
      <w:pPr>
        <w:pStyle w:val="Normal"/>
        <w:rPr/>
      </w:pPr>
      <w:r>
        <w:rPr>
          <w:b/>
          <w:sz w:val="40"/>
          <w:szCs w:val="40"/>
        </w:rPr>
        <w:t>Помн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ть интерес к выставочному залу, музею необходимо задолго до его посе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рассказать ребенку о музее, выставочном зале, о правилах поведения в 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комить сына или дочь с репродукциями карт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ть иллюстрации с изображением музе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ть дошкольникам вопрос: «Хотел бы ты увидеть подлинники картин, узнать, какой музей находится в нашем городе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щение музея и подготовка к этому событию должны создавать у ребенка праздничное настроение (праздничная одежда, соответствующий эмоциональный настрой).</w:t>
      </w:r>
    </w:p>
    <w:p>
      <w:pPr>
        <w:pStyle w:val="Normal"/>
        <w:rPr/>
      </w:pPr>
      <w:r>
        <w:rPr>
          <w:sz w:val="28"/>
          <w:szCs w:val="28"/>
        </w:rPr>
        <w:t>В первое посещение музея, выставочного зала надо дать ребенку возможность рассмотреть внешний вид здания, парадный вход, архитектурные украшения в залах, обратить внимание на множество картин, на поведение людей в выставочном зале, дать возможность спокойно пройтись по зал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и должны располагать необходимой информацией для ответа на любой детский воп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осите у ребенка, что ему больше всего понравилось при первом посещении.</w:t>
      </w:r>
    </w:p>
    <w:p>
      <w:pPr>
        <w:pStyle w:val="Normal"/>
        <w:rPr/>
      </w:pPr>
      <w:r>
        <w:rPr>
          <w:sz w:val="28"/>
          <w:szCs w:val="28"/>
        </w:rPr>
        <w:t>В дальнейшем можно ограничиться детальным внимательным рассматриванием двух- трех картин в одном за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уждайте у ребенка желание рассказать об увиденном старшим и младшим в семье, своим сверстни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тическое посещение выставочного зала вместе с ребенком позволит вам приобщить малыша к искусству, научить его видеть крас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риятного вам отдых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37:00Z</dcterms:created>
  <dc:creator>Светик</dc:creator>
  <dc:description/>
  <cp:keywords/>
  <dc:language>en-US</dc:language>
  <cp:lastModifiedBy>administrator</cp:lastModifiedBy>
  <dcterms:modified xsi:type="dcterms:W3CDTF">2016-01-29T10:15:00Z</dcterms:modified>
  <cp:revision>3</cp:revision>
  <dc:subject/>
  <dc:title/>
</cp:coreProperties>
</file>