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еспублики Татарстан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курс сочинений «Мой учитель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Весь запас любви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4248" w:hanging="0"/>
        <w:rPr/>
      </w:pPr>
      <w:r>
        <w:rPr>
          <w:sz w:val="32"/>
          <w:szCs w:val="32"/>
        </w:rPr>
        <w:t>Выполнил: ученица 8 класса                                                                                                                                                                                                                       Коморгузинской средней общеобразовательной школ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мени Ш.Марджани</w:t>
      </w:r>
    </w:p>
    <w:p>
      <w:pPr>
        <w:pStyle w:val="Normal"/>
        <w:ind w:left="1416" w:hanging="0"/>
        <w:jc w:val="center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Атнинского муниципального района РТ       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Ахметзянова Алсу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Учитель: Шарипова Р.М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2010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м и каким быть? Кто-то может сказать: да ещё рано  об этом задумываться, многое ещё изменится, о многом ещё можно помечтать. Я не согласна с этим.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Выбирая профессию, человек планирует всю свою последующую жизнь. Антуан де Сент-Экзюпери писал: «Есть такое твёрдое правило: встал поутру, умылся, привёл себя в порядок, и тут же приведи в порядок свою планету». По-моему, он был прав. И каждый из нас сначала должен получить образование, профессию, а затем сделать что-то для других, для общества. Конечно, невозможно сразу же решить какие-то глобальные проблемы. Но можно попытаться сделать хоть что-то, чтобы принести людям радость, сделать их чуточку счастливее. Как?.. Это зависит от каждого из нас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Я хотела бы стать учителем. Научить ребёнка чему – либо, воспитать в нём человеческие качества, которые помогли бы ему на жизненном пути - это замечательно. Ведь за детьми будущее, будущее нашей нации, нашего государств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У каждой эпохи свой идеал учителя. Но есть в личности учителя непреходящие ценности: духовность, доброта, умение видеть личность в каждом воспитаннике. В народе говорят, что «хороший учитель строит мост, а плохой – видимость моста». Ученик не может пройти по несуществующему мосту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26990</wp:posOffset>
            </wp:positionH>
            <wp:positionV relativeFrom="paragraph">
              <wp:posOffset>194945</wp:posOffset>
            </wp:positionV>
            <wp:extent cx="1655445" cy="2188845"/>
            <wp:effectExtent l="0" t="0" r="0" b="0"/>
            <wp:wrapTight wrapText="bothSides">
              <wp:wrapPolygon edited="0">
                <wp:start x="-152" y="0"/>
                <wp:lineTo x="-152" y="21485"/>
                <wp:lineTo x="21600" y="21485"/>
                <wp:lineTo x="21600" y="0"/>
                <wp:lineTo x="-1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читель – это настоящий труженик, человек труда. Кто же, как не сам учитель, расскажет о своей профессии лучше других. С целью получения ответов на интересующие меня вопросы я обратилась к моей учительнице Рамзие  Мухамматовне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кажите, пожалуйста, почему вы выбрали эту профессию? Кто пробудил любовь к ней?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онечно же, моя первая учительница. Так уж получилось, что мои отношения с Лидией Файзиевной, нашей первой учительницей, были не такие, как у других ребят.  Вот обводит она класс взглядом и вызывает меня отвечать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я уже по опыту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75920</wp:posOffset>
            </wp:positionV>
            <wp:extent cx="2913380" cy="1913890"/>
            <wp:effectExtent l="0" t="0" r="0" b="0"/>
            <wp:wrapTight wrapText="bothSides">
              <wp:wrapPolygon edited="0">
                <wp:start x="-69" y="0"/>
                <wp:lineTo x="-69" y="21491"/>
                <wp:lineTo x="21597" y="21491"/>
                <wp:lineTo x="21597" y="0"/>
                <wp:lineTo x="-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знаю: заслужить хорошую отметку у нее мне будет труднее, чем другим ученикам. Знаю и нисколько не удивляюсь этому. Ведь дома она – моя мама, а в школе – строгая, требовательная, справедливая учительница. С первого дня занятий мама старалась быть строже ко мне и не только из опаски избаловать дочь поступала она та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Значит, Ваш выбор не случайный. Расскажите кратко о Вашей первой учительниц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Моя мама, Лидия Файзиевна  Гатауллина, родилась и выросла в деревне Кулле Киме. В 1958 году, окончив среднюю школу, она поступила в Арское педагогическое училище. На ее выбор стать учительницей начальных классов повлияло, наверное, и то, что Курбанова Хазяр и Асия Курбангалиевны (сестры моей бабушки) учительствовали в соседних деревнях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2 году её назначили в Марьянскую начальную школу. Она проработала в этой школе 38 лет. Сначала в начальной школе было 4 класса, потом – 3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школе родного села я проучилась до четвертого класса. В нашем классе было 7 учеников, а в школе - более двадцати. Для всех остальных мама всегда была спокойной, сдержанной, уравновешенной. Только я одна знала, что наша учительница может огорчаться. Ведь, как у всех, и в нашей семье бывали неурядицы. В детстве мне удалось заглянуть за кулисы учительского спокойствия, учительской выдерж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Я не знаю, сколько ребят выросло в деревне за те годы, пока преподавала там мама. В школе она не относилась ко мне как к дочери, но ко всем ученикам у нее было материнское отношение. Все родители знали: учительница проследит, чтобы, придя утром в школу, ребенок положил сырые варежки к печке, присмотрит на переменке, чтобы старшие не обижали младших, и, стоя у вешалок, проверит каждого, тепло ли он од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школьные годы я ещё не представляла себе, кому как достается «хлеб». Теперь убеждена: «хлеб» учителя самый трудны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матери навсегда привел меня в школу, пробудил желание посвятить себя работе с детворой. Окончив школу, я не успела соскучиться по нашей волнующей ученической поре: директор Коморгузинской средней школы Гульсина Хайдаровна посоветовала мне возвратиться к родным пенатам, попробовать себя в качестве воспитателя в интернате. Её предложение я с радостью приняла. Потом был педагогический институт. И вот август 1988 года. Я направлена в свою школу учителем русского языка и литературы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А почему вы не стали учителем начальных классов, как мама, а выбрали русский язык и литературу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Слово «учитель» для меня наполнено высоким смыслом. Когда я думаю об учителе, мне вспоминается мой учитель литературы Венера Хаевна Сафиуллина. Это она пробудила во мне любовь к русскому языку и литературе. Она исходила из предпосылки, что литературу надо любить, для того чтобы понять. И ей, действительно, удалось помочь нам проникнуться ею, почувствовать каждой клеточкой очарование слова и образ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ера Хаевна не только учила нас литературе, она учила нас тому, что можно назвать духовным общением. Занимаясь в институте, я поняла, сколь многим обязана урокам Венеры Хаевн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то значит для вас быть учителем? Каким должен быть настоящий учитель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лучайные люди в школу не приходят. Если и приходят, то долго не задерживаются.  В школе работают только настоящие фанаты своего дела. Быть учителем для меня – это,  во-первых, любить детей, видеть в каждом из них личность; во-вторых, хорошо знать свой предмет и пробудить к нему интерес учащихся. Я думаю, что настоящий учитель – это тот, кто соединяет в себе любовь к делу и ученикам.  Хороший учитель живет в самых различных своих питомцах.  В учениках, идущих следом, он должен проявляться вдвойн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роден и прекрасен повседневный труд учителя, неустанного труженика. Завиден удел отдавать молодой смене запас своих знаний. Весь запас своей любви.  Моя цель – стремиться к этом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еспублики Татарстан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курс сочинений «Мой учитель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Весь запас любви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4248" w:hanging="0"/>
        <w:rPr/>
      </w:pPr>
      <w:r>
        <w:rPr>
          <w:sz w:val="32"/>
          <w:szCs w:val="32"/>
        </w:rPr>
        <w:t>Выполнил: ученица 8 класса                                                                                                                                                                                                                       Коморгузинской средней общеобразовательной школ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мени Ш.Марджани</w:t>
      </w:r>
    </w:p>
    <w:p>
      <w:pPr>
        <w:pStyle w:val="Normal"/>
        <w:ind w:left="1416" w:hanging="0"/>
        <w:jc w:val="center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Атнинского муниципального района РТ       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Ахметзянова Алсу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Учитель: Шарипова Р.М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2010 г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1418" w:gutter="0" w:header="0" w:top="851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7:15:00Z</dcterms:created>
  <dc:creator>Айрат</dc:creator>
  <dc:description/>
  <dc:language>en-US</dc:language>
  <cp:lastModifiedBy>Айрат</cp:lastModifiedBy>
  <cp:lastPrinted>2007-06-21T13:22:00Z</cp:lastPrinted>
  <dcterms:modified xsi:type="dcterms:W3CDTF">2017-09-24T17:15:00Z</dcterms:modified>
  <cp:revision>2</cp:revision>
  <dc:subject/>
  <dc:title>Так уж получилось, что мои отношения с нашей первой учительницей Лидией Файзиевной были такие, как у других ребят</dc:title>
</cp:coreProperties>
</file>