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Входная диагностическая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 контрольная работа по математике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5 класс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 вариант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ровень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b/>
          <w:bCs/>
          <w:color w:val="000000"/>
          <w:sz w:val="27"/>
          <w:szCs w:val="27"/>
        </w:rPr>
        <w:t>А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1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дите сумму чисел 24 и 4: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20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96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28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26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2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дите разность чисел 36 и 18: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19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18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54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16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3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дите произведение чисел 16 и 6: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22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10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93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96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4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</w:rPr>
        <w:t>ешите уравнение 3х = 24.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8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21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27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72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5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</w:rPr>
        <w:t>ешите уравне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pelle"/>
          <w:color w:val="000000"/>
          <w:sz w:val="27"/>
          <w:szCs w:val="27"/>
        </w:rPr>
        <w:t>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23 = 1.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22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24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0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25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6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</w:rPr>
        <w:t>ычислите: (3+4) * 5 -2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35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4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5 8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33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7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С</w:t>
      </w:r>
      <w:r>
        <w:rPr>
          <w:color w:val="000000"/>
          <w:sz w:val="27"/>
          <w:szCs w:val="27"/>
        </w:rPr>
        <w:t>колько сантиметров в 15 дм?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15 см  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150 см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1500 см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1000 см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невник стоит 21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40 к., а тетрадь на 80 к. дешевле. Сколько стоит тетрадь?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21 р. 80 к.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20 р. 40 к.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21 р. 20 к.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20 р. 60 к.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9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дите периметр квадрата со стороной 7 дм.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49 дм  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28 дм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14 дм  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56 дм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10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ти площадь прямоугольника со сторонами 3 дм и 7 дм.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16 дм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vertAlign w:val="superscript"/>
        </w:rPr>
        <w:t>2                       </w:t>
      </w:r>
      <w:r>
        <w:rPr>
          <w:rStyle w:val="Appleconvertedspace"/>
          <w:i/>
          <w:iCs/>
          <w:color w:val="000000"/>
          <w:sz w:val="27"/>
          <w:szCs w:val="27"/>
          <w:vertAlign w:val="superscript"/>
        </w:rPr>
        <w:t> </w:t>
      </w:r>
      <w:r>
        <w:rPr>
          <w:i/>
          <w:iCs/>
          <w:color w:val="000000"/>
          <w:sz w:val="27"/>
          <w:szCs w:val="27"/>
        </w:rPr>
        <w:t>б) 18 дм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  <w:r>
        <w:rPr>
          <w:rStyle w:val="Appleconvertedspace"/>
          <w:i/>
          <w:iCs/>
          <w:color w:val="000000"/>
          <w:sz w:val="27"/>
          <w:szCs w:val="27"/>
          <w:vertAlign w:val="superscript"/>
        </w:rPr>
        <w:t> </w:t>
      </w:r>
      <w:r>
        <w:rPr>
          <w:i/>
          <w:iCs/>
          <w:color w:val="000000"/>
          <w:sz w:val="27"/>
          <w:szCs w:val="27"/>
        </w:rPr>
        <w:t>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21 дм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  <w:r>
        <w:rPr>
          <w:i/>
          <w:iCs/>
          <w:color w:val="000000"/>
          <w:sz w:val="27"/>
          <w:szCs w:val="27"/>
        </w:rPr>
        <w:t>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20 дм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11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корость автомобил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60 км/ч. Какое расстояние он проезжает за один час?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15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м/ч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120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м/ч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30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м/ч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60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м/ч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12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К</w:t>
      </w:r>
      <w:r>
        <w:rPr>
          <w:color w:val="000000"/>
          <w:sz w:val="27"/>
          <w:szCs w:val="27"/>
        </w:rPr>
        <w:t>ак изменится произведение двух чисел, если один из множителей увеличится в два раза?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Уменьшится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на 2 б) Увеличится на 2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Уменьшится в два раза г) Увеличится в два раз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ровень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b/>
          <w:bCs/>
          <w:color w:val="000000"/>
          <w:sz w:val="27"/>
          <w:szCs w:val="27"/>
        </w:rPr>
        <w:t>В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В1</w:t>
      </w:r>
      <w:r>
        <w:rPr>
          <w:color w:val="000000"/>
          <w:sz w:val="27"/>
          <w:szCs w:val="27"/>
        </w:rPr>
        <w:t>Вычислите и запишите решение 11664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54.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В2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b/>
          <w:bCs/>
          <w:color w:val="000000"/>
          <w:sz w:val="27"/>
          <w:szCs w:val="27"/>
        </w:rPr>
        <w:t>З</w:t>
      </w:r>
      <w:r>
        <w:rPr>
          <w:b/>
          <w:bCs/>
          <w:color w:val="000000"/>
          <w:sz w:val="27"/>
          <w:szCs w:val="27"/>
        </w:rPr>
        <w:t>апишите решение задачи</w:t>
      </w:r>
      <w:r>
        <w:rPr>
          <w:color w:val="000000"/>
          <w:sz w:val="27"/>
          <w:szCs w:val="27"/>
        </w:rPr>
        <w:t>. За 2 ч автомат по разливу газированной воды заполняет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132 бутылок. Сколько бутылок он заполнит за 3 ч.?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В3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>ри скорост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48 км/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отоциклист затрачивает на дорогу на работу 3 ч. С какой скоростью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олжен мотоциклист, чтобы затратить на тот же путь на 1 ч больше?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ровень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b/>
          <w:bCs/>
          <w:color w:val="000000"/>
          <w:sz w:val="27"/>
          <w:szCs w:val="27"/>
        </w:rPr>
        <w:t>С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С1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</w:rPr>
        <w:t>ычислите и запишите решение примера 35002:86+(10403-9896)*204-3835.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С2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С</w:t>
      </w:r>
      <w:r>
        <w:rPr>
          <w:color w:val="000000"/>
          <w:sz w:val="27"/>
          <w:szCs w:val="27"/>
        </w:rPr>
        <w:t>колько трёхзначных чисел можно составить из цифр 3, 5, 7, если в записи цифры не будут повторяться? Какое из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эти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чисел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ибольшее и</w:t>
      </w:r>
      <w:r>
        <w:rPr>
          <w:rStyle w:val="Grame"/>
          <w:color w:val="000000"/>
          <w:sz w:val="27"/>
          <w:szCs w:val="27"/>
        </w:rPr>
        <w:t>како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именьшее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 вариант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ровень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b/>
          <w:bCs/>
          <w:color w:val="000000"/>
          <w:sz w:val="27"/>
          <w:szCs w:val="27"/>
        </w:rPr>
        <w:t>А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1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дите сумму чисел 43 и 6: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40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37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49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48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2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дите разность чисел 34 и 17: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29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18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51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17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3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дите произведение чисел 12 и 4: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3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48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24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49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4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</w:rPr>
        <w:t>ешите уравнение 4х = 32.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18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8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28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64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5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</w:rPr>
        <w:t>ешите уравнение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27 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pelle"/>
          <w:color w:val="000000"/>
          <w:sz w:val="27"/>
          <w:szCs w:val="27"/>
        </w:rPr>
        <w:t>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= 1.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26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21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0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28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6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</w:rPr>
        <w:t>ычислите: (4+5) * 5 -2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40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0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46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43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7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С</w:t>
      </w:r>
      <w:r>
        <w:rPr>
          <w:color w:val="000000"/>
          <w:sz w:val="27"/>
          <w:szCs w:val="27"/>
        </w:rPr>
        <w:t>колько копеек в 25 рублях?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250 коп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2500 коп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25000 коп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2000 коп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8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етрадь стоит 19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60 к., а дневник на 80 к. дороже. Сколько стоит дневник?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19 р. 80 к.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21 р. 40 к.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20 р. 20 к.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20 р. 40 к.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9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дите периметр квадрата со стороной 9 дм.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89 дм  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28 дм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81 дм  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36 дм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10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Н</w:t>
      </w:r>
      <w:r>
        <w:rPr>
          <w:color w:val="000000"/>
          <w:sz w:val="27"/>
          <w:szCs w:val="27"/>
        </w:rPr>
        <w:t>айти площадь прямоугольника со сторонами 7 дм и 6 дм.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42 дм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vertAlign w:val="superscript"/>
        </w:rPr>
        <w:t>2                       </w:t>
      </w:r>
      <w:r>
        <w:rPr>
          <w:rStyle w:val="Appleconvertedspace"/>
          <w:i/>
          <w:iCs/>
          <w:color w:val="000000"/>
          <w:sz w:val="27"/>
          <w:szCs w:val="27"/>
          <w:vertAlign w:val="superscript"/>
        </w:rPr>
        <w:t> </w:t>
      </w:r>
      <w:r>
        <w:rPr>
          <w:i/>
          <w:iCs/>
          <w:color w:val="000000"/>
          <w:sz w:val="27"/>
          <w:szCs w:val="27"/>
        </w:rPr>
        <w:t>б) 21 дм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  <w:r>
        <w:rPr>
          <w:rStyle w:val="Appleconvertedspace"/>
          <w:i/>
          <w:iCs/>
          <w:color w:val="000000"/>
          <w:sz w:val="27"/>
          <w:szCs w:val="27"/>
          <w:vertAlign w:val="superscript"/>
        </w:rPr>
        <w:t> </w:t>
      </w:r>
      <w:r>
        <w:rPr>
          <w:i/>
          <w:iCs/>
          <w:color w:val="000000"/>
          <w:sz w:val="27"/>
          <w:szCs w:val="27"/>
        </w:rPr>
        <w:t>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26 дм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  <w:r>
        <w:rPr>
          <w:i/>
          <w:iCs/>
          <w:color w:val="000000"/>
          <w:sz w:val="27"/>
          <w:szCs w:val="27"/>
        </w:rPr>
        <w:t>  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30 дм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11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корость автомобил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90 км/ч. Какое расстояние он проезжает за один час?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45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м/ч  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) 140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м/ч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90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м/ч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              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) 180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м/ч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А12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К</w:t>
      </w:r>
      <w:r>
        <w:rPr>
          <w:color w:val="000000"/>
          <w:sz w:val="27"/>
          <w:szCs w:val="27"/>
        </w:rPr>
        <w:t>ак изменится произведение двух чисел, если один из множителей уменьшится в два раза?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) Уменьшится 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на 2 б) Увеличится на 2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) Уменьшится в два раза г) Увеличится в два раз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ровень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b/>
          <w:bCs/>
          <w:color w:val="000000"/>
          <w:sz w:val="27"/>
          <w:szCs w:val="27"/>
        </w:rPr>
        <w:t>В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В1</w:t>
      </w:r>
      <w:r>
        <w:rPr>
          <w:color w:val="000000"/>
          <w:sz w:val="27"/>
          <w:szCs w:val="27"/>
        </w:rPr>
        <w:t>Вычислите и запишите решение 10904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47.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В2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b/>
          <w:bCs/>
          <w:color w:val="000000"/>
          <w:sz w:val="27"/>
          <w:szCs w:val="27"/>
        </w:rPr>
        <w:t>З</w:t>
      </w:r>
      <w:r>
        <w:rPr>
          <w:b/>
          <w:bCs/>
          <w:color w:val="000000"/>
          <w:sz w:val="27"/>
          <w:szCs w:val="27"/>
        </w:rPr>
        <w:t>апишите решение задачи</w:t>
      </w:r>
      <w:r>
        <w:rPr>
          <w:color w:val="000000"/>
          <w:sz w:val="27"/>
          <w:szCs w:val="27"/>
        </w:rPr>
        <w:t>. В 13 коробках 169 фломастеров. Сколько фломастеров в 14 таких же коробках?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В3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>ри скорост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64 км/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автомобилист затрачивает на дорогу в город 3 ч. С какой скоростью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олжен ехать мотоциклист, чтобы затратить на тот же путь на 1 ч меньше?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ровень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b/>
          <w:bCs/>
          <w:color w:val="000000"/>
          <w:sz w:val="27"/>
          <w:szCs w:val="27"/>
        </w:rPr>
        <w:t>С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С1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ычислите и запишите решение примера 549 * 308 - 8904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33*507 – 16647).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С2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 С</w:t>
      </w:r>
      <w:r>
        <w:rPr>
          <w:color w:val="000000"/>
          <w:sz w:val="27"/>
          <w:szCs w:val="27"/>
        </w:rPr>
        <w:t>колько трёхзначных чисел можно составить из цифр 2, 4, 6, если в записи цифры не будут повторяться? Какое из эти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Grame"/>
          <w:color w:val="000000"/>
          <w:sz w:val="27"/>
          <w:szCs w:val="27"/>
        </w:rPr>
        <w:t>чисел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ибольшее и</w:t>
      </w:r>
      <w:r>
        <w:rPr>
          <w:rStyle w:val="Grame"/>
          <w:color w:val="000000"/>
          <w:sz w:val="27"/>
          <w:szCs w:val="27"/>
        </w:rPr>
        <w:t>како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именьшее?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тветы к входной диагностической контрольной работе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 класс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73"/>
        <w:gridCol w:w="473"/>
        <w:gridCol w:w="473"/>
        <w:gridCol w:w="473"/>
        <w:gridCol w:w="474"/>
        <w:gridCol w:w="474"/>
        <w:gridCol w:w="474"/>
        <w:gridCol w:w="474"/>
        <w:gridCol w:w="474"/>
        <w:gridCol w:w="561"/>
        <w:gridCol w:w="561"/>
        <w:gridCol w:w="561"/>
        <w:gridCol w:w="516"/>
        <w:gridCol w:w="616"/>
        <w:gridCol w:w="465"/>
        <w:gridCol w:w="816"/>
        <w:gridCol w:w="465"/>
      </w:tblGrid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  <w:r>
              <w:rPr>
                <w:sz w:val="20"/>
                <w:szCs w:val="20"/>
              </w:rPr>
              <w:t>/в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rStyle w:val="Grame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rStyle w:val="Grame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rStyle w:val="Grame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rStyle w:val="Grame"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rStyle w:val="Grame"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8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rStyle w:val="Grame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0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rStyle w:val="Grame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rStyle w:val="Grame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rStyle w:val="Grame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rStyle w:val="Gram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6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05:00Z</dcterms:created>
  <dc:creator>777</dc:creator>
  <dc:description/>
  <cp:keywords/>
  <dc:language>en-US</dc:language>
  <cp:lastModifiedBy>Админ</cp:lastModifiedBy>
  <cp:lastPrinted>2012-09-18T06:39:00Z</cp:lastPrinted>
  <dcterms:modified xsi:type="dcterms:W3CDTF">2016-09-22T03:05:00Z</dcterms:modified>
  <cp:revision>2</cp:revision>
  <dc:subject/>
  <dc:title>Входная диагностическая  контрольная работа по математике</dc:title>
</cp:coreProperties>
</file>