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ind w:firstLine="708"/>
        <w:jc w:val="both"/>
        <w:rPr>
          <w:sz w:val="28"/>
          <w:szCs w:val="28"/>
        </w:rPr>
      </w:pPr>
      <w:r>
        <w:rPr>
          <w:rStyle w:val="StrongEmphasis"/>
          <w:sz w:val="32"/>
          <w:szCs w:val="32"/>
        </w:rPr>
        <w:t>Вид занятия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Развитие речи с использованием дидактических игр.</w:t>
      </w:r>
    </w:p>
    <w:p>
      <w:pPr>
        <w:pStyle w:val="Style12"/>
        <w:ind w:firstLine="708"/>
        <w:jc w:val="both"/>
        <w:rPr>
          <w:sz w:val="28"/>
          <w:szCs w:val="40"/>
        </w:rPr>
      </w:pPr>
      <w:r>
        <w:rPr>
          <w:b/>
          <w:sz w:val="32"/>
          <w:szCs w:val="32"/>
        </w:rPr>
        <w:t>Тема занятия</w:t>
      </w:r>
      <w:r>
        <w:rPr>
          <w:b/>
          <w:sz w:val="28"/>
        </w:rPr>
        <w:t>:</w:t>
      </w:r>
      <w:r>
        <w:rPr>
          <w:sz w:val="28"/>
        </w:rPr>
        <w:t xml:space="preserve"> « </w:t>
      </w:r>
      <w:r>
        <w:rPr>
          <w:sz w:val="28"/>
          <w:szCs w:val="40"/>
        </w:rPr>
        <w:t>Подарок  из сказочного леса»</w:t>
      </w:r>
    </w:p>
    <w:p>
      <w:pPr>
        <w:pStyle w:val="Style12"/>
        <w:ind w:firstLine="708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Программное содержание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у детей грамматический строй речи с помощью дидактических игр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. Учить образовывать родственные слов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. Закреплять умение составлять предложение с заданными словам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4. Учить подбирать к словам синонимы и антонимы.</w:t>
      </w:r>
    </w:p>
    <w:p>
      <w:pPr>
        <w:pStyle w:val="Style12"/>
        <w:jc w:val="both"/>
        <w:rPr/>
      </w:pPr>
      <w:r>
        <w:rPr>
          <w:sz w:val="28"/>
          <w:szCs w:val="28"/>
        </w:rPr>
        <w:t>5.Формировать умение образовывать от существительных притяжательные прилагательные, отвечающие на вопросы: чей ? чья? Чьё ?</w:t>
      </w:r>
    </w:p>
    <w:p>
      <w:pPr>
        <w:pStyle w:val="Style12"/>
        <w:jc w:val="both"/>
        <w:rPr/>
      </w:pPr>
      <w:r>
        <w:rPr>
          <w:sz w:val="28"/>
        </w:rPr>
        <w:t>6</w:t>
      </w:r>
      <w:r>
        <w:rPr>
          <w:sz w:val="28"/>
          <w:szCs w:val="28"/>
        </w:rPr>
        <w:t>.Закрепление знания детей о жилищах животных, насекомых. Закрепление употребления в речи детей грамматической формы предложного падежа с предлогом «в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7.  Развивать интонационную выразительность речи, память, внимание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32"/>
        </w:rPr>
        <w:t>Словарная работа:</w:t>
      </w:r>
      <w:r>
        <w:rPr>
          <w:sz w:val="28"/>
          <w:szCs w:val="28"/>
        </w:rPr>
        <w:t xml:space="preserve"> Обогащать словарь детей синонимами и антонимами.</w:t>
      </w:r>
    </w:p>
    <w:p>
      <w:pPr>
        <w:pStyle w:val="Style12"/>
        <w:ind w:firstLine="708"/>
        <w:jc w:val="both"/>
        <w:rPr/>
      </w:pPr>
      <w:r>
        <w:rPr>
          <w:rStyle w:val="StrongEmphasis"/>
          <w:sz w:val="28"/>
          <w:szCs w:val="32"/>
        </w:rPr>
        <w:t>Подготовка воспитателя</w:t>
      </w:r>
      <w:r>
        <w:rPr>
          <w:rStyle w:val="StrongEmphasis"/>
          <w:sz w:val="28"/>
          <w:szCs w:val="28"/>
        </w:rPr>
        <w:t>: </w:t>
      </w:r>
      <w:r>
        <w:rPr>
          <w:sz w:val="28"/>
          <w:szCs w:val="28"/>
        </w:rPr>
        <w:t>2 письма , сундук , книги и игры , маски зверей (волк, заяц, лиса, ёж, белка), буквы (з, и, м, а, с, н, е, г), картинки предметные с изображением животных, картинки сюже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Конспект занятия</w:t>
      </w:r>
    </w:p>
    <w:p>
      <w:pPr>
        <w:pStyle w:val="Heading4"/>
        <w:jc w:val="both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: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нам пришло какое-то письмо. Хотите узнать , кто его прислал ? Тогда садитесь и слушайте внимательно.</w:t>
      </w:r>
    </w:p>
    <w:p>
      <w:pPr>
        <w:pStyle w:val="Style12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Ход занятия: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от кого пришло письмо нужно отгадать загадку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лутовкой издавна слывет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округе курам счет ведет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И ловит мышек ловк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Хотя не мышеловка.</w:t>
      </w:r>
    </w:p>
    <w:p>
      <w:pPr>
        <w:pStyle w:val="Style12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о, лиса. А где она живет? В каких сказках можно встретить лису? Назовите сказки, в которых встречается лиса.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Лисичка сестричка</w:t>
      </w:r>
      <w:r>
        <w:rPr>
          <w:rStyle w:val="Emphasis"/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серый волк, Заюшкина избушка, Лиса и журавль, Лиса и козел, Лиса и рак, Лиса и тетерев, Кот и лиса, Петушок – золотой гребешок и др.)</w:t>
      </w:r>
    </w:p>
    <w:p>
      <w:pPr>
        <w:pStyle w:val="Style12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 лису называют в разных сказках? </w:t>
      </w:r>
      <w:r>
        <w:rPr>
          <w:rStyle w:val="Emphasis"/>
          <w:i w:val="false"/>
          <w:sz w:val="28"/>
          <w:szCs w:val="28"/>
        </w:rPr>
        <w:t>(Лиса Патрикеевна, плутовка,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сичка – сестричка, кумушка,  и др.)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Какая, ребята, лиса по характеру? </w:t>
      </w:r>
      <w:r>
        <w:rPr>
          <w:rStyle w:val="Emphasis"/>
          <w:i w:val="false"/>
          <w:sz w:val="28"/>
          <w:szCs w:val="28"/>
        </w:rPr>
        <w:t>(хитрая, веселая, сообразительная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лутоватая и др.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А кто еще живет в лесу? ( еж, белка . белка . заяц и т.д. )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ное дело. Как вы думаете, стоит попробовать отыскать подарок? Тогда давайте рассмотрим план. Все поняли? Это же план нашей группы. Путь начинается от двери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ься нужно по стрелке. Чтобы преодолеть все трудности надо помогать друг другу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1 задание «Чей ? Чья? Чьё?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медведя дом (лапа, ухо) чей? (чья, чьё) – медвеж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волка – вол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лисы – лис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зайца – зая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белки – бели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барсука – барсу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черепахи – черепаш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лягушки – лягуша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кошки – кошач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ежа – ежины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олодцы! Вот и первый ключ. Двигаемся по стрелочке дальше.</w:t>
      </w:r>
    </w:p>
    <w:p>
      <w:pPr>
        <w:pStyle w:val="Style12"/>
        <w:ind w:firstLine="708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2 задание «Составь предложение»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сюжетные картинки. Нужно рассмотреть их и составить по каждой картинке предложение из 3-х слов. Кто хочет составить предложение по первой картинке? (Вызываю 4-5 детей) Сколько слов в твоем предложении? Правильно, ребята? Давайте посчитаем все вместе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Молодцы! Справились с заданием. Получайте второй ключ. Идем дальше. В какую сторону показывает стрелочка? Сколько нужно сделать шагов?</w:t>
      </w:r>
    </w:p>
    <w:p>
      <w:pPr>
        <w:pStyle w:val="Style12"/>
        <w:ind w:firstLine="708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3 задание «Родственные слова»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итесь на две подгруппы. На столах лежат буквы. Расставьте буквы по высоте от самой высокой к самой низкой. Прочитайте слово, которое у вас получилось. Назовите родственные слова для этого слова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има: зимушка, зимующие, озимые, зимняя, перезимовал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г: снежинка, снегирь, снегурочка, подснежник, снеговик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ваш ключ, пойдем дальше.</w:t>
      </w:r>
    </w:p>
    <w:p>
      <w:pPr>
        <w:pStyle w:val="Style12"/>
        <w:ind w:firstLine="708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4 задание «Скажи наоборот» д/игра с мячом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 любит все делать наоборот, и для нас она приготовила игру «Скажи наоборот» Становитесь в круг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Скажу я слово высоко, а ты ответишь…низко, скажу я слово далеко, а ты ответишь… близко, старый – молодой (новый) , сладкий – горький, холодный – горячий, большой – маленький, длинный – короткий, белый - черный, широкий – узкий, гладкий – шершавый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Наоборот вы говорить умеете, как настоящие бабки Ёжки. </w:t>
      </w:r>
    </w:p>
    <w:p>
      <w:pPr>
        <w:pStyle w:val="Style12"/>
        <w:ind w:firstLine="708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Давайте поиграем в игру «Скажи по-другому»: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, имеющий значительную величину – большой, гигантский, огромны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нежная буря – метель, буран, вьюга, пург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Говорить очень громко – кричать, орать, вопить, галдеть, голосить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Небольшой предмет – крошечный, маленький, мелкий, карликовы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оливать слезы – плакать, реветь, рыдать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лохая погода – пасмурная, хмурая, облачная, холодная, дождливая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ый служит в армии – воин, солдат, защитник, военны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– малыши, детвора, ребятишки, ребята, малютки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ета – тьма, темнота, мрак, темень, потемки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вуков – тишина, безмолвие, молчание, тишь, затишье.</w:t>
      </w:r>
    </w:p>
    <w:p>
      <w:pPr>
        <w:pStyle w:val="Style12"/>
        <w:ind w:firstLine="708"/>
        <w:rPr>
          <w:b/>
          <w:b/>
          <w:bCs/>
          <w:sz w:val="28"/>
          <w:szCs w:val="32"/>
        </w:rPr>
      </w:pPr>
      <w:r>
        <w:rPr>
          <w:rStyle w:val="StrongEmphasis"/>
          <w:sz w:val="28"/>
          <w:szCs w:val="32"/>
        </w:rPr>
        <w:t>4 задание</w:t>
      </w:r>
      <w:r>
        <w:rPr>
          <w:sz w:val="28"/>
          <w:szCs w:val="32"/>
        </w:rPr>
        <w:br/>
      </w:r>
      <w:r>
        <w:rPr>
          <w:sz w:val="28"/>
          <w:szCs w:val="28"/>
        </w:rPr>
        <w:t xml:space="preserve"> Бросая мяч поочерёдно каждому ребёнку, педагог задаёт вопрос, а ребёнок, возвращая мяч, отвечает.</w:t>
        <w:br/>
        <w:t>Кто живёт в дупле? -Белка.</w:t>
        <w:br/>
        <w:t>Кто живёт в скворечнике? -Скворцы.</w:t>
        <w:br/>
        <w:t>Кто живёт в гнезде? -Птицы.</w:t>
        <w:br/>
        <w:t>Кто живёт в будке? -Собака.</w:t>
        <w:br/>
        <w:t>Кто живёт в улье? -Пчёлы</w:t>
        <w:br/>
        <w:t>Кто живёт в норе? -Лиса.</w:t>
        <w:br/>
        <w:t>Кто живёт в логове? -Волк.</w:t>
        <w:br/>
        <w:t>Кто живёт в берлоге? -Медведь.</w:t>
      </w:r>
    </w:p>
    <w:p>
      <w:pPr>
        <w:pStyle w:val="Style12"/>
        <w:rPr>
          <w:i/>
          <w:i/>
          <w:sz w:val="28"/>
          <w:szCs w:val="28"/>
        </w:rPr>
      </w:pPr>
      <w:r>
        <w:rPr>
          <w:sz w:val="28"/>
          <w:szCs w:val="28"/>
        </w:rPr>
        <w:t>Вот мы и справились с заданиями и  добыли все ключи. Что для этого нам пришлось сделать? Пора отправляться на поиски сундука. Двигаемся по стрелочке. Вот и сундук. Давайте посмотрим, какой ключ подойдет.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Подбираем ключ, открываем сундук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исичка приготовила нам книжки о животных, мозаику с цифрами и буквами. А здесь еще какая – то записка: «Здравствуйте! Вы выполнили все мои задания и можете забрать подарки от лисички. А я приготовила для вас «пятерки». До встречи! Баба Яга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56:00Z</dcterms:created>
  <dc:creator>Сергей</dc:creator>
  <dc:description/>
  <cp:keywords/>
  <dc:language>en-US</dc:language>
  <cp:lastModifiedBy>Сергей</cp:lastModifiedBy>
  <dcterms:modified xsi:type="dcterms:W3CDTF">2017-09-24T05:34:00Z</dcterms:modified>
  <cp:revision>8</cp:revision>
  <dc:subject/>
  <dc:title>Вид занятия: Развитие речи с использованием дидактических игр</dc:title>
</cp:coreProperties>
</file>