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Вводный урок в 11-м классе по "Основам теории вероятностей и математической статистики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7.7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ем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урока: Введение в теорию вероятностей и комбинаторик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ь: получения предст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лений об изучаемом предмете, его основных понятия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беспечить в ходе урока усвоение следующих основных понятий: события, их виды, вероят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озд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и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e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условий для формиров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ия основных мировоззренческих идей: причинно-следственных связей, вероятностно-статистического мышл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витие познавательного интереса, мотивации через применение занимательных задач и пример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ип урока: урок-л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e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кция</w:t>
      </w:r>
    </w:p>
    <w:p>
      <w:pPr>
        <w:pStyle w:val="Normal"/>
        <w:numPr>
          <w:ilvl w:val="0"/>
          <w:numId w:val="0"/>
        </w:numPr>
        <w:spacing w:lineRule="auto" w:line="240" w:before="280" w:after="109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240" w:before="280" w:after="109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1. Оргмомент.</w:t>
      </w:r>
    </w:p>
    <w:p>
      <w:pPr>
        <w:pStyle w:val="Normal"/>
        <w:numPr>
          <w:ilvl w:val="0"/>
          <w:numId w:val="0"/>
        </w:numPr>
        <w:spacing w:lineRule="auto" w:line="240" w:before="280" w:after="109"/>
        <w:outlineLvl w:val="2"/>
        <w:rPr>
          <w:rFonts w:ascii="Arial" w:hAnsi="Arial" w:eastAsia="Times New Roman" w:cs="Arial"/>
          <w:b/>
          <w:b/>
          <w:bCs/>
          <w:color w:val="19904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0"/>
          <w:szCs w:val="20"/>
          <w:lang w:eastAsia="ru-RU"/>
        </w:rPr>
        <w:t>2. Вводная лекция (с элементами бесед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н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шу жизнь вл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стно вошли выборы и референдумы, б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нковские кредиты и страховые полисы, таблицы занятости и диаграммы социологических опросов и даже в газете читаем: вероятность долговременного прогноза погоды на неделю - 80%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Каждый из нас не отделен от окружающего мира глухой стеной, да и в своей жизни мы ежедневно сталкиваемся с вероятностными ситу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циями. Проблема выбора наилучшего из нескольких вариантов решения, оценка степени риска и шансов на успех, представление о справедливости и неспр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ведливости в играх и в реальных жизненных ситуациях – все это, несомненно, находится в сфере реальных интересов лич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одготовку человек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 таким проблем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</w:t>
      </w:r>
      <w:r>
        <w:rPr>
          <w:rFonts w:eastAsia="Times New Roman" w:cs="Arial" w:ascii="Arial" w:hAnsi="Arial"/>
          <w:sz w:val="20"/>
          <w:szCs w:val="20"/>
          <w:lang w:eastAsia="ru-RU"/>
        </w:rPr>
        <w:t>м во всем мире осуществляет школьный курс математики, и в частности ее раздел ''математическая статистика''.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то же изучает математическая статистик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ссмотрим пример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ампочка считается стандартной, если она горит не менее 1400 час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 проверить партию лампочек на стандартность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то можно предположить и какие сделать выводы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нные о времени “горения” каждой лампочки – статистические данные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атематическая статистика – это раздел математики, который изучает методы обработки и классификации статистических данных для получения научно – обоснованных выводов и принятия решений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связи с тем, что статистические данные зависят от случайных факторов, математическая статистика тесно связана с теорией вероятностей, которая является ее теоретической осново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наши дни результаты наблюдений используют для статистической оценки качества изготовляемой продукции и для управления качеством в процессе производства. И на производстве и в научных экспериментах очень важно бывает проверить, насколько неизменны условия наблюдения. Например, на технологической линии была изменена какая – то операция. Не сказалась ли эта замена на качестве продукци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атистические гипотезы могут быть самыми разнообразными: сорт пшеницы А урожайнее сорта В, лекарство А не оказывает положительного воздействия на больных болезнью 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атистика приводит к более общим зависимостям переменных, чем те, которые даются посредством функций. Например, изучается зависимость высоты сосен от их диаметра. Если мы начнем сравнивать эти характеристики, то найдем множество сосен одной и той же высоты, но разного диаметра или же одного диаметра, но разной высоты. Функциональной зависимости между высотой и диаметром нет, однако общая тенденция такова, что с увеличением высоты в среднем увеличивается и диаметр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овременная физика, химия, биология, демография, социология, лингвистика, философия, весь комплекс социально-экономических наук развиваются на вероятностно-статистической основ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ория вероятностей есть математический анализ понятия случайного эксперимента. Событие и вероятность являются основными понятиями этой теор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ще первобытный вождь понимал, что у десятка охотников вероятность поразить копьем зубра гораздо больше, чем у одного. Поэтому и охотились тогда коллективно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еобоснованно было бы думать, что такие древние полководцы, как Александр Македонский или Дмитрий Донской, готовясь к сражению, уповали только на доблесть и искусство воин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есомненно, они на основании наблюдений и опыта военного руководства умели как-то оценить вероятность своего возвращения со щитом или на щите, знали, когда принимать бой, когда уклониться от него. Они не были рабами случая, но вместе с тем они были еще очень далеки от теории вероятност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зднее, с опытом, человек все чаще стал взвешивать события, классифицировать их исходы как невозможные, возможные и достоверные. Он заметил, что случайностями не так уж редко управляют объективные закономер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ценивая возможность наступления какого-либо события, мы часто говорим: “Это очень возможно”, “Это непременно произойдет”, “Это маловероятно”, “Это никогда не случится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упив лотерейный билет можно выиграть, а можно и не выиграть; завтра на уроке математики вас могут вызвать к доске, а могут и не вызвать; на очередных выборах правящая партия может победить, а может и не победи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е это примеры событий, которые при одних и тех же условиях могут произойти, а могут и не произойти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пределим виды событ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Достоверное.</w:t>
        <w:br/>
        <w:t>2.Невозможное.</w:t>
        <w:br/>
        <w:t>3.Случайно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дим определения и приведем пример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ждое случайное событие есть следствие действия очень многих случайных величин. (Сила, с которой брошена монета, форма монеты и многое другое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евозможно учесть влияние на результат всех этих причин, т.к. число их велико и законы действия неизвестн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Теория вероятностей и не ставит перед собой задачу предсказать, произойдет единичное событие или нет – она просто не в силах это сделать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ли же речь идет о массовых однородных случайных событиях, то они подчиняются определенным закономерностям, а именно вероятностным закономерностям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едметом теории вероятностей является изучение вероятностных закономерностей массовых однородных случайных событ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льзя наперед определить результат одного бросания монеты, но можно предсказать, причем с небольшой погрешностью, число появлений “герба”, если монета будет брошена достаточно большое число раз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сторическая справка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ервые работы, в которых зарождались основные понятия теории вероятностей, представляли собой попытки создания теории азартных игр (XVI-XVII вв), связаны с именами Кардано, Гюйгенса, Паскаля, Ферма и др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ледующий этап развития теории вероятностей связан с именем Якоба Бернулли (1654-1705). Доказанная им теорема “Закон больших чисел” была первым теоретическим обоснованием накопленных ранее фактов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льнейшими успехами ТВ обязана Муавру, Лапласу, Гауссу, Пуассону и др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иболее плодотворный период связан с именами П.Л.Чебышева (1821-1894) и его учениками: А.А.Марковым (1856-1922) и А.М.Ляпуновым (1857-1918). В этот период ТВ становится стройной математической наукой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ледующее развитие ТВ обязано русским математикам С.Н. Бернштейну, В.И. Романовскому и А.Н.Колмогорову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настоящее время ведущая роль в создании новых ветвей ТВ также принадлежит российским математикам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естановки </w:t>
      </w:r>
    </w:p>
    <w:tbl>
      <w:tblPr>
        <w:tblW w:w="36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5"/>
        <w:gridCol w:w="484"/>
      </w:tblGrid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Б и БА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БВ, АВБ, БАВ, БВА, ВАБ, ВБА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БВГ …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10 букв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аждый способ расположения данного числа букв называется перестановко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колько способов, как подсчита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 = 1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 =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1810" cy="165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6 =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64845" cy="165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4 =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17245" cy="1657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прашивается гипотеза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исло перестановок n предметов, равно произведению первых n натуральных чисе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n! =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48030" cy="1657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 трудно убедиться, что 10!= 3628800.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роятно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емь букв разрезной азбуки А,А,Б,Б,К,У,Ш положены в мешок, откуда их вынимают наудачу и располагают одну за другой в порядке, в котором они появляются. В результате появляется слово БАБУ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Занумеруем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Arial" w:ascii="Arial" w:hAnsi="Arial"/>
          <w:sz w:val="20"/>
          <w:szCs w:val="20"/>
          <w:lang w:eastAsia="ru-RU"/>
        </w:rPr>
        <w:t>,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2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Arial" w:ascii="Arial" w:hAnsi="Arial"/>
          <w:sz w:val="20"/>
          <w:szCs w:val="20"/>
          <w:lang w:eastAsia="ru-RU"/>
        </w:rPr>
        <w:t>,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>,К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5</w:t>
      </w:r>
      <w:r>
        <w:rPr>
          <w:rFonts w:eastAsia="Times New Roman" w:cs="Arial" w:ascii="Arial" w:hAnsi="Arial"/>
          <w:sz w:val="20"/>
          <w:szCs w:val="20"/>
          <w:lang w:eastAsia="ru-RU"/>
        </w:rPr>
        <w:t>,У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Arial" w:ascii="Arial" w:hAnsi="Arial"/>
          <w:sz w:val="20"/>
          <w:szCs w:val="20"/>
          <w:lang w:eastAsia="ru-RU"/>
        </w:rPr>
        <w:t>,Ш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 xml:space="preserve">7. </w:t>
      </w:r>
      <w:r>
        <w:rPr>
          <w:rFonts w:eastAsia="Times New Roman" w:cs="Arial" w:ascii="Arial" w:hAnsi="Arial"/>
          <w:sz w:val="20"/>
          <w:szCs w:val="20"/>
          <w:lang w:eastAsia="ru-RU"/>
        </w:rPr>
        <w:t>Карточки можно расположить по порядку 7!=5040 способами. Слово бабушка появиться в четырех. Почем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Arial" w:ascii="Arial" w:hAnsi="Arial"/>
          <w:sz w:val="20"/>
          <w:szCs w:val="20"/>
          <w:lang w:eastAsia="ru-RU"/>
        </w:rPr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Ш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7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5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Arial" w:ascii="Arial" w:hAnsi="Arial"/>
          <w:sz w:val="20"/>
          <w:szCs w:val="20"/>
          <w:lang w:eastAsia="ru-RU"/>
        </w:rPr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Ш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7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5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1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Arial" w:ascii="Arial" w:hAnsi="Arial"/>
          <w:sz w:val="20"/>
          <w:szCs w:val="20"/>
          <w:lang w:eastAsia="ru-RU"/>
        </w:rPr>
        <w:t>У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Ш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7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5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4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2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3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6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Ш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7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5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А</w:t>
      </w:r>
      <w:r>
        <w:rPr>
          <w:rFonts w:eastAsia="Times New Roman" w:cs="Arial" w:ascii="Arial" w:hAnsi="Arial"/>
          <w:sz w:val="20"/>
          <w:szCs w:val="20"/>
          <w:vertAlign w:val="subscript"/>
          <w:lang w:eastAsia="ru-RU"/>
        </w:rPr>
        <w:t>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Говорят, что из общего числа случаев (5040) четыре случая благоприятствуют появлению интересующего нас события.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ношение числа благоприятствующих случаев к общему числу случаев называют вероятностью собы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07440" cy="387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роятность эта очень мала и наше событие действительно “маловероятно”.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аков практический смысл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Если много раз производить испытания с буквами, то примерно один раз на 1260 испытаний произойдет наше событие (само собою сложится слово БАБУШК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налогично можно рассчитать, что из четырех букв А,А,М,М слово МАМА будет складываться с вероятностью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92150" cy="3873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вновозможные случа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гральная кость – кубик, на гранях которого обозначено число очков от 1 до 6. выбросив 2 кости, можно получить сумму очков на верхних гранях от 2 до 12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ожно было бы думать, что в задаче имеется 11 возможных случаев и вероятность появления каждого из них равна 1/11. Но это не так. Почем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пыт показывает, что сумма 7 появляется много чаще, чем сумма 12, т.к. 12 получается только как 6+6, а 7 многими способам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+6=2+5=3+4=4+3=5+2=6+1=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1+6 и 6+1 различные возможности). В основу подсчета вероятностей здесь надо положить рассмотрение всех 36 случаев.</w:t>
      </w:r>
    </w:p>
    <w:tbl>
      <w:tblPr>
        <w:tblW w:w="287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77"/>
        <w:gridCol w:w="477"/>
        <w:gridCol w:w="477"/>
        <w:gridCol w:w="477"/>
        <w:gridCol w:w="484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е эти случаи равновозможны. При большом числе повторений эти 36 случаев появляются примерно одинаково часто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65"/>
        <w:gridCol w:w="644"/>
        <w:gridCol w:w="644"/>
        <w:gridCol w:w="644"/>
        <w:gridCol w:w="533"/>
        <w:gridCol w:w="644"/>
        <w:gridCol w:w="533"/>
        <w:gridCol w:w="644"/>
        <w:gridCol w:w="533"/>
        <w:gridCol w:w="644"/>
        <w:gridCol w:w="644"/>
        <w:gridCol w:w="651"/>
      </w:tblGrid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благоприятствующих случаев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ероятность 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3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1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1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/3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/3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1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1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36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акие же события называются равновозможным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вновозможными называются события, если есть основания считать, что ни одно из них не является более возможным, чем другое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ведите пример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явление герба и появление надписи при бросании монеты – равновозможные собы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явление того или иного числа очков при бросании игральной кости – равновозможные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ведение итог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то узнали?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то такое математическая статистика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то изучает теория вероятносте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иды событи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сторическую справку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ерестановк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роятность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вновозможные собы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едлагаю вам написать синквей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 стр. - название темы (новый предмет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 стр. - 2 прилагательных, отражающих свойство предме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3 стр. - 3 глагола, описывающие действия объек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 стр. - предложение из 4 слов, выражающих отношение автора к тем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5 стр. - синоним к первой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амоанализ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Курс: основы теории вероятностей и математической статистики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Класс: 11-й, естественно-научное направле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ема урока: Введение в теорию вероятностей и комбинатори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анный урок является вводным в изучаемый курс, не требует специальных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и урок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лучение представлений об изучаемом предмете, его основных понятия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. Обеспечение в ходе урока усвоение следующих основных понятий: события, их виды, вероятно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2. Создание условий для формирования основных мировоззренческих идей: причинно- следственных связей, вероятностно- статистического мышл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3. Развитие познавательного интереса, мотивации через применение занимательных задач и пример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ип урока: лекция-бесе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Эта форма проведения урока целесообразна пр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- изучении нового материала, мало связанного с ранее изученным, вводных урока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Лекция строится на сочетании этапов урок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организаци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постановки цел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сообщении знаний учителем и усвоении их учащимис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пределении домашнего зад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етоды, используемые на уроке: словесный, индуктивны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ак как урок вводный в данный курс, то мною предусматривалась подача материала с элементами занимательности, историческими справками. Рационально распределено время на всех этапах урока. Темп урока соответствовал уровню развития и подготовленности учащих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ною задумывался диалог между учителем и учащимися, так как класс достаточно сильный и знаком мне по посещенным зачетам, замещению урок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Урок способствовал формированию основных мировоззренческих идей, вероятностно-статистического мышления, умения выделять межпредметные связи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одержание урока способствовало развитию интереса к учению, о чем свидетельствует рефлексивный этап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Учащиеся на уроке проявляли активность, самостоятельно приходили к выводу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и, поставленные на уроке, достигнуты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09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09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19:00Z</dcterms:created>
  <dc:creator>Admin</dc:creator>
  <dc:description/>
  <cp:keywords/>
  <dc:language>en-US</dc:language>
  <cp:lastModifiedBy>Елена</cp:lastModifiedBy>
  <dcterms:modified xsi:type="dcterms:W3CDTF">2017-09-24T15:08:00Z</dcterms:modified>
  <cp:revision>4</cp:revision>
  <dc:subject/>
  <dc:title/>
</cp:coreProperties>
</file>