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24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0pt;width:226.75pt;height:214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5684394" r:id="rId2"/>
        </w:object>
        <w:object w:dxaOrig="414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25pt;margin-top:2pt;width:226.75pt;height:214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31882968" r:id="rId4"/>
        </w:object>
        <w:object w:dxaOrig="4169" w:dyaOrig="39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1.25pt;margin-top:243.15pt;width:226.75pt;height:215.8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78925573" r:id="rId6"/>
        </w:object>
        <w:object w:dxaOrig="4169" w:dyaOrig="39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75pt;margin-top:243pt;width:226.75pt;height:215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64705233" r:id="rId8"/>
        </w:object>
        <w:object w:dxaOrig="4154" w:dyaOrig="3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0.75pt;margin-top:488.35pt;width:226.75pt;height:213.6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91954538" r:id="rId10"/>
        </w:object>
        <w:object w:dxaOrig="4169" w:dyaOrig="39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1.25pt;margin-top:486pt;width:226.75pt;height:215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85852270" r:id="rId12"/>
        </w:objec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1:55:00Z</dcterms:created>
  <dc:creator>Krasnoyarsk</dc:creator>
  <dc:description/>
  <dc:language>en-US</dc:language>
  <cp:lastModifiedBy>Krasnoyarsk</cp:lastModifiedBy>
  <dcterms:modified xsi:type="dcterms:W3CDTF">2006-01-29T12:03:00Z</dcterms:modified>
  <cp:revision>2</cp:revision>
  <dc:subject/>
  <dc:title/>
</cp:coreProperties>
</file>