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9500" cy="920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0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>
          <w:sz w:val="28"/>
          <w:szCs w:val="28"/>
        </w:rPr>
        <w:t>ЦЕЛЬ</w:t>
      </w:r>
      <w:r>
        <w:rPr/>
        <w:t>: закрепить представление детей о геометрической фигуре – круг.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>
          <w:sz w:val="28"/>
          <w:szCs w:val="28"/>
        </w:rPr>
        <w:t>Образовательные задачи</w:t>
      </w:r>
      <w:r>
        <w:rPr/>
        <w:t>: показать, что круги бывают разные по величине и цвету; повторять и закреплять умения выделять элемент из совокупности, составлять совокупность из элементов; различать понятия «один»-</w:t>
      </w:r>
    </w:p>
    <w:p>
      <w:pPr>
        <w:pStyle w:val="Normal"/>
        <w:ind w:firstLine="840"/>
        <w:rPr/>
      </w:pPr>
      <w:r>
        <w:rPr/>
        <w:t>“</w:t>
      </w:r>
      <w:r>
        <w:rPr/>
        <w:t>много»; упражнять в четком и выразительном чтении стихотворения; развивать  внимание, воображение, логическое мышление. Учить детей составлять из палочек геометрические фигуры ( квадрат, треугольник);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Учить выкладывать на бумаге композицию из нескольких элементов разной величины и одинаков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Ы. </w:t>
      </w:r>
      <w:r>
        <w:rPr/>
        <w:t>Демонстрационный: игрушки – зайцы, ёлка из фанеры (1,5м), ёлочные игрушки ( круги разной величины и цвета), снежинка в круге (рисованная), снежинки, образец «Снеговик» карточки к дидактической игре « Какая игрушка», коробки- подарки. Раздаточный: набор геометрических фигур (3 треугольника одинакового размера и 3 круга разных размеров); образцы  ёлочек из треугольников, счётные палочки, конфеты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Воспитатель          Ребята, вы хорошо спали?</w:t>
      </w:r>
    </w:p>
    <w:p>
      <w:pPr>
        <w:pStyle w:val="Normal"/>
        <w:ind w:left="840" w:hanging="840"/>
        <w:rPr/>
      </w:pPr>
      <w:r>
        <w:rPr>
          <w:rFonts w:eastAsia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ы рано проснулись?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руг другу улыбнулись!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не тоже улыбнулись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 нас сегодня много гостей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авайте поздороваемся с ними.</w:t>
      </w:r>
    </w:p>
    <w:p>
      <w:pPr>
        <w:pStyle w:val="Normal"/>
        <w:ind w:left="840" w:hanging="840"/>
        <w:rPr/>
      </w:pP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ind w:left="840" w:hanging="840"/>
        <w:rPr/>
      </w:pPr>
      <w:r>
        <w:rPr>
          <w:rFonts w:eastAsia="Calibri"/>
          <w:sz w:val="28"/>
          <w:szCs w:val="28"/>
        </w:rPr>
        <w:t xml:space="preserve">                                         </w:t>
      </w:r>
      <w:r>
        <w:rPr/>
        <w:t>На доске изображение сосновой ветки.</w:t>
      </w:r>
    </w:p>
    <w:p>
      <w:pPr>
        <w:pStyle w:val="Normal"/>
        <w:ind w:left="840" w:hanging="840"/>
        <w:rPr/>
      </w:pPr>
      <w:r>
        <w:rPr>
          <w:rFonts w:eastAsia="Calibri"/>
        </w:rPr>
        <w:t xml:space="preserve">          </w:t>
      </w:r>
      <w:r>
        <w:rPr/>
        <w:t>-</w:t>
      </w:r>
      <w:r>
        <w:rPr>
          <w:sz w:val="28"/>
          <w:szCs w:val="28"/>
        </w:rPr>
        <w:t xml:space="preserve"> От какого дерева эта ветка? (</w:t>
      </w:r>
      <w:r>
        <w:rPr/>
        <w:t>ели, ёлочки</w:t>
      </w:r>
      <w:r>
        <w:rPr>
          <w:sz w:val="28"/>
          <w:szCs w:val="28"/>
        </w:rPr>
        <w:t>) Почему на ней снег? (</w:t>
      </w:r>
      <w:r>
        <w:rPr/>
        <w:t>потому что сейчас зима)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Воспитатель. Зима – это время весёлых и красивых праздников. Самый первый – Новый год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к, на который приходит в гости ёлка. И так не хочется, чтобы эти праздничные дни заканчивались. Поэтому у нас сегодня в гостях ёлочка. Но что-то надо изменить, чтобы она была празднично одета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>
          <w:rFonts w:eastAsia="Calibri"/>
          <w:sz w:val="28"/>
          <w:szCs w:val="28"/>
        </w:rPr>
        <w:t xml:space="preserve">                                      </w:t>
      </w:r>
      <w:r>
        <w:rPr/>
        <w:t>На ёлочке одна игрушка- квадрат.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- Сколько игрушек на ёлке? (одна) А у меня на столе? (много) Возьмите по одной игрушке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Повесьте на лесную красавицу. Сколько теперь на ёлке игрушек? (много) Какой формы игрушки? (круглой) Какую игрушку мы не вешали на ёлку? (игрушку-квадрат)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- Ребята, какие по размеру круги мы повесили? Покажем ладошками и проговорим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Маленькие, побольше, большие. Большие, поменьше ,маленькие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Воспитатель.   – Давайте развеселим ёлочку. Прочтём стихотворение о снеге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>
          <w:rFonts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ег, снег кружится,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лая вся улица!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рались мы все в кружок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вертелись как снежок.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Calibri"/>
        </w:rPr>
        <w:t xml:space="preserve">               </w:t>
      </w:r>
      <w:r>
        <w:rPr/>
        <w:t>Дети повторяют за воспитателем слова стихотворения и на каждую строчку выполняют        определённые движения.</w:t>
      </w:r>
    </w:p>
    <w:p>
      <w:pPr>
        <w:pStyle w:val="Normal"/>
        <w:numPr>
          <w:ilvl w:val="0"/>
          <w:numId w:val="1"/>
        </w:numPr>
        <w:rPr/>
      </w:pPr>
      <w:r>
        <w:rPr/>
        <w:t>Дети делают «фонарики» высоко поднятыми руками, постепенно опуская вниз.</w:t>
      </w:r>
    </w:p>
    <w:p>
      <w:pPr>
        <w:pStyle w:val="Normal"/>
        <w:numPr>
          <w:ilvl w:val="0"/>
          <w:numId w:val="1"/>
        </w:numPr>
        <w:rPr/>
      </w:pPr>
      <w:r>
        <w:rPr/>
        <w:t>Дети выполняют движения «пловца» в горизонтальной плоскости.</w:t>
      </w:r>
    </w:p>
    <w:p>
      <w:pPr>
        <w:pStyle w:val="Normal"/>
        <w:numPr>
          <w:ilvl w:val="0"/>
          <w:numId w:val="1"/>
        </w:numPr>
        <w:rPr/>
      </w:pPr>
      <w:r>
        <w:rPr/>
        <w:t>Дети идут по кругу.</w:t>
      </w:r>
    </w:p>
    <w:p>
      <w:pPr>
        <w:pStyle w:val="Normal"/>
        <w:numPr>
          <w:ilvl w:val="0"/>
          <w:numId w:val="1"/>
        </w:numPr>
        <w:rPr/>
      </w:pPr>
      <w:r>
        <w:rPr/>
        <w:t>Дети вращаются вокруг своей оси.</w:t>
      </w:r>
    </w:p>
    <w:p>
      <w:pPr>
        <w:pStyle w:val="Normal"/>
        <w:ind w:left="720" w:hanging="0"/>
        <w:rPr/>
      </w:pPr>
      <w:r>
        <w:rPr/>
        <w:t>Во время чтения стихотворения звучит медленная музыкальная композиц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                                                                                                                                              - Как мы не стараемся, а ёлочке грустно. Давайте выложим ей подружек из треугольников.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</w:t>
      </w:r>
    </w:p>
    <w:p>
      <w:pPr>
        <w:pStyle w:val="Normal"/>
        <w:ind w:left="720" w:hanging="0"/>
        <w:rPr/>
      </w:pPr>
      <w:r>
        <w:rPr>
          <w:rFonts w:eastAsia="Calibri"/>
        </w:rPr>
        <w:t xml:space="preserve"> </w:t>
      </w:r>
      <w:r>
        <w:rPr/>
        <w:t>Дети садятся на свои места и выкладывают ёлочки по образцу.воспитатель спрашивает 3-4 детей сколько ёлочек выложил каждый из них.(одну)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Сколько всего ёлочек в группе? (много) Ребята, смотрите, мне на ладонь упала снежинка. На какую геометрическую фигуру она похожа? (круг)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идактическая игра « Какая игрушка</w:t>
      </w:r>
      <w:r>
        <w:rPr>
          <w:sz w:val="28"/>
          <w:szCs w:val="28"/>
          <w:lang w:val="en-US"/>
        </w:rPr>
        <w:t>?”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</w:rPr>
        <w:t xml:space="preserve"> </w:t>
      </w:r>
      <w:r>
        <w:rPr>
          <w:sz w:val="28"/>
          <w:szCs w:val="28"/>
        </w:rPr>
        <w:t>Воспитатель предлагает детям</w:t>
      </w:r>
      <w:r>
        <w:rPr/>
        <w:t xml:space="preserve"> </w:t>
      </w:r>
      <w:r>
        <w:rPr>
          <w:sz w:val="28"/>
          <w:szCs w:val="28"/>
        </w:rPr>
        <w:t>поиграть, говорит, что будет показывать им                              картинки-схемы. Дети должны определит на какие игрушки похожа та или иная картинка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зминка для глаз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мотри в окошко – отдохни немножко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Поморгай глазами, ведь они устали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смотри на ёлку – зелёную иголку. 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мотри снежинки – белые пушинки.  (Л. Мухоморина)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- Посмотрите, сколько снежинок упало на стол! Давайте посчитаем их. ( пять)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Снежинка к снежинке – выпал снег. И можно вылепить снеговика. Мы его сделаем из белых кругов разных размеров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>
          <w:rFonts w:eastAsia="Calibri"/>
          <w:sz w:val="28"/>
          <w:szCs w:val="28"/>
        </w:rPr>
        <w:t xml:space="preserve">                           </w:t>
      </w:r>
      <w:r>
        <w:rPr/>
        <w:t>Воспитатель обращает внимание на образец снеговика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Воспитатель: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- Покажите ладошками ,  какой будет нижний круг? Какой следующий? Верхний?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Выкладывайте снеговика рядом с ёлочкой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- Ребята, какой же праздник без сюрпризов и подарков. Под нашей ёлочкой тоже есть подарки. Откроем первую коробку. Здесь счётные палочки и письмо.  В письме говорится, что нас ждут сладости. Но надо выполнить задания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1. выложить из палочек квадрат и разделить его на два треугольника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2. Найти в групповой комнате самого большого зайца.</w:t>
      </w:r>
    </w:p>
    <w:p>
      <w:pPr>
        <w:pStyle w:val="Normal"/>
        <w:ind w:left="840" w:hanging="8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left="840" w:hanging="840"/>
        <w:rPr/>
      </w:pPr>
      <w:r>
        <w:rPr/>
        <w:t xml:space="preserve">Дети выполняют задания. Сюрпризный момент(конфеты) дети находят возле зайца. Дети благодарят </w:t>
      </w:r>
    </w:p>
    <w:p>
      <w:pPr>
        <w:pStyle w:val="Normal"/>
        <w:ind w:left="840" w:hanging="840"/>
        <w:rPr/>
      </w:pPr>
      <w:r>
        <w:rPr/>
        <w:t>Зайчика и ёлочку за праздничное настроение, за то что они научились выкладывать снеговика из кругов разных размеров, делить квадрат на два треугольника. Все прощаются с лесными гостями.</w:t>
      </w:r>
    </w:p>
    <w:sectPr>
      <w:type w:val="nextPage"/>
      <w:pgSz w:w="11906" w:h="16838"/>
      <w:pgMar w:left="980" w:right="2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8:40:00Z</dcterms:created>
  <dc:creator>User</dc:creator>
  <dc:description/>
  <cp:keywords/>
  <dc:language>en-US</dc:language>
  <cp:lastModifiedBy>User</cp:lastModifiedBy>
  <dcterms:modified xsi:type="dcterms:W3CDTF">2017-09-24T09:01:00Z</dcterms:modified>
  <cp:revision>1</cp:revision>
  <dc:subject/>
  <dc:title> </dc:title>
</cp:coreProperties>
</file>