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4"/>
        <w:spacing w:before="0" w:after="0"/>
        <w:jc w:val="center"/>
        <w:rPr/>
      </w:pPr>
      <w:r>
        <w:rPr>
          <w:rStyle w:val="C0c8"/>
          <w:b/>
          <w:sz w:val="32"/>
          <w:szCs w:val="32"/>
        </w:rPr>
        <w:t>Конспект  занятия</w:t>
      </w:r>
    </w:p>
    <w:p>
      <w:pPr>
        <w:pStyle w:val="C13c4"/>
        <w:spacing w:before="0" w:after="0"/>
        <w:jc w:val="center"/>
        <w:rPr/>
      </w:pPr>
      <w:r>
        <w:rPr>
          <w:rStyle w:val="C0c8"/>
          <w:b/>
          <w:sz w:val="32"/>
          <w:szCs w:val="32"/>
        </w:rPr>
        <w:t xml:space="preserve"> </w:t>
      </w:r>
      <w:r>
        <w:rPr>
          <w:rStyle w:val="C0c8"/>
          <w:b/>
          <w:sz w:val="32"/>
          <w:szCs w:val="32"/>
        </w:rPr>
        <w:t xml:space="preserve">в подготовительной логопедической группе </w:t>
      </w:r>
    </w:p>
    <w:p>
      <w:pPr>
        <w:pStyle w:val="C4c13"/>
        <w:spacing w:before="0" w:after="0"/>
        <w:jc w:val="center"/>
        <w:rPr>
          <w:rStyle w:val="C8c0"/>
        </w:rPr>
      </w:pPr>
      <w:r>
        <w:rPr>
          <w:rStyle w:val="C8c0"/>
          <w:b/>
          <w:sz w:val="32"/>
          <w:szCs w:val="32"/>
        </w:rPr>
        <w:t>«Путешествие в сказку»</w:t>
      </w:r>
    </w:p>
    <w:p>
      <w:pPr>
        <w:pStyle w:val="C4c13"/>
        <w:spacing w:before="0" w:after="0"/>
        <w:jc w:val="center"/>
        <w:rPr>
          <w:rStyle w:val="C8c0"/>
          <w:sz w:val="28"/>
          <w:szCs w:val="28"/>
        </w:rPr>
      </w:pPr>
      <w:r>
        <w:rPr/>
      </w:r>
    </w:p>
    <w:p>
      <w:pPr>
        <w:pStyle w:val="C4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  <w:sz w:val="28"/>
          <w:szCs w:val="28"/>
        </w:rPr>
        <w:t>Задачи образовательных областей:</w:t>
      </w:r>
    </w:p>
    <w:p>
      <w:pPr>
        <w:pStyle w:val="C4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коммуникативное развитие: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сваивать элементарные навыки речевого этикета;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ициативность и самостоятельность в речевом общении с окружающими;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в детях силу воли, достижение своей цели.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Учить сопереживать чужому горю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счетные навыки детей.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ить соотносить цифру с количеством предметов с помощью игры «Встань по порядку», умение пользоваться таблицей (картой),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с детьми полученные знания в  проведении комплекса игр, динамических паузах, практических упражнениях («Назови соседей числа»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ыслительные операции в решении задач, внимание, фантазию, пространственные предст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о-эстетическое развитие: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с детьми  знания  русских народных сказок, умение узнавать персонажа из сказки «Гуси-лебеди».</w:t>
      </w:r>
    </w:p>
    <w:p>
      <w:pPr>
        <w:pStyle w:val="C4"/>
        <w:spacing w:before="0" w:after="0"/>
        <w:ind w:firstLine="360"/>
        <w:jc w:val="both"/>
        <w:rPr>
          <w:sz w:val="28"/>
          <w:szCs w:val="28"/>
        </w:rPr>
      </w:pPr>
      <w:r>
        <w:rPr>
          <w:rStyle w:val="C6c0"/>
          <w:sz w:val="28"/>
          <w:szCs w:val="28"/>
        </w:rPr>
        <w:t xml:space="preserve">     </w:t>
      </w:r>
      <w:r>
        <w:rPr>
          <w:rStyle w:val="C6c0"/>
          <w:sz w:val="28"/>
          <w:szCs w:val="28"/>
        </w:rPr>
        <w:t>- Продолжать учить лепить из соленого теста фигуры, украшать их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творческий потенциал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: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вышению общей работоспособности детей, снятию психического напряжения, легкому переключению с одного вида деятельности на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  <w:sz w:val="28"/>
          <w:szCs w:val="28"/>
        </w:rPr>
        <w:t>Предварительная работа:</w:t>
      </w:r>
    </w:p>
    <w:p>
      <w:pPr>
        <w:pStyle w:val="C4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«Гуси-лебеди»,  показ иллюстраций, беседа по сказке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узыкальное сопровождение: (фонограмма)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орога добра», «Кваканья лягушек», запись голоса «Яблоньки», «Печки»,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крипа избушки»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</w:p>
    <w:p>
      <w:pPr>
        <w:pStyle w:val="C4"/>
        <w:spacing w:before="0" w:after="0"/>
        <w:jc w:val="both"/>
        <w:rPr/>
      </w:pPr>
      <w:r>
        <w:rPr>
          <w:rStyle w:val="C0c9"/>
          <w:b/>
          <w:sz w:val="28"/>
          <w:szCs w:val="28"/>
        </w:rPr>
        <w:t>Материал</w:t>
      </w:r>
      <w:r>
        <w:rPr>
          <w:rStyle w:val="C0"/>
          <w:b/>
          <w:sz w:val="28"/>
          <w:szCs w:val="28"/>
        </w:rPr>
        <w:t>:</w:t>
      </w:r>
      <w:r>
        <w:rPr>
          <w:b/>
          <w:sz w:val="28"/>
          <w:szCs w:val="28"/>
        </w:rPr>
        <w:t> 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ок с ниткой шерстяной; письмо с картой;  макеты  «яблонька», «печка», ухват, кувшины, скатерть, изделия из соленого теста; ткань для речки, доски разной величины; коврик для болота, мешочки с песком по кол-ву детей,  домик Бабы -Яги, угощение от яблоньки, речки и печки: яблоки, орешки и сок, соленое тесто, стеки, влажные салфетки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  </w:t>
      </w:r>
      <w:r>
        <w:rPr>
          <w:rStyle w:val="C0"/>
          <w:sz w:val="28"/>
          <w:szCs w:val="28"/>
        </w:rPr>
        <w:t>                                         </w:t>
      </w:r>
      <w:r>
        <w:rPr>
          <w:rStyle w:val="C0"/>
          <w:b/>
          <w:sz w:val="28"/>
          <w:szCs w:val="28"/>
        </w:rPr>
        <w:t>Ход занятия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, здороваются с гостями.  (катится клубочек)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.</w:t>
      </w:r>
      <w:r>
        <w:rPr>
          <w:sz w:val="28"/>
          <w:szCs w:val="28"/>
        </w:rPr>
        <w:t> Ребята, смотрите, к нам еще один гость катится – интересно, что  он хочет нам сообщить, как вы думаете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:  Смотрите, рядом  письмо! Сейчас я вам его прочитаю: «Ребята, помогите мне! Меня унесли гуси – лебеди к  Бабе- Яге, за широкие реки, за топкие болота. Не видать мне больше свободы»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герой какой сказки  попал в беду, просит нас помочь ему?  Мы поможем Ванюше?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: Да!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.</w:t>
      </w:r>
      <w:r>
        <w:rPr>
          <w:sz w:val="28"/>
          <w:szCs w:val="28"/>
        </w:rPr>
        <w:t> Давайте расскажем клубочку о нас,  о тех, кто же собирается выручать Ваню. Пусть каждый из вас расскажет о своем друге соседе. Передавайте клубок ниток так, чтобы все, кто уже держали клубок, взялись за нить</w:t>
      </w:r>
      <w:r>
        <w:rPr>
          <w:rStyle w:val="C0"/>
          <w:sz w:val="28"/>
          <w:szCs w:val="28"/>
        </w:rPr>
        <w:t>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C0"/>
          <w:b/>
          <w:sz w:val="28"/>
          <w:szCs w:val="28"/>
        </w:rPr>
        <w:t>Игровое упр. «Связующая нить</w:t>
      </w:r>
      <w:r>
        <w:rPr>
          <w:b/>
          <w:sz w:val="28"/>
          <w:szCs w:val="28"/>
        </w:rPr>
        <w:t xml:space="preserve">» 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(начинает): Оля -  доброжелательная девочка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 Дима очень смелый, Саша – сильный, Вика – трудолюбивая…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Ребята! Давайте натянем нить и представим, что мы единое целое, каждый из нас значим и важен. Мы самая хорошая и дружная группа, мы все любим друг друга и никогда не будем друг друга обижать. А когда мы вместе нам и трудности не страшны. Ты катись клубочек вперед  к  Ване и скажи ему, что мы обязательно его выручим. Правда, ведь, ребята?(бросаю клубочек вперед)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Тогда нам нужно отправляться в путь, но как мы пойдем, не зная дороги? Ой, смотрите, в конверте письма лежит карта, на ней нарисованы широкие реки, топкие болота, печка, яблоня. Так ведь нам туда и нужно! Только видите, многие места на карте невидны, размыты – придется нам ориентироваться на месте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C0"/>
          <w:b/>
          <w:sz w:val="28"/>
          <w:szCs w:val="28"/>
        </w:rPr>
        <w:t>Игра «Встань по порядку»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(раздаю карточки с цифрами и предлагаю детям встать в том порядке, который написан на карточках)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 xml:space="preserve">. Каким  ты стал по счету»…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.</w:t>
      </w:r>
      <w:r>
        <w:rPr>
          <w:sz w:val="28"/>
          <w:szCs w:val="28"/>
        </w:rPr>
        <w:t> Первым…двенадцатым</w:t>
      </w:r>
    </w:p>
    <w:p>
      <w:pPr>
        <w:pStyle w:val="C1"/>
        <w:spacing w:before="0" w:after="0"/>
        <w:jc w:val="both"/>
        <w:rPr/>
      </w:pPr>
      <w:r>
        <w:rPr>
          <w:b/>
          <w:sz w:val="28"/>
          <w:szCs w:val="28"/>
        </w:rPr>
        <w:t> </w:t>
      </w:r>
      <w:r>
        <w:rPr>
          <w:rStyle w:val="C0"/>
          <w:b/>
          <w:sz w:val="28"/>
          <w:szCs w:val="28"/>
        </w:rPr>
        <w:t>Музыка «Дорога добра</w:t>
      </w:r>
      <w:r>
        <w:rPr>
          <w:b/>
          <w:sz w:val="28"/>
          <w:szCs w:val="28"/>
        </w:rPr>
        <w:t> - 1 куплет поют»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На карте видно, что мы должны повернуть направо и идти к ук. знаку</w:t>
      </w:r>
      <w:r>
        <w:rPr>
          <w:rStyle w:val="C0"/>
          <w:sz w:val="28"/>
          <w:szCs w:val="28"/>
        </w:rPr>
        <w:t>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: Настя, куда ты поворачиваешь? (направо). Подходим к знаку. Куда идти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отрите, у нас на пути стоит печка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Печка, печка, скажи, куда полетели гуси-лебеди, где живет Баба Яга 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Запись голоса печки 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Подскажу я вам дорогу, но сначала вы мне помогите. Напекла я много мучных изделий, а разложить правильно не могу.  </w:t>
      </w:r>
      <w:r>
        <w:rPr>
          <w:b/>
          <w:sz w:val="28"/>
          <w:szCs w:val="28"/>
        </w:rPr>
        <w:t>Положите свою карточку с цифрой в то место, в котором количество  соответствует цифре  (дети поясняют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ка: Молодцы, ребята! А теперь скажите, </w:t>
      </w:r>
      <w:r>
        <w:rPr>
          <w:b/>
          <w:sz w:val="28"/>
          <w:szCs w:val="28"/>
        </w:rPr>
        <w:t>какую геометрическую фигуру напоминает вам моя выпечка? (пирог – овал, пышка – круг и т.д.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 xml:space="preserve">. Ребята, смотрите, печка </w:t>
      </w:r>
      <w:r>
        <w:rPr>
          <w:rStyle w:val="C0"/>
          <w:sz w:val="28"/>
          <w:szCs w:val="28"/>
        </w:rPr>
        <w:t xml:space="preserve">передала нам знак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sz w:val="28"/>
          <w:szCs w:val="28"/>
        </w:rPr>
        <w:t>Что здесь написано (ребенок читает</w:t>
      </w:r>
      <w:r>
        <w:rPr>
          <w:rStyle w:val="C0"/>
          <w:sz w:val="28"/>
          <w:szCs w:val="28"/>
        </w:rPr>
        <w:t>)– прямо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Ребята, прислушайтесь, вы слышите, что-то журчит (речка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рте мы должны дальше выйти к речке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 xml:space="preserve">.: Ее можно перешагнуть, как ручеек?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: Нет. Река широкая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Правильно, очень широкая река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ти, что же нам делать? Как можно перебраться через реку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едлагают варианты решения проблемы.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 Но подождите, здесь лежат какие-то доски, мы можем сделать мостик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акие по длине доски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: Одна длинная, другая короткая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 xml:space="preserve">.: </w:t>
      </w:r>
      <w:r>
        <w:rPr>
          <w:b/>
          <w:sz w:val="28"/>
          <w:szCs w:val="28"/>
        </w:rPr>
        <w:t>Какую доску надо перекинуть через реку, чтобы перейти по ней, как по мостику? Какой она длины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:. Нам нужно перекинуть длинную доску через реку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 xml:space="preserve">.: Чтобы удержать равновесие при переходе можно руки отвести в стороны. А теперь осторожно переходим через мостик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дем дальше. Дальше нам придется столкнуться со многими трудностями, ведь Баба- Яга завела нас на трудную дорогу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лышится фонограмма – кваканья лягушек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Ребята, а куда это мы попали? Алина, посмотри, что изображено на карте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>.:  болото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, вот и на карте нарисовано болото. Надо выбираться. Но у нас больше нет досок. А есть мешочки с песком. Они нам могут помочь перебраться через болото? Как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</w:t>
      </w:r>
      <w:r>
        <w:rPr>
          <w:sz w:val="28"/>
          <w:szCs w:val="28"/>
        </w:rPr>
        <w:t xml:space="preserve">.: Если мы их достанем, мы сможем закидать болото и пройти через него, как по кочкам.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А если мы все мешочки бросим в одно место. Мы сможем пройти?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 xml:space="preserve">Д.: Нет. </w:t>
      </w: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: Правильно. Нам надо разделиться на 2 колонки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(мальчики и девочки</w:t>
      </w:r>
      <w:r>
        <w:rPr>
          <w:b/>
          <w:sz w:val="28"/>
          <w:szCs w:val="28"/>
        </w:rPr>
        <w:t>). Правую руку проводим назад и бросаем мешочек в болото, соблюдая дистанцию. Теперь сосчитайте, сколько мешочков получилось у каждой команды? Чтобы удержать равновесие при переходе можно руки отвести в стороны. Теперь  пройдем по болоту, наступая только на мешочки</w:t>
      </w:r>
      <w:r>
        <w:rPr>
          <w:sz w:val="28"/>
          <w:szCs w:val="28"/>
        </w:rPr>
        <w:t xml:space="preserve"> (проходят мальчики первые, - будущие солдаты). Молодцы.</w:t>
      </w:r>
    </w:p>
    <w:p>
      <w:pPr>
        <w:pStyle w:val="C1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В</w:t>
      </w:r>
      <w:r>
        <w:rPr>
          <w:b/>
          <w:sz w:val="28"/>
          <w:szCs w:val="28"/>
        </w:rPr>
        <w:t>. Вика, посмотри на карту и скажи, что нас ждет впереди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 Смотрите, на пути у нас  и правда стоит яблонька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блонька, яблоня скажи, куда гуси лебеди полетели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Голос яблоньки</w:t>
      </w:r>
      <w:r>
        <w:rPr>
          <w:rStyle w:val="C0"/>
          <w:b/>
          <w:sz w:val="28"/>
          <w:szCs w:val="28"/>
        </w:rPr>
        <w:t xml:space="preserve">.   </w:t>
      </w:r>
      <w:r>
        <w:rPr>
          <w:b/>
          <w:sz w:val="28"/>
          <w:szCs w:val="28"/>
        </w:rPr>
        <w:t>Отдохните рядом со мною на полянке</w:t>
      </w:r>
      <w:r>
        <w:rPr>
          <w:rStyle w:val="C0"/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да</w:t>
      </w:r>
      <w:r>
        <w:rPr>
          <w:rStyle w:val="C0"/>
          <w:b/>
          <w:sz w:val="28"/>
          <w:szCs w:val="28"/>
        </w:rPr>
        <w:t> </w:t>
      </w:r>
      <w:r>
        <w:rPr>
          <w:b/>
          <w:sz w:val="28"/>
          <w:szCs w:val="28"/>
        </w:rPr>
        <w:t>отгадайте   мои загадки – тогда скажу, даже  знак вам подарю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( садятся за столы, на которых лежат перфокарты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и ровно, выпрямили спинки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ли наши спинки, точно как тростинки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</w:t>
      </w:r>
      <w:r>
        <w:rPr>
          <w:sz w:val="28"/>
          <w:szCs w:val="28"/>
        </w:rPr>
        <w:t>. Ребята, послушайте,  какие загадки передала нам яблонька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и пушистых кошечки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еглись в лукошечке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т одна к ним прибежала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кошек вместе стало? (четыре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на картинках изображены эти загадки в картинках, записаны условия задачи, а вы запишите ответ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Шесть веселых поросят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рытца в ряд стоят!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один улегся спать –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осят осталось… (пять).  Какую цифру мы записываем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Шесть щенят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юс мама – лайка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будет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читай-ка! (семь). Какую цифру мы записываем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     - подпишите свои работы и оставьте около яблоньки , пусть и она проверит.- заберем на обратном пути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Физкультминутка</w:t>
      </w:r>
      <w:r>
        <w:rPr>
          <w:sz w:val="28"/>
          <w:szCs w:val="28"/>
        </w:rPr>
        <w:t>: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, выше подтянитесь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-ка, плечи распрямите,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нимите, опустите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 повернулись,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 коленями коснулись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и-встали, сели-встали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месте побежали 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Яблонька, оставила нам подсказку:  Ищите знак в группе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ево пойдете – домой попадете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ямо пойдете – к гостям попадете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о пойдете – к Бабе Яге попадете. Куда пойдем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В.</w:t>
      </w:r>
      <w:r>
        <w:rPr>
          <w:sz w:val="28"/>
          <w:szCs w:val="28"/>
        </w:rPr>
        <w:t xml:space="preserve"> А вот и избушка на курьих ножках.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ети</w:t>
      </w:r>
      <w:r>
        <w:rPr>
          <w:sz w:val="28"/>
          <w:szCs w:val="28"/>
        </w:rPr>
        <w:t>: Избушка, избушка, повернись к лесу задом, а ко мне передом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Баба Яга</w:t>
      </w:r>
      <w:r>
        <w:rPr>
          <w:sz w:val="28"/>
          <w:szCs w:val="28"/>
        </w:rPr>
        <w:t xml:space="preserve"> ( ребенок с  куклой)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это там меня беспокоит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Ребята скажите, откуда мы пришли?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>Дети:</w:t>
      </w:r>
      <w:r>
        <w:rPr>
          <w:sz w:val="28"/>
          <w:szCs w:val="28"/>
        </w:rPr>
        <w:t> Это мы, дети старшей группы №10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девиз: Хоть  мы малы, но мы дружны и тем сильны. Отпусти нашего Ваню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Баба Яга </w:t>
      </w:r>
      <w:r>
        <w:rPr>
          <w:sz w:val="28"/>
          <w:szCs w:val="28"/>
        </w:rPr>
        <w:t>(недовольно</w:t>
      </w:r>
      <w:r>
        <w:rPr>
          <w:rStyle w:val="C0"/>
          <w:sz w:val="28"/>
          <w:szCs w:val="28"/>
        </w:rPr>
        <w:t>):</w:t>
      </w:r>
      <w:r>
        <w:rPr>
          <w:sz w:val="28"/>
          <w:szCs w:val="28"/>
        </w:rPr>
        <w:t xml:space="preserve"> Ваня, Ваня! Я хотела его съесть, да больно уж он  сказки веселые рассказывает, говорит и друзья у него хорошие. 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Вос.  </w:t>
      </w:r>
      <w:r>
        <w:rPr>
          <w:sz w:val="28"/>
          <w:szCs w:val="28"/>
        </w:rPr>
        <w:t xml:space="preserve">-Выходите, друзья –  в круг, поиграем в </w:t>
      </w:r>
      <w:r>
        <w:rPr>
          <w:b/>
          <w:sz w:val="28"/>
          <w:szCs w:val="28"/>
        </w:rPr>
        <w:t xml:space="preserve">игру </w:t>
      </w:r>
      <w:r>
        <w:rPr>
          <w:rStyle w:val="C0"/>
          <w:b/>
          <w:sz w:val="28"/>
          <w:szCs w:val="28"/>
        </w:rPr>
        <w:t>«Назови соседей числа»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Я бросаю мяч, называю число, а вы называете предыдущее и последующие числа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ба Яга: Если отдам я вам Ваню, останусь без ужина. Вот подарите мне подарки, так и быть, отпущу!  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 xml:space="preserve">В. Ребята, </w:t>
      </w:r>
      <w:r>
        <w:rPr>
          <w:b/>
          <w:sz w:val="28"/>
          <w:szCs w:val="28"/>
        </w:rPr>
        <w:t>предлагаю из соленого теста сделать Бабе Яге подарки-угощения</w:t>
      </w:r>
      <w:r>
        <w:rPr>
          <w:sz w:val="28"/>
          <w:szCs w:val="28"/>
        </w:rPr>
        <w:t xml:space="preserve"> (Дети по выбору из приготовленного заранее теста делают грибы, ягоды, яблоки. Украшают их.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Яга: Иди, Ваня к своим друзьям,   (отдает куклу),  а я  пойду в другой детский сад, может,  найду там не послушных детей и заберу к себе. (Уходит)  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В. </w:t>
      </w:r>
      <w:r>
        <w:rPr>
          <w:sz w:val="28"/>
          <w:szCs w:val="28"/>
        </w:rPr>
        <w:t>Нам пора возвращаться в обратный путь. Вы не забыли дорогу.</w:t>
      </w:r>
    </w:p>
    <w:p>
      <w:pPr>
        <w:pStyle w:val="C1"/>
        <w:spacing w:before="0" w:after="0"/>
        <w:ind w:left="25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ам больше всего запомнилось на пути? Вспомним, что было сначала,                                                                                                                                                                   что потом. Какой можно сделать вывод?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«</w:t>
      </w:r>
      <w:r>
        <w:rPr>
          <w:rStyle w:val="C0"/>
          <w:b/>
          <w:sz w:val="28"/>
          <w:szCs w:val="28"/>
        </w:rPr>
        <w:t>Дорога добра».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персонажи  угощают: яблонька - яблоками, печка орешками, речка минеральной водой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C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занятия в подготовительной группе. Математика. Развитие речи. Окружающий мир / авт.-сост. А.В.Пугина – Волгоград: Учитель, 2008.</w:t>
      </w:r>
    </w:p>
    <w:p>
      <w:pPr>
        <w:pStyle w:val="C4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занятия: разработки и тематическое планирование / авт.-сост. Т.А.Лунева. – Волгоград: Учитель, 2010.</w:t>
      </w:r>
    </w:p>
    <w:p>
      <w:pPr>
        <w:pStyle w:val="C4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ематических представлений: конспекты занятий в старшей группе / авт.-сост. Е.А.Казинцева. – Волгоград: Учитель, 2008.</w:t>
      </w:r>
    </w:p>
    <w:p>
      <w:pPr>
        <w:pStyle w:val="C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C8c0">
    <w:name w:val="c8 c0"/>
    <w:basedOn w:val="Style14"/>
    <w:qFormat/>
    <w:rPr/>
  </w:style>
  <w:style w:type="character" w:styleId="C0">
    <w:name w:val="c0"/>
    <w:basedOn w:val="Style14"/>
    <w:qFormat/>
    <w:rPr/>
  </w:style>
  <w:style w:type="character" w:styleId="C6c0">
    <w:name w:val="c6 c0"/>
    <w:basedOn w:val="Style14"/>
    <w:qFormat/>
    <w:rPr/>
  </w:style>
  <w:style w:type="character" w:styleId="C0c9">
    <w:name w:val="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4">
    <w:name w:val="c13 c4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4:00Z</dcterms:created>
  <dc:creator>USER</dc:creator>
  <dc:description/>
  <cp:keywords/>
  <dc:language>en-US</dc:language>
  <cp:lastModifiedBy>USER</cp:lastModifiedBy>
  <dcterms:modified xsi:type="dcterms:W3CDTF">2017-09-24T18:54:00Z</dcterms:modified>
  <cp:revision>3</cp:revision>
  <dc:subject/>
  <dc:title/>
</cp:coreProperties>
</file>