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икладной направлен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86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м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: «Плетение фиалки» </w:t>
      </w:r>
    </w:p>
    <w:p>
      <w:pPr>
        <w:pStyle w:val="Normal"/>
        <w:shd w:fill="FFFFFF" w:val="clear"/>
        <w:spacing w:lineRule="auto" w:line="360" w:before="0" w:after="0"/>
        <w:ind w:right="86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технологии изготовления цвет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о фиал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прием низания «петель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кистей ру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помощ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и бережному отношению к цве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7 – 8 л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творческая мастерск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образец, технологическая карта, мульти – медиа.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бисер, бусина, проволока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ы</w:t>
      </w:r>
      <w:r>
        <w:rPr>
          <w:rFonts w:cs="Times New Roman" w:ascii="Times New Roman" w:hAnsi="Times New Roman"/>
          <w:sz w:val="28"/>
          <w:szCs w:val="28"/>
        </w:rPr>
        <w:t>: нож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елина О. «Загадки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ков С. «Легенды о цветах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веты из бисе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  <w:r>
        <w:br w:type="page"/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613"/>
        <w:gridCol w:w="1418"/>
      </w:tblGrid>
      <w:tr>
        <w:trPr>
          <w:trHeight w:val="54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</w:t>
            </w:r>
          </w:p>
        </w:tc>
      </w:tr>
      <w:tr>
        <w:trPr>
          <w:trHeight w:val="134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Здравствуйте, сегодня наше занятие будет проходить в творческой мастерской. Что такое мастерская? Кто в ней работает? Что делают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-ся отвечают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те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организация, объединение мастеров, где мастера делают свое дело. Название нашей мастерской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Цветочна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ие изделия изготавливают в мастерской с таким названием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…………………………………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Откроем работу цветочной мастерской изготовлением цветка. А какой цветок мы будем с вами плести, узнаем, разгадав ребус–загадку. Он называется «Первая буква». Его придумали для нас ребята из второго класса. Чтобы разгадать такой ребус-загадку нужно знать правила: берем первую букву каждого отгаданного слова и постепенно составляем целое слово: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нем спит, ночью летает и прохожих пугае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илин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онку всем дала, а сама голым – го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гла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ам алый, сахарный, кафтан зеленый, бархатны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рбуз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к только захочу его раздеть, так сразу начинаю я реве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ук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 кого усатая мордочка полосата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т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хожа на звезду -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ье так и переводится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лиже к осени цвету,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попасть в букеты к школьница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стра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у нас получилось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- ФИАЛКА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Посмотрите, на столе стоят комнатные цветы, есть ли среди них фиалки? Поднимите руки у кого дома есть фиалки? Вы ухаживаете за ними? А зачем у вас растут цветы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ятно пахнут, радуют глаз, создают уют в комнате и т д.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На уроке естествознания вы говорили о цветах, а знаете что-нибудь о фиалке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ревних греков фиалка была цветком печали, но в то же время была и символом весны. Венки из фиалок надевали на головы детям, прожившим три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ревних галлов фиалка считалась символом скромности, ее украшали новобрач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ревних римлян фиалка – символ оживающей природы с одной стороны и знак траура с другой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Итак, фиалка – это эмблема оживающей весенней природы. У нее чудный, ни с чем несравнимый, нежный запах. В мире насчитывается более 700 видов фиалок. В Европейской части России встречается около двадцати видов фиалок. Наиболее часто встречаются: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Фиалка болот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ВЫ ДУМАЕТЕ, ПОЧЕМУ ОНА ТАК НАЗЫВАЕТСЯ?)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она растет по болотам, болотистым лугам и лесам, берегам водоёмов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Фиалка душис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чему называется душистой?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встречается редко в природе, растет  в садах, парках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опушё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в лесах, на лугах, в степи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– это сорное растение растет на полях, вдоль дорог. Как вы думаете как она называется?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полевая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собач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по сухим песчаным склонам, лугам, в лесах, кустарниках;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трёхцветная - анютины гл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по полям, лугам, холмам; Обратите внимание какого цвета лепестки?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лка Виола, садовые анютины глазки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удивите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по дубравам, реже другим лесам, стеблей нет, светло-фиолетовые цветки пахучие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алка рога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(почему называется рогатой?) — вид из горных райо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Ребята, кто знает, где и как применяется растение фиал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ы детей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дицине - при заболеваниях легких и сердц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рфюмерии - получают эфирные масла и делают дух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ветоводстве – как декоративный цве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Фиалка красивый цвет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А вы встречали фиалку в лес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- Очень многие растения становятся редкими из-за того, что люди рвут их ради красивых цвет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постоянные спутники человека, источник его силы и здоровья. Поэтому люди создают зеленые зоны вокруг городов, сажают деревья, кустарники, цветы, стараются больше времени проводить на природе. Охранять надо не только редкие, но и обычные растения. Иначе обычные растения могут быстро перейти в разряд редких растений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витрины нашей мастерской оформлены рисунками, которые вы нарисовали на уроке рисования. Какой цветок на них изображен?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детей: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На уроке естествознания вы знакомились с фиалкой, на уроке рисования вы рисовали фиалку, в цветочной мастерской мы сплетем фиалку из бисера, чтобы зимним вечером она напоминала нам о красоте 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О.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нализ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емонстрация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з каких частей состоит этот цве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ред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естки (сколько лепестков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еб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ис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пособ плет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етель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рядок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ить бисер и провол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ести цветок, согласно технологической карте (разобрать технологию изготовления цветк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ть работу, проявить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.к. у нас творческая мастерская может быть, вы придумаете свою схему пле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будете в парах, с тем с кем сидите за столами. Сами решите, кто будет плести лепестки, кто листок и тыч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етенные цветы мы поставим в корзинку и подарим в музей Центра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ежде чем приступить к работе мы подготовим свои пальцы к рабо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Зарядка для пальчиков» (проводит ребено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реп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С чего начнем плетени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ТБ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товят бисер, проволоку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ут цветок по технологической карте в парах (схеме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ют работу в корзин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Что нового вы узнали на занят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Давайте найд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ый яркий цве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ый аккурат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похожий на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енок читает ст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овый букет удивительных фиа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ж на лиловый зак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о закату, он светит уст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жный струит аром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. - Мне понравились все ваши цветы, все очень старались. Вы научились плести фиалки, дома можно сплести такие цветы и оформить свою корзинку с цветами. Наша цветочная мастерская закрывается до следующего занятия, где мы продолжим плести уже другие цветы. Занятие закончено. До свидания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8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летения фиалки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41985</wp:posOffset>
                </wp:positionV>
                <wp:extent cx="6104255" cy="659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659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390"/>
                              <w:gridCol w:w="2824"/>
                              <w:gridCol w:w="1805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ледова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хематическое изображени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риал и инстр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тение лепест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Набираем 14 бисерин, продеваем петелькой в первую бисерин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Набираем 7 бисеринок, продеваем в среднюю бисерину предыдущего ря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Набираем 7 бисеринок, продеваем в первую бисерин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учивание тычинк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низываем на середину проволоки бусин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ручиваем до середины проволо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тение листк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так же как и лепе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ираем цвето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чинка посередине, 5 лепестков по краям, скрутить все в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же по стеблю прикрутить лист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5445" cy="25050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5445" cy="2505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сер, проволока, ножниц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усин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олока, ножни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сер, проволока, ножниц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5pt;height:519.1pt;mso-wrap-distance-left:9pt;mso-wrap-distance-right:9pt;mso-wrap-distance-top:0pt;mso-wrap-distance-bottom:0pt;margin-top:50.5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9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390"/>
                        <w:gridCol w:w="2824"/>
                        <w:gridCol w:w="1805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ледователь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тическое изображени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 и инструменты</w:t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тение лепест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Набираем 14 бисерин, продеваем петелькой в первую бисерин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Набираем 7 бисеринок, продеваем в среднюю бисерину предыдущего ря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Набираем 7 бисеринок, продеваем в первую бисерин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учивание тычин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низываем на середину проволоки буси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ручиваем до середины проволо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тение листк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ак же как и лепе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ираем цве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чинка посередине, 5 лепестков по краям, скрутить все вмест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же по стеблю прикрутить лист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5445" cy="2505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сер, проволока, ножн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син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олока, нож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сер, проволока, ножн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занятия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вое занятие в разделе «Цветочная мастерская», занятие – комбинированное. Основная цель мастерской – изготовить издел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нятии были поставлены следу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ием низания «петельк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 реч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и бережному отношению к цвет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ства, используемые на занят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 – схема плетения фиалки, слай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нимательный материал – ребу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– м.м. оборуд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строено с учетом возрастных особенностей обучаю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настрой – оптимистичный, с перспективой на хороший результ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нятия – творческая мастерская, выбрана не случайно, так как знакома детям по предыдущим занятиям, соответствует возрас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к занятию – удовлетворительный. Перед занятием была проведена большая предварительная работа, подобран теоретический и занимательный материал. Тесная работа с учителем начальных классов и рисования. Это в системе при работе «Цветочной мастерской» и «Животный мир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озрастными особенностями использовала следующие мет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– совершенствующий умения и навыки в создании цве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– слай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– рассказ о видах фиалок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методы и средства выбраны правильно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Были ли неожиданные ситуации? ( дети работали хорошо на всех этапах занятия)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На протяжении всего занятия поддерживался интерес через игру – ребус, беседу о видах фиалок, рассказ о легендах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удности и проблемы отдельных обучающихся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то удалось сделать из запланированного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учила полное удовлетворение от работы с детьми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Стиль общения – демократический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Опыт данного занятия будет учтен в дальнейшей работе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9:00Z</dcterms:created>
  <dc:creator>Admin</dc:creator>
  <dc:description/>
  <cp:keywords/>
  <dc:language>en-US</dc:language>
  <cp:lastModifiedBy>Ирина</cp:lastModifiedBy>
  <cp:lastPrinted>2010-12-07T20:44:00Z</cp:lastPrinted>
  <dcterms:modified xsi:type="dcterms:W3CDTF">2016-11-20T14:35:00Z</dcterms:modified>
  <cp:revision>13</cp:revision>
  <dc:subject/>
  <dc:title/>
</cp:coreProperties>
</file>