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Использование социально-коммуникативных игр в воспитании и обучении детей дошкольного возраста с ОВЗ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b/>
          <w:i/>
          <w:sz w:val="28"/>
          <w:szCs w:val="28"/>
          <w:u w:val="single"/>
          <w:lang w:val="ru-RU" w:eastAsia="en-US"/>
        </w:rPr>
        <w:t>(Слайд 1)</w:t>
      </w:r>
      <w:r>
        <w:rPr>
          <w:sz w:val="28"/>
          <w:szCs w:val="28"/>
          <w:lang w:val="ru-RU" w:eastAsia="en-US"/>
        </w:rPr>
        <w:t xml:space="preserve"> Социально-коммуникативное развитие детей  относится к числу важнейших проблем педагогики. Его актуальность возрастает в современных условиях в связи с особенностями социального окружения ребёнка, в котором часто наблюдаются дефицит воспитанности, доброты, доброжелательности, речевой культуры во взаимоотношениях людей. Основы социально - коммуникативного развития зарождаются и наиболее интенсивно развиваются в раннем и дошкольном возрасте. Опыт первых отношений с другими людьми является фундаментом для дальнейшего развития личности ребенка. Этот первый опыт во многом определяет особенности самосознания человека, его отношения к миру, его поведения и самочувствия среди люд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Основной целью социально-коммуникативного развития является: 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  <w:t>(слайд 2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ru-RU" w:eastAsia="en-US"/>
        </w:rPr>
        <w:t>(Слайд 3)</w:t>
      </w:r>
      <w:r>
        <w:rPr>
          <w:sz w:val="28"/>
          <w:szCs w:val="28"/>
          <w:lang w:val="ru-RU" w:eastAsia="en-US"/>
        </w:rPr>
        <w:t xml:space="preserve"> Задачи представлены на слайде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дачи социально-коммуникативного развития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Усвоение норм и ценностей, принятых в обществе, включая моральные и нравственные ценност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Развитие общения и взаимодействия ребенка со взрослыми и сверстникам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Становление самостоятельности, целенаправленности и соморегуляции собственных действий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Развитие социального и эмоционального интеллекта, эмоциональной отзывчивости, сопереживания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Формирование уважительного отношения и чувства принадлежности к своей семье и к сообществу детей и к организаци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6. Формирование позитивных установок к различным видам труда и творчеств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. Формирование основ безопастного поведения в быту, социуме, природе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8. Формирование готовности  к совместной деятельности со сверстниками.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  <w:lang w:val="ru-RU" w:eastAsia="en-US"/>
        </w:rPr>
        <w:t>Слайд 4</w:t>
      </w:r>
      <w:r>
        <w:rPr>
          <w:b/>
          <w:bCs/>
          <w:sz w:val="28"/>
          <w:szCs w:val="28"/>
          <w:lang w:val="ru-RU" w:eastAsia="en-US"/>
        </w:rPr>
        <w:t xml:space="preserve"> - «Социально-коммуникативное развитие» основывается на 7 основных принципах реализации образовательной области:</w:t>
        <w:br/>
      </w:r>
      <w:r>
        <w:rPr>
          <w:sz w:val="28"/>
          <w:szCs w:val="28"/>
          <w:lang w:val="ru-RU" w:eastAsia="en-US"/>
        </w:rPr>
        <w:t xml:space="preserve">1) </w:t>
      </w:r>
      <w:r>
        <w:rPr>
          <w:b/>
          <w:bCs/>
          <w:sz w:val="28"/>
          <w:szCs w:val="28"/>
          <w:lang w:val="ru-RU" w:eastAsia="en-US"/>
        </w:rPr>
        <w:t>Принцип целенаправленности (</w:t>
      </w:r>
      <w:r>
        <w:rPr>
          <w:sz w:val="28"/>
          <w:szCs w:val="28"/>
          <w:lang w:val="ru-RU" w:eastAsia="en-US"/>
        </w:rPr>
        <w:t>означает, что работа социально – коммуникативного развития, ее содержание и методы подчинены цели)</w:t>
        <w:br/>
        <w:t xml:space="preserve">2) </w:t>
      </w:r>
      <w:r>
        <w:rPr>
          <w:b/>
          <w:bCs/>
          <w:sz w:val="28"/>
          <w:szCs w:val="28"/>
          <w:lang w:val="ru-RU" w:eastAsia="en-US"/>
        </w:rPr>
        <w:t>Принцип комплексного воздействия (</w:t>
      </w:r>
      <w:r>
        <w:rPr>
          <w:sz w:val="28"/>
          <w:szCs w:val="28"/>
          <w:lang w:val="ru-RU" w:eastAsia="en-US"/>
        </w:rPr>
        <w:t>предусматpивает единство задач, средств и методов воспитания дошкольников, преемствeнную связь воспитания и развития личности ребенка  в дошкольном учреждении, семье и обществе, цельность воздействий на чувства, сознание и поведение).</w:t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en-US"/>
        </w:rPr>
        <w:t xml:space="preserve">3) Принцип воспитания в деятельности. </w:t>
        <w:br/>
      </w:r>
      <w:r>
        <w:rPr>
          <w:sz w:val="28"/>
          <w:szCs w:val="28"/>
          <w:lang w:val="ru-RU" w:eastAsia="en-US"/>
        </w:rPr>
        <w:t>Нужно использовать возможности каждой из них, организовывать благоприятные условия для их своевременного возникновения и развития, базироваться на ведущую деятельность.</w:t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en-US"/>
        </w:rPr>
        <w:t xml:space="preserve">4) Принцип взаимосвязи гуманизма и уважения к личности ребенка в сочетании с высокой требовательностью. </w:t>
        <w:br/>
      </w:r>
      <w:r>
        <w:rPr>
          <w:sz w:val="28"/>
          <w:szCs w:val="28"/>
          <w:lang w:val="ru-RU" w:eastAsia="en-US"/>
        </w:rPr>
        <w:t>Требует от воспитателя проявления педагогического такта. Требовательность воспитателя к детям проявляется в принципиальности, которая выражается в поощрениях и наказаниях, в справедливом отношении к детям.</w:t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en-US"/>
        </w:rPr>
        <w:t xml:space="preserve">5) Принцип опоры в воспитании на положительные качества ребенка. </w:t>
        <w:br/>
      </w:r>
      <w:r>
        <w:rPr>
          <w:sz w:val="28"/>
          <w:szCs w:val="28"/>
          <w:lang w:val="ru-RU" w:eastAsia="en-US"/>
        </w:rPr>
        <w:t>В каждом ребенке есть положительные черты, достоинства, которые нужно увидеть педагогу и дать им развитии в соответствующей деятельности. Это вызовет у ребенка склонность к усовершенствованию своего поведения, будет способствовать проявлению егоиндивидуальности. В то время как подчеркивание недостатков, непрерывное указание на них не поможет детям избавиться от них, а часто еще больше укрепляет эти недостатки.</w:t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en-US"/>
        </w:rPr>
        <w:t xml:space="preserve">6) Принцип воспитания детей в коллективе. </w:t>
        <w:br/>
      </w:r>
      <w:r>
        <w:rPr>
          <w:sz w:val="28"/>
          <w:szCs w:val="28"/>
          <w:lang w:val="ru-RU" w:eastAsia="en-US"/>
        </w:rPr>
        <w:t>В коллективе сверстников ребенок приучается совмещать свои интересы с интересами других ребят, приобретает элементарные навыки коллективной жизни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ru-RU" w:eastAsia="en-US"/>
        </w:rPr>
        <w:t>7) Принцип учета возрастных и индивидуальных особенностей детей.</w:t>
      </w:r>
      <w:r>
        <w:rPr>
          <w:b/>
          <w:bCs/>
          <w:sz w:val="28"/>
          <w:szCs w:val="28"/>
          <w:lang w:val="ru-RU" w:eastAsia="en-US"/>
        </w:rPr>
        <w:t xml:space="preserve"> </w:t>
        <w:br/>
      </w:r>
      <w:r>
        <w:rPr>
          <w:b/>
          <w:i/>
          <w:sz w:val="28"/>
          <w:szCs w:val="28"/>
          <w:u w:val="single"/>
          <w:lang w:val="ru-RU" w:eastAsia="en-US"/>
        </w:rPr>
        <w:t>(слайд 5)</w:t>
      </w:r>
      <w:r>
        <w:rPr>
          <w:sz w:val="28"/>
          <w:szCs w:val="28"/>
          <w:lang w:val="ru-RU" w:eastAsia="en-US"/>
        </w:rPr>
        <w:t xml:space="preserve"> Проанализировав опыт ведущих педагогов стран мира в области развития социальных и эмоциональных навыков и умений детей 5 – 7 лет, был составлен список социальных компетенций, который содержит 45 навыков и умений, объединенных в 5 групп, отражающих разнообразные аспекты жизни ребенка: коммуникацию, эмоциональный интеллект, совладание с агрессией, преодоление стресса, адаптацию к образовательному учреждению. Но для работе с дошкольниками имеющие ОВЗ  были отобраны необходимые следующие навыки и умен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I. Навыки адаптации к образовательному учреждению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умения: слушать, обращаться за помощью, выражать благодарность, следовать полученной инструкции, доводить работу до конца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II. Навыки общения со сверстникам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умения: знакомиться, присоединиться к играющим детям,  играть по правилам игры, предлагать помощь сверстнику, делиться, извиняться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III. Навыки обхождения с чувствами </w:t>
      </w:r>
      <w:r>
        <w:rPr>
          <w:rFonts w:cs="Times New Roman" w:ascii="Times New Roman" w:hAnsi="Times New Roman"/>
          <w:sz w:val="28"/>
          <w:szCs w:val="28"/>
        </w:rPr>
        <w:t xml:space="preserve">(умения: воспроизводить основные чувства, выражать чувства, распознавать чувства другого, сочувствовать, справляться со страхами)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IV. Навыки альтернативы агрессии </w:t>
      </w:r>
      <w:r>
        <w:rPr>
          <w:rFonts w:cs="Times New Roman" w:ascii="Times New Roman" w:hAnsi="Times New Roman"/>
          <w:sz w:val="28"/>
          <w:szCs w:val="28"/>
        </w:rPr>
        <w:t>(умения: мирно отстаивать свои интересы; спрашивать разрешения; спокойно реагировать, когда не принимают в общую деятельность группы; реагировать в ситуации, когда виноват; адекватно реагировать на отказ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V. Навыки преодоления стресса </w:t>
      </w:r>
      <w:r>
        <w:rPr>
          <w:rFonts w:cs="Times New Roman" w:ascii="Times New Roman" w:hAnsi="Times New Roman"/>
          <w:sz w:val="28"/>
          <w:szCs w:val="28"/>
        </w:rPr>
        <w:t>(умение проигрывать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(Слайд 6) </w:t>
      </w:r>
      <w:r>
        <w:rPr>
          <w:rFonts w:cs="Times New Roman" w:ascii="Times New Roman" w:hAnsi="Times New Roman"/>
          <w:bCs/>
          <w:sz w:val="28"/>
          <w:szCs w:val="28"/>
        </w:rPr>
        <w:t>Необходимо помнить, что социально-коммуникативное развитие дошкольников с ОВЗ происходит  через игру, как ведущую детскую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Социально-коммуникативное развитие дошкольников происходит  через игру как ведущую детскую деятельность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циально-коммуникативные игры деляться на группы: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1)</w:t>
        <w:tab/>
        <w:t xml:space="preserve">игры, ориентированные на развитие информационно-коммуникативных умений;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)</w:t>
        <w:tab/>
        <w:t xml:space="preserve">игры, ориентированные на развитие регуляционно-коммуникативных умений;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игры, ориентированные на развитие аффективно-коммуникативных ум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Банк игр, направленных на развитие коммуникативных умений</w:t>
      </w:r>
    </w:p>
    <w:p>
      <w:pPr>
        <w:pStyle w:val="Normal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 w:eastAsia="en-US"/>
        </w:rPr>
        <w:t>.Игры, ориентированные на развитие информационно-коммуникативных умений.</w:t>
      </w:r>
    </w:p>
    <w:p>
      <w:pPr>
        <w:pStyle w:val="Normal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Развитие умения устанавливать доброжелательные отношения, замечать положительные качества других и выражать это словами, развитие не вербальных и предметных способов взаимодействия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 Встаньте все те,   кто…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едущий дает задание: «Встаньте все те, кто…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любит  бегать,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дуется хорошей погоде,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имеет младшую сестру,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любит дарить цветы,   ……..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желании роль ведущего могут выполнять  дети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2.«Подарок на всех (Цветик-семицветик)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тям дается задание: «Если бы ты был волшебником мог творить чудеса, то что бы ты подарил сейчас всем нам вместе?» Или: «Если бы у нас был Цветик-семицветик, какое бы желание ты загадал?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аждый ребенок загадывает одно желание, оторвав от общего цветка один лепесток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.«Жизнь в лесу»</w:t>
      </w:r>
    </w:p>
    <w:p>
      <w:pPr>
        <w:pStyle w:val="Normal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Воспитатель садится на ковер, рассаживая вокруг себя детей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спитатель: «Представте себе, что вы оказались в лесу и говорите на разных языках. Но вам надо как-то общаться между собой. Как это сделать? Как спросить о чем-нибудь, как выразить свое доброжелательное отношение, не проронив ни слова? Чтобы задать вопрос, как дела, хлопаем своей ладонью по дадони товарища (показ).Чтобы ответить, что все хорошо, наклоняем голову к его плечу; хотим выразить дружбу и любовь – ласково гладим по голове (показ).  Готовы? Тогда начали. Сейчас раннее утро, выглянуло солнышко, вы только что проснулись…»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альнейший ход игры педагог разворачивает произвольно, следя за тем,  чтобы дети не разговаривали между собой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 «Ожившие игрушки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спитатель садится на ковер, рассаживая вокруг себя детей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спитатель: «Вам, наверное, рассказывали или читали сказки о том, как  оживают ночью игрушки. Закройте, пожалуйста глаза и представьте свою самую любимую игрушку, вообразите,  что она,  проснувшись, делает ночью. Представили? Тогда предлогаю вам исполнить роль любимой игрушки   и познакомиться с остальными игрушками.  Только все наши действия выполняем, молча, чтобы не разбудить старших.    А после игры попробуем отгадать, кто какую игрушку  изображал».</w:t>
      </w:r>
    </w:p>
    <w:p>
      <w:pPr>
        <w:pStyle w:val="Normal"/>
        <w:rPr>
          <w:lang w:val="ru-RU" w:eastAsia="en-US"/>
        </w:rPr>
      </w:pPr>
      <w:r>
        <w:rPr>
          <w:sz w:val="28"/>
          <w:szCs w:val="28"/>
          <w:lang w:val="ru-RU" w:eastAsia="en-US"/>
        </w:rPr>
        <w:t>По окончании игры дети  по просьбе педагога рассказывают, кто кого изображал. Если кто-то затрудняется, взрослый предлогает ещё раз, пройдясь по комнате, показать свою игрушку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 w:eastAsia="en-US"/>
        </w:rPr>
        <w:t>.Игры, ориентированные на развитие регуляционно-коммуникативных умений.</w:t>
      </w:r>
    </w:p>
    <w:p>
      <w:pPr>
        <w:pStyle w:val="Normal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Развитие чувства единства, сплоченности, умение действовать в коллективе, снятие телесных барьеров.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«Клеевой ручеек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ред игрой воспитатель беседует с детьми о дружбе и взаимопомощи, о том, что сообща можно многое сделать; если действовать дружно, можно преодолеть любые препятствия («С голубого ручейка начинается река!»)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ти встают друг за другом и держатся за плечи впереди стоящего. В таком положении они преодолевают различные препятствия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Подняться и сойти со стул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Проползти под столами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Обогнуть «широкое озеро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Пробраться через «дремучий лес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Спрятаться от «диких животных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епременное условие для ребят: на протяжении всей игры они не должны отцепляться друг от друга.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2.«Магазин игрушек»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ти делятся на покупателей и игрушки. Дети-покупатели отходят в противоположный конец комнаты, дети - игрушки усаживаются в ряд на скамеечке, изображая товар, расставленный на полках в магазине. Продавец подходит к каждому ребенку и спрашивает, какой игрушкой он будет.Они договариваются о том, как ее изобразить. Каждый участник игры должен сам придумать, какую игрушку он будет изображать. Покупатель должен отгадать игрушку, которую ему показывают. Кто не угадает, уходит без покупки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.«Холодно – горячо, право - лево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спитатель прячет условный предмет (игрушку), а затем с помощью команд типа «Шаг вправо, два шага вперед, три влево» ведет игрока к цели, помогая ему словами «тепло», «горячо», «холодно». Когда дети научатся ориентироваться в пространстве по словесным указателям взрослого. Можно использовать план- схему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«Звери на болоте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грают все дети группы. Они – «звери», которые попали в болото. У каждого по три дощечки (три листа бумаги). Выбраться из болота можно только парами и только по дощечкам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 одного из игроков сломались и пошли ко дну две дощечки. Чтобы он не утонул, ему надо помочь – это может сделать партнер (его «пара»).В роли потерпевшего и спасающего должен побывать каждый ребенок. Оцениваются, как готовность прийти на помощь, таки предложенные варианты     спасения.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5. «Волшебные водоросли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аждый участник (по очереди) пытается проникнуть в круг, образованного детьми. Водоросли понимают человеческую речь и чувствуют прикосновения и могут расслабиться и пропустить в круг, а могут и не пропустить его, если их плохо попросят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 w:eastAsia="en-US"/>
        </w:rPr>
        <w:t>.Игры, ориентированные на развитие аффективно-коммуникативных умений.</w:t>
      </w:r>
    </w:p>
    <w:p>
      <w:pPr>
        <w:pStyle w:val="Normal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Развитие умения решать конфликтные ситуации и преодоление конфликтов в общении друг с другом; развитие умения проявлять чуткость, заботу к партнерам по общению.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Игры-ситуаци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тям предлагается разыграть ряд ситуаций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Два мальчика поссорились – помири их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Тебе очень хочется поиграть в ту же игрушку, что и у одного из ребят твоей группы – попроси ег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Ты нашёл на улице слабого, замученного котёнка – пожалей ег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Ты очень обидел своего друга – попробуй попросить у него прощения, помириться с ним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Ты пришёл в новую группу – познакомься с детьми и расскажи о себ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6. Ты потерял свою машинку – подойди к детям и спроси, не видели ли они е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. Ребята играют в интересную игру – попроси, чтобы ребята тебя приняли. Что ты будешь делать, если они тебя не захотят принять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8. Дети играют, у одного ребёнка нет игрушки – поделись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ебёнок плачет – успокой ег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0. У тебя не получается завязать шнурок на ботинке – попроси товарища помочь тебе.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2. «Руки знакомятся, руки ссорятся, руки мирятся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гра выполняется в парах с закрытыми глазами, дети сидят напротив друг друга на расстоянии вытянутой руки. Воспитатель даёт задания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Закройте глаза, протяните руки навстречу друг другу, познакомьтесь руками, постарайтесь получше узнать своего соседа, опустите руки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нова вытяните руки вперёд, найдите руки соседа, ваши руки ссорятся, опустите руки; ваши руки снова ищут друг друга, они хотят помириться, ваши руки мирятся, они просят прощения, вы расстаётесь друзьями».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.«Три подружки»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ти прослушивают рассказ воспитателя, распределяют между собой роли и разыгрывают ситуацию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спитатель: «Жили-были три подружки:  свинка Хрюшка, кошка Мурка и утка Крякуша.Однажды втеплый летний день они пошли гулять. На них были новые платья, и мамы строго-настрого наказали им не пачкаться и далеко друг от друга не отходить. Но Мурка гонялась за птичкой (подкрадывается, только протянула лапки , чтобы прикрыть ее, а птичка уже в другом месте), зацепилась за пенек и разорвала платье. Хрюшке захотелось полежать и понежиться в луже, а утка Крякуша потеряла шляпку и башмачок, когда помогала Хрюшке выбраться  из лужи.Вот возвращаются они с прогулки, опустив головы, плача; Что же будет, что же скажут мамы? Мамы встретили малышей около дома, страшно удивились, рассердились и хотели их наказать. Но когда узнали, что Крякуша спасла Хрюшку, перестали браниться и похвалили ее»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08:00Z</dcterms:created>
  <dc:creator>.</dc:creator>
  <dc:description/>
  <cp:keywords/>
  <dc:language>en-US</dc:language>
  <cp:lastModifiedBy>Haker</cp:lastModifiedBy>
  <dcterms:modified xsi:type="dcterms:W3CDTF">2016-11-23T00:05:00Z</dcterms:modified>
  <cp:revision>7</cp:revision>
  <dc:subject/>
  <dc:title>Использование социально-коммуникативных игр в воспитании и обучении детей дошкольного возраста с ОВЗ</dc:title>
</cp:coreProperties>
</file>