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ишье у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сегодня у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тих, листву он не колыш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подалеку, еле слыш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рхнула птица из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ясь этой тиш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ю за полетом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 цветущей меду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им шлейфом следует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и кружатся над в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ускаются к воде так низ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– дождик где – то близко.</w:t>
      </w:r>
    </w:p>
    <w:p>
      <w:pPr>
        <w:pStyle w:val="Normal"/>
        <w:rPr/>
      </w:pPr>
      <w:r>
        <w:rPr>
          <w:sz w:val="28"/>
          <w:szCs w:val="28"/>
        </w:rPr>
        <w:t>В предвещении грозы, п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еке зарницы засвер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лышатся раскаты гр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тишье это так знаком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сегда перед грозой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за окн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ждь за окном, и на душе дожд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гомонный и холодный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пли по стеклу нетороп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ают, словно слезы. Не пойм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он решит остано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охнуть, и, может, из – за т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солнышку возможность поя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м согреет землю солнца л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ждь все льет и льет неутоми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учами затянуто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душе так грустно и дождл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ишине щемящей капель сту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33:00Z</dcterms:created>
  <dc:creator>salnikova-anna67@mail.ru</dc:creator>
  <dc:description/>
  <cp:keywords/>
  <dc:language>en-US</dc:language>
  <cp:lastModifiedBy>salnikova-anna67@mail.ru</cp:lastModifiedBy>
  <dcterms:modified xsi:type="dcterms:W3CDTF">2017-08-07T09:54:00Z</dcterms:modified>
  <cp:revision>1</cp:revision>
  <dc:subject/>
  <dc:title>Затишье у пруда</dc:title>
</cp:coreProperties>
</file>