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Проект «Зимушка – зима» в старшей группе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Тип проекта: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о тематике</w:t>
      </w:r>
      <w:r>
        <w:rPr>
          <w:rFonts w:cs="Verdana" w:ascii="Verdana" w:hAnsi="Verdana"/>
          <w:color w:val="303F50"/>
          <w:sz w:val="20"/>
          <w:szCs w:val="20"/>
        </w:rPr>
        <w:t>: творческо-информационный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о числу участников</w:t>
      </w:r>
      <w:r>
        <w:rPr>
          <w:rFonts w:cs="Verdana" w:ascii="Verdana" w:hAnsi="Verdana"/>
          <w:color w:val="303F50"/>
          <w:sz w:val="20"/>
          <w:szCs w:val="20"/>
        </w:rPr>
        <w:t>: групповой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о времени проведения</w:t>
      </w:r>
      <w:r>
        <w:rPr>
          <w:rFonts w:cs="Verdana" w:ascii="Verdana" w:hAnsi="Verdana"/>
          <w:color w:val="303F50"/>
          <w:sz w:val="20"/>
          <w:szCs w:val="20"/>
        </w:rPr>
        <w:t>: краткосрочный (с 9.01 по 25.01.2013г.)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Участники проекта</w:t>
      </w:r>
      <w:r>
        <w:rPr>
          <w:rFonts w:cs="Verdana" w:ascii="Verdana" w:hAnsi="Verdana"/>
          <w:color w:val="303F50"/>
          <w:sz w:val="20"/>
          <w:szCs w:val="20"/>
        </w:rPr>
        <w:t>: воспитанники средней группы, воспитатели, муз. руководитель, родители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Возраст участников</w:t>
      </w:r>
      <w:r>
        <w:rPr>
          <w:rFonts w:cs="Verdana" w:ascii="Verdana" w:hAnsi="Verdana"/>
          <w:color w:val="303F50"/>
          <w:sz w:val="20"/>
          <w:szCs w:val="20"/>
        </w:rPr>
        <w:t>: 5 лет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Актуальность</w:t>
      </w:r>
      <w:r>
        <w:rPr>
          <w:rFonts w:cs="Verdana" w:ascii="Verdana" w:hAnsi="Verdana"/>
          <w:color w:val="303F50"/>
          <w:sz w:val="20"/>
          <w:szCs w:val="20"/>
        </w:rPr>
        <w:t>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се дети любят зиму, но не все задумываются, почему времена года сменяют друг друга, всем ли хорошо зимой, что было бы, если бы зимой не было снега. Предоставить детям возможность в течение двух недель работать над одной темой, чтобы получить ответы на интересующие их вопросы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ддерживая стремления детей к творчеству, проект поможет детям обогатить имеющиеся знания и навыки, даст возможность использовать их, пережить радость открытий, побед и успеха. Исходя из потребностей, интересов и предпочтений детей, работа над проектом позволит каждому ребенку продвинуться вперед и обеспечить выход каждого на свой более высокий уровень. Проект «Зимушка-зима» предоставляет большие возможности для творчества, позволяет приблизить обучение к жизни, развивает активность, самостоятельность, умение планировать, работать в коллективе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овизна проекта: новизна заключается в самом проектировании, так как ранее   мы с детьми не использовали данную образовательную технологию, когда задачи обучения и воспитания дошкольников реализовывались при активном участии самих воспитанников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Цель</w:t>
      </w:r>
      <w:r>
        <w:rPr>
          <w:rFonts w:cs="Verdana" w:ascii="Verdana" w:hAnsi="Verdana"/>
          <w:color w:val="303F50"/>
          <w:sz w:val="20"/>
          <w:szCs w:val="20"/>
        </w:rPr>
        <w:t>: формирование у детей целостной картины мира о зимних явлениях через интегрирование образовательных областей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Задачи</w:t>
      </w:r>
      <w:r>
        <w:rPr>
          <w:rFonts w:cs="Verdana" w:ascii="Verdana" w:hAnsi="Verdana"/>
          <w:color w:val="303F50"/>
          <w:sz w:val="20"/>
          <w:szCs w:val="20"/>
        </w:rPr>
        <w:t>:</w:t>
      </w:r>
    </w:p>
    <w:tbl>
      <w:tblPr>
        <w:tblW w:w="96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401"/>
      </w:tblGrid>
      <w:tr>
        <w:trPr/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Образовательная область</w:t>
            </w:r>
          </w:p>
        </w:tc>
        <w:tc>
          <w:tcPr>
            <w:tcW w:w="5401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Физическая культура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овершенствовать двигательные умения и навыки, обучать коллективному, дружному взаимодействию в играх с правилами. Развивать физическую выносливость, ловкость, быстроту, гибкость, поддерживать интерес детей к зимним видам спорта, к активному здоровому образу жизни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Здоровье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Знакомить с основами здорового образа жизни, прививать навыки культуры общения и культуры поведения, формировать умение одеваться по сезону на улицу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ознание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Обобщить и систематизировать представление детей о характерных признаках зимы. Научить самостоятельно находить их и устанавливать связи между сезонными изменениями в природе и образе жизни животных. Расширять представления о зимних природных явлениях через познавательно-исследовательскую деятельность. Воспитывать бережное отношение ко всему живому, поощрять стремления заботиться о птицах зимой, развивать наблюдательность, мышление, внимание, познавательную активность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Коммуникация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Уточнить признаки зимы. Упражнять в составлении предложений, рассказов, описания картин на тему «Зима». Активизировать словарь по данной теме. Развивать внимание. Воспитывать доброжелательное отношение друг к другу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оциализация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риобщать к культуре и традициям празднования зимних праздников, расширять кругозор, обогащать эмоциональную сферу ребенка, знакомить с явлениями социальной жизни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зопасность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Обучать правилам безопасного поведения на улице в зимний период,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Труд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Воспитывать интерес к труду взрослых, поддерживать желание помогать взрослым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рививать любовь к художественному слову, обучать вдумчивому, внимательному слушанию художественных произведений о зиме, выразительному чтению наизусть стихов о зиме, способствовать формированию эмоционального отношения к литературным произведениям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Развивать эстетическое восприятие, эстетические эмоции и чувства, эмоциональный отклик на проявление красоты зимней природы в окружающем мире, его изображениях в произведениях искусства и собственных творческих работах. Закреплять навыки работы с кистью, ножницами и бумагой, развивать мелкую моторику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Музыка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родолжать развивать интерес к музыке, развивать песенное творчество, совершенствовать музыкальную память, способствовать развитию навыков ритмичного движения, поощрять творческую активность, эмоциональную отзывчивость.</w:t>
            </w:r>
          </w:p>
        </w:tc>
      </w:tr>
    </w:tbl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Ожидаемый результат</w:t>
      </w:r>
      <w:r>
        <w:rPr>
          <w:rFonts w:cs="Verdana" w:ascii="Verdana" w:hAnsi="Verdana"/>
          <w:color w:val="303F50"/>
          <w:sz w:val="20"/>
          <w:szCs w:val="20"/>
        </w:rPr>
        <w:t>: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обретение детьми опыта продуктивного взаимодействия друг с другом, умение слушать товарища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овышение познавательной активности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усвоение необходимых знаний по теме «Зима»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формирование устойчивого интереса к наблюдениям за явлениями в природе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аинтересованность и сотрудничество родителей как участников педагогического процесс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ервый этап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– подготовительны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явление субъективного опыта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Что мы знаем о зиме?»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Что снег блестящий, а снежинки – это блестки» (Вероник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Зимой бывает лед» (Егор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Что зима холодная» (Никит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Елочки зимой укрываются снегом, чтобы не замерзнуть» (Глеб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Что мы хотим узнать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Зачем зимой снег?» (Лиз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Я хочу узнать, откуда берется снег и лед?» (Вероник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Куда уходит Дед Мороз» (Соня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Почему зимой деревьям тепло?» (Рома К.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Где мы можем найти информацию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йти в компьютере, по телевизору, в планшетнике, в книжках, от родителей, от воспитателе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 вы можете сделать с родителями, чтобы не забыть того, что узнаем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Можем с мамой из клубочков сделать снеговика» (Вероник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Снежную бабу из клея» (Никит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Книжку о зиме» (Лиан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Альбом с фотографиями» (Влад, Егор)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ланирование совместной деятельности</w:t>
      </w:r>
      <w:r>
        <w:rPr>
          <w:rFonts w:cs="Verdana" w:ascii="Verdana" w:hAnsi="Verdana"/>
          <w:color w:val="303F50"/>
          <w:sz w:val="20"/>
          <w:szCs w:val="20"/>
        </w:rPr>
        <w:t>: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Сначала мы все узнаем» (Вероник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Потом все нарисуем, вылепим и устроим выставку» (Соня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Покажем все родителям» (Никита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рганизация деятельности детей и родителе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работка содержания всего воспитательно-образовательного процесса по теме «Зима»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организация развивающей, познавательной, предметной среды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определение направлений поисковой и практической деятельности детей и родителей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Сотрудничество с родителями</w:t>
      </w:r>
      <w:r>
        <w:rPr>
          <w:rFonts w:cs="Verdana" w:ascii="Verdana" w:hAnsi="Verdana"/>
          <w:color w:val="303F50"/>
          <w:sz w:val="20"/>
          <w:szCs w:val="20"/>
        </w:rPr>
        <w:t>: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•</w:t>
      </w:r>
      <w:r>
        <w:rPr>
          <w:rFonts w:eastAsia="Verdana" w:cs="Verdana" w:ascii="Verdana" w:hAnsi="Verdana"/>
          <w:color w:val="303F50"/>
          <w:sz w:val="20"/>
          <w:szCs w:val="20"/>
        </w:rPr>
        <w:t xml:space="preserve"> </w:t>
      </w:r>
      <w:r>
        <w:rPr>
          <w:rFonts w:cs="Verdana" w:ascii="Verdana" w:hAnsi="Verdana"/>
          <w:color w:val="303F50"/>
          <w:sz w:val="20"/>
          <w:szCs w:val="20"/>
        </w:rPr>
        <w:t>Оформление папок-передвижек для родителей: по теме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Шесть заблуждений родителей о зимней погоде»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Зима»;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Зимние подвижные игры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дборка стихов для разучивания с детьми дома, предложить принести корм для подкормки птиц, в беседах с детьми уточнять представления ребенка о том, что нужно делать для предупреждения простудных заболеваний в холодный период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онсультация «Одежда ребенка на зимней прогулке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•</w:t>
      </w:r>
      <w:r>
        <w:rPr>
          <w:rFonts w:eastAsia="Verdana" w:cs="Verdana" w:ascii="Verdana" w:hAnsi="Verdana"/>
          <w:color w:val="303F50"/>
          <w:sz w:val="20"/>
          <w:szCs w:val="20"/>
        </w:rPr>
        <w:t xml:space="preserve"> </w:t>
      </w:r>
      <w:r>
        <w:rPr>
          <w:rFonts w:cs="Verdana" w:ascii="Verdana" w:hAnsi="Verdana"/>
          <w:color w:val="303F50"/>
          <w:sz w:val="20"/>
          <w:szCs w:val="20"/>
        </w:rPr>
        <w:t>Беседы с родителями о необходимости участии их в проекте, о серьезном отношении к воспитательно - образовательному процессу в ДОУ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Второй этап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– практически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 было проведено:</w:t>
      </w:r>
    </w:p>
    <w:tbl>
      <w:tblPr>
        <w:tblW w:w="963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401"/>
      </w:tblGrid>
      <w:tr>
        <w:trPr/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5401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Виды детской деятельности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Физическая культура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/и «Два мороза», «Мороз красный нос», «Зайка беленький сидит», «Бездомный заяц», «Снежки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ародные хороводные игры «Золотые ворота», «Метелица», «Что нам нравится зимой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Игры и эстафеты «Кто быстрее в лес за елкой», «Кто быстрее украсит елочку»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Здоровье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седы-рассуждения «Пришел мороз – береги ухо и нос», «Если хочешь быть здоров – закаляйся», «Одевайся по погоде, а не по моде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Игровые ситуации «Не идется и не едется, потому что гололедица», «Как на тоненький ледок»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ознание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ОД «Зима полна серебра», «Идет волшебница зима», «Зимовье зверей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росмотр презентаций: «Путешествие в зимний лес», «Жизнь диких животных зимой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седы и свободное общение: «Как живут птицы зимой», «Где рождается снег и иней», «Зима в нашем крае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Дидактические игры: «Найдите и покормите зимующих птиц», «Когда это бывает», «Что сначала, что потом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Исследовательская деятельность: проведение опытов и экспериментов со снегом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седы-рассуждения: «Как звери к зиме готовятся», «Зимующие и   перелетные птицы», «С кем ель дружит», «Снежное одеяло для земли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Дидактические игры: «Где чей хвост», «Где чей домик», «К названному дереву беги», «С какой ветки детки»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Коммуникация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ОД: Рассказывание по картине «Северные олени», составление описательного рассказа на тему «Зима», рассказывание на тему «Игры зимой» на основе личного опыта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Творческое рассказывание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Рассматривание картин о зиме и составление по ним описательных рассказов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ловотворчество: «Приметы зимы», «Кому нужна зима», «Если бы не было зимой снега…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ловесные игры: «Какой, какая, какие?», «Из чего- какой» (горка из снега-снежная и т.д.), «Скажи наоборот»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оциализация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седы: «Как мы встретили Новый год», «Чем запомнился праздник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южетно-ролевые игры: «У нас гости», «Устроим концерт для елочки», «Прощание с елочкой до следующего года», «Цирк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Дидактические игры «Времена года», «Узнай по описанию», «Зимние запасы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росмотр мультфильмов «Снежная королева», «Зимние сказки», «Двенадцать месяцев», «Таежная сказка», «Щелкунчик»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зопасность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Беседы: «Осторожно, гололед», «Первая помощь при обморожении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Логические рассуждения: «Что будет, если одеться не по погоде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Рассматривание плакатов по правилам безопасного поведения зимой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Труд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ОД (ручной труд): «Зимняя полянка» (моделирование из бумаги и ваты), «Зимовье зверей» (оригами)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Расчистка дорожек от снега на участке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Изготовление альбомов с поделками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М.Пришвин «Этажи леса», В.Бианки «Лес зимой», «Письмо простое и письмо с хитростью», Г.Скребицкий «На лесной полянке», В.Архангельский «Летят пушистые снежинки», Э.Успенский «Проказы старухи зимы», Н.Носов «На горке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Русские народные сказки: «Зимовье зверей», «Заяц-хваста», «Два мороза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Литературные сказки: «Морозко», «Двенадцать месяцев», «Мороз Иванович», «Снегурочка».</w:t>
            </w:r>
          </w:p>
          <w:p>
            <w:pPr>
              <w:pStyle w:val="Style14"/>
              <w:spacing w:before="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Зарубежные сказки: «Снежная королева», «Щелкунчик».</w:t>
              <w:br/>
              <w:t>Выставка книг о зиме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тихи, загадки, пословицы о зиме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ОД: (рисование): «Деревья в инее», «Шишки на ветке», «Снежная семья», «Весело качусь я под гору в сугроб…»;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(аппликация): «Заснеженный дом»; (лепка): «Зимние забавы»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вободное творчество – изготовление снежинок, раскрашивание разукрашек «Гжель», рисование по замыслу по теме «Зима», лепка зимнего леса и его обитателей.</w:t>
            </w:r>
          </w:p>
        </w:tc>
      </w:tr>
      <w:tr>
        <w:trPr/>
        <w:tc>
          <w:tcPr>
            <w:tcW w:w="4229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Музыка</w:t>
            </w:r>
          </w:p>
        </w:tc>
        <w:tc>
          <w:tcPr>
            <w:tcW w:w="5401" w:type="dxa"/>
            <w:tcBorders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Слушание «Времена года» П.И.Чайковского, «Вальс снежных хлопьев» из балета «Щелкунчик» П.И.Чайковского.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Танцевальное творчество «Метель» Г.Свиридова»,</w:t>
            </w:r>
          </w:p>
          <w:p>
            <w:pPr>
              <w:pStyle w:val="Style14"/>
              <w:spacing w:before="15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Разучивание песен «Что нам нравится зимой».</w:t>
            </w:r>
          </w:p>
        </w:tc>
      </w:tr>
    </w:tbl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3 этап – заключительны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тоговое мероприятие: интеллектуальная игра КВН «Зимушка-зима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езентация проекта перед родителями и воспитанниками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Результаты проекта: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вышение процента детей со средним и высоким уровнем познавательного разви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 имеют представление о зиме, ее признаках, приобрели новый познавательный опыт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накомы с произведениями поэтов, писателей и художников на тему зим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ладеют расширенным словарным запас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меют представление о природе родного кра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накомы с правилами  безопасного поведения на природ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ставка творческих работ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истематизирован литературный и иллюстративный материл по теме «Зима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работаны рекомендации для родител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формлена выставка работ «Родители+дети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вышение процента родителей, проявляющих интерес к жизни детского сад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обретены DVD диски с мультфильмами о зим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аписаны диски с классической музык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озданы родителями совместно с детьми альбомы: «Зима на севере», «Зима. Своими руками».</w:t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03:00Z</dcterms:created>
  <dc:creator>Пользователь</dc:creator>
  <dc:description/>
  <cp:keywords/>
  <dc:language>en-US</dc:language>
  <cp:lastModifiedBy>Пользователь Windows</cp:lastModifiedBy>
  <dcterms:modified xsi:type="dcterms:W3CDTF">2015-11-09T04:10:00Z</dcterms:modified>
  <cp:revision>3</cp:revision>
  <dc:subject/>
  <dc:title/>
</cp:coreProperties>
</file>