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uppressAutoHyphens w:val="false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Муниципальное бюджетное дошкольное образовательное учреждение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Детский сад №174 «Микроша»» </w:t>
      </w:r>
    </w:p>
    <w:p>
      <w:pPr>
        <w:pStyle w:val="Standard"/>
        <w:widowControl/>
        <w:suppressAutoHyphens w:val="false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Чебоксары Чувашской Республики</w:t>
      </w:r>
    </w:p>
    <w:p>
      <w:pPr>
        <w:pStyle w:val="Standard"/>
        <w:widowControl/>
        <w:suppressAutoHyphens w:val="false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widowControl/>
        <w:suppressAutoHyphens w:val="false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widowControl/>
        <w:suppressAutoHyphens w:val="false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widowControl/>
        <w:suppressAutoHyphens w:val="false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widowControl/>
        <w:suppressAutoHyphens w:val="false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widowControl/>
        <w:suppressAutoHyphens w:val="false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widowControl/>
        <w:suppressAutoHyphens w:val="false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widowControl/>
        <w:suppressAutoHyphens w:val="false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widowControl/>
        <w:suppressAutoHyphens w:val="false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widowControl/>
        <w:suppressAutoHyphens w:val="false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widowControl/>
        <w:suppressAutoHyphens w:val="false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widowControl/>
        <w:suppressAutoHyphens w:val="false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widowControl/>
        <w:suppressAutoHyphens w:val="false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widowControl/>
        <w:suppressAutoHyphens w:val="false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-4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         </w:t>
      </w:r>
    </w:p>
    <w:p>
      <w:pPr>
        <w:pStyle w:val="Normal"/>
        <w:shd w:fill="FFFFFF" w:val="clear"/>
        <w:ind w:left="0" w:right="-45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ind w:left="0" w:right="-45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– образовательной деятельности  по освоению образовательной области «Физическое развитие» для детей 2-3 лет </w:t>
      </w:r>
    </w:p>
    <w:p>
      <w:pPr>
        <w:pStyle w:val="Normal"/>
        <w:shd w:fill="FFFFFF" w:val="clear"/>
        <w:ind w:left="0" w:right="-452" w:hanging="0"/>
        <w:jc w:val="center"/>
        <w:rPr>
          <w:sz w:val="28"/>
          <w:szCs w:val="28"/>
        </w:rPr>
      </w:pPr>
      <w:r>
        <w:rPr>
          <w:sz w:val="28"/>
          <w:szCs w:val="28"/>
        </w:rPr>
        <w:t>«Веселый зоопарк»</w:t>
      </w:r>
    </w:p>
    <w:p>
      <w:pPr>
        <w:pStyle w:val="Normal"/>
        <w:shd w:fill="FFFFFF" w:val="clear"/>
        <w:ind w:left="0" w:right="-4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-452" w:hanging="0"/>
        <w:jc w:val="left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:</w:t>
      </w:r>
    </w:p>
    <w:p>
      <w:pPr>
        <w:pStyle w:val="Normal"/>
        <w:shd w:fill="FFFFFF" w:val="clear"/>
        <w:ind w:left="0" w:right="-452" w:hanging="0"/>
        <w:jc w:val="left"/>
        <w:rPr>
          <w:sz w:val="28"/>
          <w:szCs w:val="28"/>
        </w:rPr>
      </w:pPr>
      <w:r>
        <w:rPr>
          <w:sz w:val="28"/>
          <w:szCs w:val="28"/>
        </w:rPr>
        <w:t>- социально — коммуникативное развитие</w:t>
      </w:r>
    </w:p>
    <w:p>
      <w:pPr>
        <w:pStyle w:val="Normal"/>
        <w:shd w:fill="FFFFFF" w:val="clear"/>
        <w:ind w:left="0" w:right="-452" w:hanging="0"/>
        <w:jc w:val="left"/>
        <w:rPr>
          <w:sz w:val="28"/>
          <w:szCs w:val="28"/>
        </w:rPr>
      </w:pPr>
      <w:r>
        <w:rPr>
          <w:sz w:val="28"/>
          <w:szCs w:val="28"/>
        </w:rPr>
        <w:t>- познавательное развитие</w:t>
      </w:r>
    </w:p>
    <w:p>
      <w:pPr>
        <w:pStyle w:val="Normal"/>
        <w:shd w:fill="FFFFFF" w:val="clear"/>
        <w:ind w:left="0" w:right="-4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-4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-4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-4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-4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-4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-4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-4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-4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ставила: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оспитатель  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осковкина Т. 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боксары-20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у детей навыки свободно ориентироваться в пространстве, находя нужные предметы, согласовывать движения рук и ног со словами текс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двигательные навыки и умения, содействовать развитию прыгучести, ловкости, быстроты, координации движений, способствовать профилактике плоскостопия и осанки у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звивать разнообразные действия с предметами: переносить, бросать, закреплять ходьбу и бег стайкой за воспитателем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 w:val="false"/>
          <w:bCs w:val="false"/>
          <w:sz w:val="28"/>
          <w:szCs w:val="28"/>
        </w:rPr>
        <w:t xml:space="preserve"> развивать умение переходить от выполнения одних движений к выполнению других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развивать умение ориентироваться в пространстве, умение сохранять во время ходьбы и бега необходимое направление и изменять его в зависимости от ситу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-активизация словаря: большой , мален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звать у детей радостное настроение и желание занимать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навыки сотрудничества детей друг с д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доброжелательность и чувство сострадания, желания помоч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тание на «карусели»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тание на «паровози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ушки: 2 зайца (маленький и большой), жираф, 2 корзины с муляжами моркови большие и маленькие, ленточки разноцветные, карус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Методические приемы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Организационный момент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Общеразвивающие упражнения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</w:t>
      </w:r>
      <w:r>
        <w:rPr>
          <w:b w:val="false"/>
          <w:bCs w:val="false"/>
          <w:sz w:val="28"/>
          <w:szCs w:val="28"/>
        </w:rPr>
        <w:t>-упр.1 «Мы едем на поезде»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</w:t>
      </w:r>
      <w:r>
        <w:rPr>
          <w:b w:val="false"/>
          <w:bCs w:val="false"/>
          <w:sz w:val="28"/>
          <w:szCs w:val="28"/>
        </w:rPr>
        <w:t>-упр2 « Зарядка с зайчиками»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ОВД: «Угощение зайцев морковками»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</w:t>
      </w:r>
      <w:r>
        <w:rPr>
          <w:b w:val="false"/>
          <w:bCs w:val="false"/>
          <w:sz w:val="28"/>
          <w:szCs w:val="28"/>
        </w:rPr>
        <w:t>« Жирафа наряжаем ленточками»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</w:t>
      </w:r>
      <w:r>
        <w:rPr>
          <w:b w:val="false"/>
          <w:bCs w:val="false"/>
          <w:sz w:val="28"/>
          <w:szCs w:val="28"/>
        </w:rPr>
        <w:t>Подвижная игра «Карусель»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</w:t>
      </w:r>
      <w:r>
        <w:rPr>
          <w:b w:val="false"/>
          <w:bCs w:val="false"/>
          <w:sz w:val="28"/>
          <w:szCs w:val="28"/>
        </w:rPr>
        <w:t>Малоподвижная игра «Паровозик»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Заключительная часть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position w:val="0"/>
          <w:sz w:val="28"/>
          <w:sz w:val="28"/>
          <w:szCs w:val="28"/>
          <w:vertAlign w:val="baseline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i/>
          <w:iCs/>
          <w:position w:val="0"/>
          <w:sz w:val="28"/>
          <w:sz w:val="28"/>
          <w:szCs w:val="28"/>
          <w:vertAlign w:val="baseline"/>
        </w:rPr>
        <w:t>Педагог с детьми входят в за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i w:val="false"/>
          <w:iCs w:val="false"/>
          <w:position w:val="0"/>
          <w:sz w:val="28"/>
          <w:sz w:val="28"/>
          <w:szCs w:val="28"/>
          <w:vertAlign w:val="baseline"/>
        </w:rPr>
        <w:t>Воспита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vertAlign w:val="baseline"/>
        </w:rPr>
        <w:t>К нам в садик пришли гости. Поздороваемся ребята. А теперь подойдите ко мн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есенним тёплым днё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оопарк гулять идём.</w:t>
        <w:br/>
        <w:t xml:space="preserve">Посмотреть хотим скор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 всяческих зве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оопарк поедем друж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ормить зверушек ну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обидим их нич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ыграем вместе вс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бята, а вы хотите отправиться в зоопарк? А вы знаете какие животные живут в зоопарк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А на чем туда можно поехать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 дет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лагаю отправиться в зоопарк на поезде. Хотите? Тогда я поезд, вы вагончики. Все готовы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Да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Тогда в пу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 в гости снаряд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 за друга зацепи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мчались в путь далё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оставили дым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ти строятся друг за другом в колонну по одному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Поехали!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Ходьба в колонне по одному под музыку, имитируя поезд.</w:t>
      </w:r>
      <w:r>
        <w:rPr>
          <w:b w:val="false"/>
          <w:bCs w:val="false"/>
          <w:i w:val="false"/>
          <w:iCs w:val="false"/>
          <w:sz w:val="28"/>
          <w:szCs w:val="28"/>
        </w:rPr>
        <w:t>(колесики стучат, топаем ножкам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Приехали! Ребята, поезд нас привёз в зоопарк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едагог с детьми перемещаются по залу, подходят к месту, где сидят два зайца: большой и малень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накомство – «Зайцы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йцы ловки, лапки быстры, </w:t>
        <w:br/>
        <w:t xml:space="preserve">Длинноухи и пушисты, </w:t>
        <w:br/>
        <w:t xml:space="preserve">Морковку сладкую  жуют, </w:t>
        <w:br/>
        <w:t>Нас знакомиться зову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Здравствуйте зайчики! А мне зайчик что-то на ушко хочет сказать. Он говорит, что они засиделись и хотят вместе с нами сделать зарядку.Встанем на кружочки и покажем зайцам зарядку. Смотрите на нас, запоминайте и повторяйте движения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Звучит музыкальная композиция «Зайчик» (аудиозапись), движения выполняются соответственно словам текста. Упражнение выполняются 2 раз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Позанимались. А как еще можно порадовать зайцев.(Может угостить? А что любят кушать зайцы? Я  предлагаю  угостить зайчиков морковкой. Вы заметили, что зайчики у нас разные. Какие они? (дети отвечают). Правильно, один – большой, а другой – маленький. Большого зайчика угостим большими морковками, а маленького – маленькими морковк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ети  достают из глубокой корзинки игрушки- морковки (выполняют наклоны вниз, пробегают расстояние до зайцев), раскладывает морковки в корзинки, которые стоя возле зайчи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Молодцы, справились с заданием! Все зайчики остались довольны. Пойдем дальш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Дети с воспитателем идут дальше «по зоопарку», подходят к жираф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накомство  – «Жираф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верху голову задрав, </w:t>
        <w:br/>
        <w:t xml:space="preserve">Мы глядим, как ест жираф: </w:t>
        <w:br/>
        <w:t xml:space="preserve">Не спеша, жуёт цветы, </w:t>
        <w:br/>
        <w:t xml:space="preserve">Улыбаясь с высоты. </w:t>
        <w:br/>
        <w:t xml:space="preserve">И сказал он, помечтав: </w:t>
        <w:br/>
        <w:t xml:space="preserve">«Познакомьтесь, я жираф!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у жирафа день рождения. А почему- то он грустный. Почему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он один, без друзей и без подарков). Что нужно делать в день рождения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.  </w:t>
      </w:r>
      <w:r>
        <w:rPr>
          <w:sz w:val="28"/>
          <w:szCs w:val="28"/>
        </w:rPr>
        <w:t>Давайте, дети, подарим ему много разноцветных ленточе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ети наряжают жирафа разноцветными ленточками (выполняют подтягивание вверх, достают до шеи жирафа, клеят на скотч ленточ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.  </w:t>
      </w:r>
      <w:r>
        <w:rPr>
          <w:sz w:val="28"/>
          <w:szCs w:val="28"/>
        </w:rPr>
        <w:t>Понравилось вам наряжать жирафа?</w:t>
      </w:r>
      <w:r>
        <w:rPr>
          <w:b w:val="false"/>
          <w:bCs w:val="false"/>
          <w:sz w:val="28"/>
          <w:szCs w:val="28"/>
        </w:rPr>
        <w:t xml:space="preserve"> Вот наш жираф и улыбнулся. А что еще делают на день рожденья? Может поют какую-то песню? Предлагаю спеть «Карава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 </w:t>
      </w:r>
      <w:r>
        <w:rPr>
          <w:b w:val="false"/>
          <w:bCs w:val="false"/>
          <w:sz w:val="28"/>
          <w:szCs w:val="28"/>
        </w:rPr>
        <w:t>Жираф</w:t>
      </w:r>
      <w:r>
        <w:rPr>
          <w:sz w:val="28"/>
          <w:szCs w:val="28"/>
        </w:rPr>
        <w:t xml:space="preserve"> очень рад новым друзьям и вашим подарка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 в знак благодарности жираф решил покатать вас на своей карусели. А вы хотите покататься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тветы детей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Карусель» (под музыку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едагог и дети благодарят жираф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мы сегодня ездили? На чем? Кого в зоопарке встретили? Что еще делали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 зоопарке живет еще очень много зверей и мы с вами в следующий раз обязательно сюда вернемся и познакомимся с другими животными. А сейчас нам пора возвращаться в детский сад. Вы такие замечательные, добрые ребята, так понравились жирафу, и он вам тоже дарит подарки (маленьких жирафиков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опять нас поезд ждё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ыхтит он и зов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 вагончики войдё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отправимся на нём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с воспитателем строятся в паровоз и возвращаются в детский сад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05:00Z</dcterms:created>
  <dc:creator>ZzяN</dc:creator>
  <dc:description/>
  <dc:language>en-US</dc:language>
  <cp:lastModifiedBy>Методист ДОУ 174</cp:lastModifiedBy>
  <cp:lastPrinted>2017-03-07T11:03:00Z</cp:lastPrinted>
  <dcterms:modified xsi:type="dcterms:W3CDTF">2017-03-07T08:05:00Z</dcterms:modified>
  <cp:revision>2</cp:revision>
  <dc:subject/>
  <dc:title>Занятие на конкурс</dc:title>
</cp:coreProperties>
</file>