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Открытый урок в 1 А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Учитель: Музалевская Г.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ема: Звуки[г] [г’]. Буквы  « Г, 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ознакомления учащихся с парными (по твердости – мягкости) согласными звуками (г, г) и буквами Г, г, обозначающими эти звуки на письм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  <w:r>
        <w:rPr>
          <w:rFonts w:cs="Times New Roman" w:ascii="Times New Roman" w:hAnsi="Times New Roman"/>
          <w:sz w:val="28"/>
          <w:szCs w:val="28"/>
        </w:rPr>
        <w:t xml:space="preserve"> находить закономер</w:t>
        <w:softHyphen/>
        <w:t>ность изменения слов в столбиках и продолжать ее, объяснять происхождение слов (названий грибов), читать стихотворение по ролям, воспроизводить стихотворные строки с различными смысловыми оттенкам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обретают устойчивый интерес к изучению нового; оценивают трудность предлагаемого зад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 (метапредметные)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деятельности до получе</w:t>
        <w:softHyphen/>
        <w:t>ния ее результа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учебные</w:t>
      </w:r>
      <w:r>
        <w:rPr>
          <w:rFonts w:cs="Times New Roman" w:ascii="Times New Roman" w:hAnsi="Times New Roman"/>
          <w:sz w:val="28"/>
          <w:szCs w:val="28"/>
        </w:rPr>
        <w:t xml:space="preserve"> - воспроизводят информа</w:t>
        <w:softHyphen/>
        <w:t>цию из собственного жизненного опыта; проверяют информацию, находят дополнительную информацию, необходимую для реше</w:t>
        <w:softHyphen/>
        <w:t xml:space="preserve">ния учебной задачи; </w:t>
      </w:r>
      <w:r>
        <w:rPr>
          <w:rFonts w:cs="Times New Roman" w:ascii="Times New Roman" w:hAnsi="Times New Roman"/>
          <w:i/>
          <w:iCs/>
          <w:sz w:val="28"/>
          <w:szCs w:val="28"/>
        </w:rPr>
        <w:t>логические</w:t>
      </w:r>
      <w:r>
        <w:rPr>
          <w:rFonts w:cs="Times New Roman" w:ascii="Times New Roman" w:hAnsi="Times New Roman"/>
          <w:sz w:val="28"/>
          <w:szCs w:val="28"/>
        </w:rPr>
        <w:t xml:space="preserve"> - характеризуют звуки [г], [г’], устанавливают аналог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траивают диалог по роля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арь Т.М.Андриановой, Рабочая тетрадь к букварю Т.М.Андриановой, образ буквы Г,г рисунки 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Орг.момент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сюда учиться,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ться, а трудиться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м старательно,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внимательно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те друг на друга, улыбнитесь, как солнышко улыбается вам и в путь за знаниями!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егодня мы отправимся в путешествие по Букварю, чтобы познакомиться с новой буквой, встретимся со сказочными героями, узнаем много нового. В гостях у нас сегодня Лесовичок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А вы знаете кто такой Лесовичок? (да, он лес охраняет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ивёт Лесовичок? (в лесу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овичок, следит за лесом, чтобы никто не обижал зверей в лесу, не бросал мусор, не ломал деревья, не рвал цветы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приглашает вас совершить увлекательное путешествие по осеннему лесу вместе с ним, но вы должны выполнять те задания, которые он предлагает.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репление изученного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давайте порадуем Лесовичка и назовём правильно буквы, которые мы уже изучили. 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теперь выполним второе задание Лесовичка. Он предлагает вам распределить буквы на две группы «б», «в», «п», «ф» на две группы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Как вы это сделаете?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: Группа звонких согласных, группа глухих согласных)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их можно расположить, чтобы получилась пара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Лесовичок доволен вашими ответами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учение нового материала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1. Сообщение темы и цели урока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должны познакомиться с вами с новой буквой.    – Какой? Внимание на экран…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2. Знакомство с буквой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монстрация отрывка из мультипликационного фильма-сказки «Гуси-лебеди»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знали сказку? Как она называется?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 сказка называется «Гуси-лебеди»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Что за птицы унесли братца Иванушку за тёмные леса, за высокие горы?(</w:t>
      </w:r>
      <w:r>
        <w:rPr>
          <w:rFonts w:cs="Times New Roman" w:ascii="Times New Roman" w:hAnsi="Times New Roman"/>
          <w:b/>
          <w:sz w:val="28"/>
          <w:szCs w:val="28"/>
        </w:rPr>
        <w:t xml:space="preserve"> Гуси)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изнесём слово ГУСИ, поделив на слоги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колько слогов  в слове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зовите первый звук в первом слоге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ой это звук гласный или согласный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ъясните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произносится звук мягко или твердо?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ставьте схему слова гус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изнесем слово гитара. Какой первый звук в этом слове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 Фонемоминутка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А сейчас  поиграем с Лесовичком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зываю слова.  Если в слове вы слышите звуки [г]  [г’]   - то вам нужно ХЛОПНУТЬ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 звук  [г]     –             то нужно ТОПНУТЬ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А, КОРОВА, ГЛОБУС, САПОГИ,  КИРПИЧ, ГРАЧ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вёрдый и мягкий согласные звуки [г], и   [г’] обозначаются буквой «г»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Гэ» - название буквы. (Показ буквы Г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совичок придумал изображение буквы из плодов шиповника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з буквы из шиповник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куст шиповника. Лесовичок расскажет вам о пользе ягод шиповника. Шиповник один из лучших источников витаминов. Из шиповника делают отвар, и пьют вместо чая. Он известен также как отличное противовоспалительное и антипростудное средство.</w:t>
        <w:br/>
      </w:r>
      <w:r>
        <w:rPr>
          <w:rFonts w:cs="Times New Roman" w:ascii="Times New Roman" w:hAnsi="Times New Roman"/>
          <w:b/>
          <w:sz w:val="28"/>
          <w:szCs w:val="28"/>
        </w:rPr>
        <w:t>На что еще похожа буква Г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Г на что похож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ючок, на косу тож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 гогочет:- Га-Га-Г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 – топорик, кочерг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утый гвоздик, сапожок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шка, тяпка и флажок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укву</w:t>
        <w:br/>
        <w:t>На плече носил. </w:t>
        <w:br/>
        <w:t>На лу</w:t>
      </w:r>
      <w:r>
        <w:rPr>
          <w:rFonts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у Траву косил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Лесовичку понравилась ваша работа и он предлагает открыть Букварь на странице 58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 Работа со столбиками слов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столбик слов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Работаем со вторым столбиком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) - Работаем с 3 столбиком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- Работаем с 4 столбиком слов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  - Работаем с 5 столбиком слов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 какими словами сочетается это слово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ибной</w:t>
      </w:r>
      <w:r>
        <w:rPr>
          <w:rFonts w:cs="Times New Roman" w:ascii="Times New Roman" w:hAnsi="Times New Roman"/>
          <w:b/>
          <w:sz w:val="28"/>
          <w:szCs w:val="28"/>
        </w:rPr>
        <w:t>(дождь, лес, суп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</w:t>
      </w:r>
      <w:r>
        <w:rPr>
          <w:rFonts w:cs="Times New Roman" w:ascii="Times New Roman" w:hAnsi="Times New Roman"/>
          <w:b/>
          <w:sz w:val="28"/>
          <w:szCs w:val="28"/>
        </w:rPr>
        <w:t>(город, врач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игорий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Что обозначает это слово?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Григорий- имя собственное, мужское, полное    краткое – Гриша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Физминутка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Лесовичок предлагает вам отдохнуть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а шёл- шёл- шёл,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гриб нашёл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грибок,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грибок,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грибок,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их в кузовок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Работа с текстом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бята как вы думаете где собирают грибы?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В лесу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 мы сейчас будем читать рассказ «По грибы»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ейчас мы прочитаем этот рассказ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итает ученик)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 кто знает что такое Бор?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 – это сосновый лес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 картины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перь прочитаем этот текст по частям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1 часть прочитает …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еник читает. Остальные следят указками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вы думаете, о каком грибЕ идет речь в первой части текста?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ик – самый главный гриб в лесу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 грибе- Боровике нам расскажет Лесовичок.</w:t>
      </w:r>
    </w:p>
    <w:p>
      <w:pPr>
        <w:pStyle w:val="Style18"/>
        <w:ind w:left="0" w:hanging="0"/>
        <w:rPr>
          <w:rFonts w:ascii="Verdana" w:hAnsi="Verdana" w:cs="Verdana"/>
          <w:color w:val="291200"/>
          <w:sz w:val="26"/>
          <w:szCs w:val="26"/>
          <w:shd w:fill="F7F9FB" w:val="clear"/>
        </w:rPr>
      </w:pPr>
      <w:r>
        <w:rPr>
          <w:rFonts w:cs="Times New Roman" w:ascii="Times New Roman" w:hAnsi="Times New Roman"/>
          <w:sz w:val="28"/>
          <w:szCs w:val="28"/>
        </w:rPr>
        <w:t>Боровик - Белый гриб назван так потому, что он не темнеет ни при варке, ни при сушке.</w:t>
      </w:r>
      <w:r>
        <w:rPr>
          <w:rFonts w:cs="Verdana" w:ascii="Verdana" w:hAnsi="Verdana"/>
          <w:color w:val="291200"/>
          <w:sz w:val="26"/>
          <w:szCs w:val="26"/>
          <w:shd w:fill="F7F9FB" w:val="clear"/>
        </w:rPr>
        <w:t xml:space="preserve">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риб живет под елью,</w:t>
        <w:br/>
        <w:t>Под ее огромной тенью.</w:t>
        <w:br/>
        <w:t>Мудрый бородач-старик,</w:t>
        <w:br/>
        <w:t>Житель бора - ...</w:t>
        <w:br/>
        <w:t>(Боровик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2 часть прочитает …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ца читает, остальные следят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 во второй части о чём идёт речь?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Мухомор – опасный несъедобный гриб.)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ем Лесовичка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хомор – несъедобный гриб, его не любят многие насекомые, в том числе и мухи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ходили в тёмный бор,</w:t>
        <w:br/>
        <w:t>Повстречали мухомор,</w:t>
        <w:br/>
        <w:t>Красной шляпкою манит,</w:t>
        <w:br/>
        <w:t>Но не трогай. Ядовит!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третью часть текста Лесовичок предлагает вам прочитать хором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 чём говорится в 3 части (читают хором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рзина полна. Пора и домой!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Лесовичок предлагает вам наполнить корзины грибами. Но предупреждает, что не все грибы можно собирать. Какие грибы нельзя собирать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ожно? Какие вы знаете съедобные грибы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названия грибов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осиновик, подберезовик – эти грибы растут под соответствующими деревьями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енок, опенки – грибы растут обычно на пнях (пень)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и– названы по своему цвету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та    – эти грибы  имеют жирную (маслянистую) пленку, покрывающую их шляпку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Игра «Собери грибы»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Инсценировка стихотворения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тихотворением А. Шибаева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Лесовичок решил задать вам хитрый вопрос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ить на него сможет тот, кто внимательно посмотрит сценку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>Кто вы?</w:t>
      </w: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sz w:val="29"/>
          <w:szCs w:val="29"/>
          <w:shd w:fill="FFFFFF" w:val="clear"/>
        </w:rPr>
        <w:t>— Мы ЛИСИЧКИ,</w:t>
      </w:r>
      <w:r>
        <w:rPr>
          <w:rStyle w:val="Appleconvertedspace"/>
          <w:rFonts w:cs="Times New Roman" w:ascii="Times New Roman" w:hAnsi="Times New Roman"/>
          <w:sz w:val="29"/>
          <w:szCs w:val="29"/>
          <w:shd w:fill="FFFFFF" w:val="clear"/>
        </w:rPr>
        <w:t> </w:t>
      </w: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sz w:val="29"/>
          <w:szCs w:val="29"/>
          <w:shd w:fill="FFFFFF" w:val="clear"/>
        </w:rPr>
        <w:t>Дружные сестрички.</w:t>
      </w:r>
      <w:r>
        <w:rPr>
          <w:rStyle w:val="Appleconvertedspace"/>
          <w:rFonts w:cs="Times New Roman" w:ascii="Times New Roman" w:hAnsi="Times New Roman"/>
          <w:sz w:val="29"/>
          <w:szCs w:val="29"/>
          <w:shd w:fill="FFFFFF" w:val="clear"/>
        </w:rPr>
        <w:t> </w:t>
      </w: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sz w:val="29"/>
          <w:szCs w:val="29"/>
          <w:shd w:fill="FFFFFF" w:val="clear"/>
        </w:rPr>
        <w:t>Ну, а вы-то кто же?</w:t>
      </w: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sz w:val="29"/>
          <w:szCs w:val="29"/>
          <w:shd w:fill="FFFFFF" w:val="clear"/>
        </w:rPr>
        <w:t>— Мы ЛИСИЧКИ тоже.</w:t>
      </w: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sz w:val="29"/>
          <w:szCs w:val="29"/>
          <w:shd w:fill="FFFFFF" w:val="clear"/>
        </w:rPr>
        <w:t>— Как, с одной-то лапкой?</w:t>
      </w: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sz w:val="29"/>
          <w:szCs w:val="29"/>
          <w:shd w:fill="FFFFFF" w:val="clear"/>
        </w:rPr>
        <w:t>— Нет, ещё — со шляпкой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О ком идёт в ней речь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ие бывают лисички?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Кто зАдал первый вопрос?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вопрос задают лисицам грибы-лисички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 Работа в тетради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бята, Лесовичок живёт в лесу. Он не знает что такое тетрадь а мы знаем Давайте покажем как мы умеем правильно выполнять задания в Рабочей тетради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кройте тетрадь на стр. 28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мотрите на 1 задание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клетки первые буквы названий нарисованных предмет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показывает предмет – дети говорят его название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перь поработаем над заданием 2 устно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з слогов слова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лы ,игра, гора, голы (достаточно составить 2-3 слова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Итог урока</w:t>
      </w:r>
      <w:r>
        <w:rPr>
          <w:rFonts w:cs="Times New Roman" w:ascii="Times New Roman" w:hAnsi="Times New Roman"/>
          <w:sz w:val="28"/>
          <w:szCs w:val="28"/>
        </w:rPr>
        <w:t xml:space="preserve">        Работа с пословице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пословицу нам поможет …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моте учиться – всегда пригодится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понимаете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ему так говорят? (Грамотному, образованному человеку легче в жизни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 на уроке мы с вами не зря время провели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 какой буквой познакомились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ие звуки она обозначает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Что узнали интересного, прочитав рассказ «По грибы»?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знали, что грибы бывают съедобные и несъедобными, только грамотный человек может справиться с любыми трудностями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Довольны ли вы встречей с Лесовичком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 он вами доволен и благодарит вас за активную работу на уроке.</w:t>
      </w:r>
    </w:p>
    <w:p>
      <w:pPr>
        <w:pStyle w:val="Style18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8:25:00Z</dcterms:created>
  <dc:creator>Admin</dc:creator>
  <dc:description/>
  <cp:keywords/>
  <dc:language>en-US</dc:language>
  <cp:lastModifiedBy>я</cp:lastModifiedBy>
  <cp:lastPrinted>2014-11-23T17:14:00Z</cp:lastPrinted>
  <dcterms:modified xsi:type="dcterms:W3CDTF">2014-12-15T14:35:00Z</dcterms:modified>
  <cp:revision>39</cp:revision>
  <dc:subject/>
  <dc:title/>
</cp:coreProperties>
</file>