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для старших групп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входят в за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Ведущая: </w:t>
      </w:r>
      <w:r>
        <w:rPr>
          <w:sz w:val="32"/>
          <w:szCs w:val="32"/>
        </w:rPr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 Ведущая: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нь особенный сегодня,</w:t>
        <w:br/>
        <w:t xml:space="preserve">            Скажем вам мы без прикрас,</w:t>
        <w:br/>
        <w:t xml:space="preserve">            О защитниках Отечества</w:t>
        <w:br/>
        <w:t xml:space="preserve">            Поведем мы свой рассказ.</w:t>
        <w:br/>
        <w:t xml:space="preserve">            «Дом», «Отечество», «Россия»</w:t>
        <w:br/>
        <w:t xml:space="preserve">            Да «Родная сторона»…</w:t>
        <w:br/>
        <w:t xml:space="preserve">            Скажет кто, что означают</w:t>
        <w:br/>
        <w:t xml:space="preserve">            Эти громкие слова?</w:t>
        <w:br/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</w:t>
      </w:r>
      <w:r>
        <w:rPr>
          <w:rFonts w:cs="Times New Roman" w:ascii="Times New Roman" w:hAnsi="Times New Roman"/>
          <w:sz w:val="32"/>
          <w:szCs w:val="32"/>
        </w:rPr>
        <w:t xml:space="preserve">      Пшеничное поле и горы и лес,</w:t>
        <w:br/>
        <w:t xml:space="preserve">         И желтое солнце с высоких небес,</w:t>
        <w:br/>
        <w:t xml:space="preserve">         Склонились березки в поклоне земном,</w:t>
        <w:br/>
        <w:t xml:space="preserve">         Все это мы гордо Россией зовем!</w:t>
        <w:br/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 </w:t>
      </w:r>
      <w:r>
        <w:rPr>
          <w:rFonts w:cs="Times New Roman" w:ascii="Times New Roman" w:hAnsi="Times New Roman"/>
          <w:sz w:val="32"/>
          <w:szCs w:val="32"/>
        </w:rPr>
        <w:t xml:space="preserve">     Мы все Россияне, мы здесь родились</w:t>
        <w:br/>
        <w:t xml:space="preserve">        Корнями с Россией навеки слились</w:t>
        <w:br/>
        <w:t xml:space="preserve">        Она и ольха и смородина,</w:t>
        <w:br/>
        <w:t xml:space="preserve">        И слово великое Родина!</w:t>
        <w:br/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1 Вед: </w:t>
      </w:r>
      <w:r>
        <w:rPr>
          <w:rFonts w:cs="Times New Roman" w:ascii="Times New Roman" w:hAnsi="Times New Roman"/>
          <w:sz w:val="32"/>
          <w:szCs w:val="32"/>
        </w:rPr>
        <w:t>У каждого человека и у всего человечества</w:t>
        <w:br/>
        <w:t xml:space="preserve">            Есть место святое на свете - Отечество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2 Вед: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дравить славных воино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Сегодня нам по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Давайте громко крикнем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Ура! Ура! Ура!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         Служить стране, Отечеству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рестижней дела не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Мы воину российскому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Шлём пламенный привет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         Пусть будут дети счастливы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усть пушки замолча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Когда на страже Родины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Российский наш солдат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 «Наша Родина сильна» муз. А. Филиппенко</w:t>
      </w:r>
      <w:r>
        <w:rPr>
          <w:rFonts w:cs="Times New Roman" w:ascii="Times New Roman" w:hAnsi="Times New Roman"/>
          <w:i/>
          <w:sz w:val="32"/>
          <w:szCs w:val="32"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Ведущая: </w:t>
      </w:r>
      <w:r>
        <w:rPr>
          <w:rFonts w:cs="Times New Roman" w:ascii="Times New Roman" w:hAnsi="Times New Roman"/>
          <w:sz w:val="32"/>
          <w:szCs w:val="32"/>
        </w:rPr>
        <w:t>Ребята, сегодня у нас в гостях____________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Выступление гостя)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    </w:t>
      </w:r>
      <w:r>
        <w:rPr>
          <w:rFonts w:cs="Times New Roman" w:ascii="Times New Roman" w:hAnsi="Times New Roman"/>
          <w:sz w:val="32"/>
          <w:szCs w:val="32"/>
        </w:rPr>
        <w:t xml:space="preserve">       Чем наша армия сильна?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е красотой мундиров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Она отвагою полна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Бойцов и командиров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стал человек в солдатский строй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арода своег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И если прадед был герой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То правнук весь в него!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          Пока ещё мне мало ле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Я тоже буду во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Песня «Защитники страны»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7    </w:t>
      </w:r>
      <w:r>
        <w:rPr>
          <w:sz w:val="32"/>
          <w:szCs w:val="32"/>
        </w:rPr>
        <w:t xml:space="preserve">      Я знаю, что папа мой тоже когда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 очень хорошим и смелым солд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папу люблю, и его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здравить хочу в этот праздник военн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йчас я повыше на стул забер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оенную песню спою ему гром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усть знает мой папа, что я им гор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н пусть гордится успехом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Песня «Идёт солдат по город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 Вед: </w:t>
      </w:r>
      <w:r>
        <w:rPr>
          <w:sz w:val="32"/>
          <w:szCs w:val="32"/>
        </w:rPr>
        <w:t xml:space="preserve">Профессию военную мы знаем не одну. </w:t>
        <w:br/>
        <w:t xml:space="preserve">           Всегда нужны военные, чтоб защитить страну. </w:t>
        <w:br/>
        <w:t xml:space="preserve">           И не представить даже, как служба их важна. </w:t>
        <w:br/>
        <w:t xml:space="preserve">           Пока они на страже – спокойно спит страна. </w:t>
        <w:b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8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У меня мечта простая -</w:t>
        <w:br/>
        <w:t xml:space="preserve">           Покорить бы высоту.</w:t>
        <w:br/>
        <w:t xml:space="preserve">           Лётчиком я стать мечтаю,</w:t>
        <w:br/>
        <w:t xml:space="preserve">           Но сначала подрасту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9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Я пошел бы в капитаны</w:t>
        <w:br/>
        <w:t xml:space="preserve">           Плавать в реках и морях,</w:t>
        <w:br/>
        <w:t xml:space="preserve">           Охранять Россию стану</w:t>
        <w:br/>
        <w:t xml:space="preserve">           На военных кораблях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0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Я танкистом смелым буду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оведу свой танк повсюду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1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Будем сильными расти,</w:t>
        <w:br/>
        <w:t xml:space="preserve">            Чтобы Родине цвести,</w:t>
        <w:br/>
        <w:t xml:space="preserve">            И не знать ни войн, ни бед</w:t>
        <w:br/>
        <w:t xml:space="preserve">            Только мир и солнца свет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 :</w:t>
      </w:r>
      <w:r>
        <w:rPr>
          <w:sz w:val="32"/>
          <w:szCs w:val="32"/>
        </w:rPr>
        <w:t xml:space="preserve"> В февральский день, морозный день все праздник отмечают. </w:t>
        <w:br/>
        <w:t xml:space="preserve">           Девчонки в этот славный день мальчишек поздравляют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2      </w:t>
      </w:r>
      <w:r>
        <w:rPr>
          <w:rFonts w:cs="Times New Roman" w:ascii="Times New Roman" w:hAnsi="Times New Roman"/>
          <w:sz w:val="32"/>
          <w:szCs w:val="32"/>
        </w:rPr>
        <w:t>Всех мужчин – защиту нашу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Поздравляем от души.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Мы гостей сейчас уважим -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ас частушкой рассмешим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Частушки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ыходят девочки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частушки вам споём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стно, душевн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ствуем сегодня вас –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ущих военны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ём для вас сегодня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отив у нас один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вадцать третьим вас поздравить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-очень мы хотим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шей группе каждый мальчик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ловок и красив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так рад, конечн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ь наш женский коллектив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шей группе все мальчишки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ят отличитьс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рисует, кто поё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-то веселится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и солдаты наши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адеемся на ни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поели каши –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но, каждый за трои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частушки вам пропели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ли, плохо ли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дравляем с 23-им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дём, чтоб нам похлопали!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Русский народ всегда гордился своими защитниками и сложил о них немало пословиц и поговорок. Послушай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одина – мать, умей за неё постоя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За правое дело сражайся смел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Жить – Родине служи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боец – всем образец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солдат не знает преград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 крепче дружба, тем легче служба.</w:t>
        <w:br/>
        <w:t xml:space="preserve">- Оружие - сила бойца, используй его до конца. </w:t>
        <w:br/>
        <w:t xml:space="preserve">- Нашей армии сыны - Родине верны. </w:t>
        <w:br/>
        <w:t xml:space="preserve">- Кто Родине верен, тот в бою примерен.                                      </w:t>
        <w:br/>
        <w:t xml:space="preserve">- Русскую заповедь знай: в бою не зевай </w:t>
        <w:br/>
        <w:t xml:space="preserve">- Бой красен мужеством, а товарищ дружеством. </w:t>
        <w:br/>
        <w:t xml:space="preserve">- Смелого да умелого и страх не возьмет, и враг не пробьет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Защитник Отечества – звание горд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го все мальчишки готовы нос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 нужно быть смелым, выносливым, твёрд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 спортом для этого нужно дру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Для солдата тренировка начинается с ут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Конкурс для весёлых, ловких! Собирайся, детвора!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1 вед:</w:t>
      </w:r>
      <w:r>
        <w:rPr>
          <w:rFonts w:cs="Times New Roman" w:ascii="Times New Roman" w:hAnsi="Times New Roman"/>
          <w:sz w:val="32"/>
          <w:szCs w:val="32"/>
        </w:rPr>
        <w:t xml:space="preserve"> Начнём с </w:t>
      </w:r>
      <w:r>
        <w:rPr>
          <w:rFonts w:cs="Times New Roman" w:ascii="Times New Roman" w:hAnsi="Times New Roman"/>
          <w:b/>
          <w:sz w:val="32"/>
          <w:szCs w:val="32"/>
        </w:rPr>
        <w:t>«Весёлой разминки»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color w:val="212121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о ни разу не попали...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А ребята — молодцы...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курс №1 «Кавалеристы»</w:t>
      </w:r>
      <w:r>
        <w:rPr>
          <w:sz w:val="32"/>
          <w:szCs w:val="32"/>
        </w:rPr>
        <w:t>Посмотрите, каких замечательных коней мы вам приготовили. Необходимо оседлать «скакуна» и проскакать на нём до цели и обратно («скакун» - воздушный шар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Следующий конкурс называется </w:t>
      </w:r>
      <w:r>
        <w:rPr>
          <w:b/>
          <w:sz w:val="32"/>
          <w:szCs w:val="32"/>
        </w:rPr>
        <w:t>«Снайперы»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должен уметь снайпер? Правильно – метко стре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ртс или кегельба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Подрастёшь, и вслед за бр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же будешь ты солда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Будешь помогать 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хранять свою…               (Страну)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Брат сказал: «Не тороп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учше в школе ты уч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шь ты отлични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нешь…                          (Пограничн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Моряком ты можешь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границу охра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лужить не на земле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а военном…             (Кораб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 Самолёт летит, как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м – воздушная граница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 посту и днём и ночью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ш солдат – военный…   ( Лёт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. Снова в бой машина м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жут землю гусе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 машина в поле чис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правляется …                    (Танкист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6. Можешь ты солдатом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лавать, ездить и  ле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в строю ходить ох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дёт тебя, солдат…            (Пех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7.Он не лётчик, не пил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н ведёт не самолё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громную рак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ети, кто скажите это?        (Космонав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Чтоб ракетой управ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ужно сильным, смелым ст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лабых в космос не берут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едь полёт – нелёгкий труд!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Ждут вас быстрые рак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ля полёта на план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нкурс№3  «Полёт на луну»  (4 участни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№4 «Перетягивание каната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бята, посмотрите, какая история произошла с одним мальчиком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СЦЕНКА – ДИАЛОГ « Маленький защитник»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Мальчик</w:t>
      </w:r>
      <w:r>
        <w:rPr>
          <w:b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 xml:space="preserve"> В гости я позвал друзей</w:t>
        <w:br/>
        <w:t>Мы играли целый день:</w:t>
        <w:br/>
        <w:t>И в войну и в самолеты,</w:t>
        <w:br/>
        <w:t>Танки пушки, пароходы…</w:t>
        <w:br/>
        <w:t>Мама вечером пришла,</w:t>
        <w:br/>
        <w:t>Еле-еле нас нашла.</w:t>
        <w:br/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Это что же за погром?</w:t>
        <w:br/>
        <w:t>Почему все кверху дном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Это я за дом родной,</w:t>
        <w:br/>
        <w:t>Вел с врагом неравный бой.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Кто из вазы съел конфеты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Мы отметили Победу!</w:t>
        <w:br/>
        <w:t>Под столом у нас блиндаж,</w:t>
        <w:br/>
        <w:t>А под креслами – шалаш,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А на люстре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Там ракета.</w:t>
        <w:br/>
        <w:t>Ею сбили вертолет.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Ну, а в ванной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Там торпеда</w:t>
        <w:br/>
        <w:t>Потопила пароход.</w:t>
        <w:br/>
      </w:r>
      <w:r>
        <w:rPr>
          <w:i/>
          <w:color w:val="000000"/>
          <w:sz w:val="32"/>
          <w:szCs w:val="32"/>
        </w:rPr>
        <w:t>(Подходит к маме гладит ее по голове.)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Не сердись ты на меня,</w:t>
        <w:br/>
        <w:t>Ведь пришли мои друзья!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Хорошо, что не пришли</w:t>
        <w:br/>
        <w:t>В гости к нам твои враги!</w:t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А сейчас </w:t>
      </w:r>
      <w:r>
        <w:rPr>
          <w:b/>
          <w:sz w:val="32"/>
          <w:szCs w:val="32"/>
        </w:rPr>
        <w:t>Конкурс №5 «Армейские учения»                  (</w:t>
      </w:r>
      <w:r>
        <w:rPr>
          <w:sz w:val="32"/>
          <w:szCs w:val="32"/>
        </w:rPr>
        <w:t>Игра «Жди сигнала» (с флажками)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иний – подводная лодка, голубой – самолёты, зелёный – кавалеристы, Российский – ура!!!)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3  </w:t>
      </w:r>
      <w:r>
        <w:rPr>
          <w:rFonts w:cs="Times New Roman" w:ascii="Times New Roman" w:hAnsi="Times New Roman"/>
          <w:sz w:val="32"/>
          <w:szCs w:val="32"/>
        </w:rPr>
        <w:t xml:space="preserve">    Мы любим армию свою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сех недругов разбил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4      </w:t>
      </w:r>
      <w:r>
        <w:rPr>
          <w:rFonts w:cs="Times New Roman" w:ascii="Times New Roman" w:hAnsi="Times New Roman"/>
          <w:sz w:val="32"/>
          <w:szCs w:val="32"/>
        </w:rPr>
        <w:t>И песни мы о ней поём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окой и труд народов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5 </w:t>
      </w:r>
      <w:r>
        <w:rPr>
          <w:rFonts w:cs="Times New Roman" w:ascii="Times New Roman" w:hAnsi="Times New Roman"/>
          <w:sz w:val="32"/>
          <w:szCs w:val="32"/>
        </w:rPr>
        <w:t xml:space="preserve">     Родная армия сильн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тоит несокрушим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есня  «Моя Армия» муз. Э. Ха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А сейчас наши девочки поздравят с праздником будущих защитников Отечества. (Вручение сувенир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ДОУ</dc:creator>
  <dc:description/>
  <cp:keywords/>
  <dc:language>en-US</dc:language>
  <cp:lastModifiedBy>Белочка</cp:lastModifiedBy>
  <cp:lastPrinted>2017-01-27T15:05:00Z</cp:lastPrinted>
  <dcterms:modified xsi:type="dcterms:W3CDTF">2017-09-22T10:11:00Z</dcterms:modified>
  <cp:revision>9</cp:revision>
  <dc:subject/>
  <dc:title/>
</cp:coreProperties>
</file>