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ое обслед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 класс середина учебного год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нструкций и заданий, предлагаемых для группов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усский язы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: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Найди и отметь + правильные утверждения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  <w:lang w:eastAsia="en-US"/>
        </w:rPr>
        <w:t>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В слове количество звуков и букв всегда совпадает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  <w:lang w:eastAsia="en-US"/>
        </w:rPr>
        <w:t>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В слове звуков может быть больше, чем букв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  <w:lang w:eastAsia="en-US"/>
        </w:rPr>
        <w:t>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В слове букв может быть больше, чем звуков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  <w:lang w:eastAsia="en-US"/>
        </w:rPr>
        <w:t>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В слове букв всегда больше, чем зву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0 баллов – выбраны одно или оба неправильных утверждения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л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выбраны все утвер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 балл – выбраны одно или оба правильных утверждения и одно неправиль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 балла – задание выполнено правильно, но не в полном объеме: выбрано 2 или 3  утвержд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ва из трех правильных утверж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 балла – задание выполнено правильно и в полном объеме: выбраны 2 и 3  утвер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: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Отметь + слова, в которых звуков больше, чем букв.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ьюга                 </w:t>
        <w:tab/>
        <w:t xml:space="preserve">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армия</w:t>
        <w:tab/>
        <w:tab/>
        <w:tab/>
      </w: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мою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есна                   </w:t>
        <w:tab/>
        <w:t xml:space="preserve">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крыль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0 баллов – выбраны все слова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л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среди выбранных есть слово </w:t>
      </w:r>
      <w:r>
        <w:rPr>
          <w:rFonts w:cs="Times New Roman" w:ascii="Times New Roman" w:hAnsi="Times New Roman"/>
          <w:i/>
          <w:sz w:val="26"/>
          <w:szCs w:val="26"/>
          <w:lang w:eastAsia="en-US"/>
        </w:rPr>
        <w:t>весна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 балл – выбраны одно или оба нужных слова, но при этом выбраны еще и слова  </w:t>
      </w:r>
      <w:r>
        <w:rPr>
          <w:rFonts w:cs="Times New Roman" w:ascii="Times New Roman" w:hAnsi="Times New Roman"/>
          <w:i/>
          <w:sz w:val="26"/>
          <w:szCs w:val="26"/>
          <w:lang w:eastAsia="en-US"/>
        </w:rPr>
        <w:t>вьюга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и/ или </w:t>
      </w:r>
      <w:r>
        <w:rPr>
          <w:rFonts w:cs="Times New Roman" w:ascii="Times New Roman" w:hAnsi="Times New Roman"/>
          <w:i/>
          <w:sz w:val="26"/>
          <w:szCs w:val="26"/>
          <w:lang w:eastAsia="en-US"/>
        </w:rPr>
        <w:t>крылья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2 балла – выбрано только одно из слов (</w:t>
      </w:r>
      <w:r>
        <w:rPr>
          <w:rFonts w:cs="Times New Roman" w:ascii="Times New Roman" w:hAnsi="Times New Roman"/>
          <w:i/>
          <w:sz w:val="26"/>
          <w:szCs w:val="26"/>
          <w:lang w:eastAsia="en-US"/>
        </w:rPr>
        <w:t xml:space="preserve">армия </w:t>
      </w:r>
      <w:r>
        <w:rPr>
          <w:rFonts w:cs="Times New Roman" w:ascii="Times New Roman" w:hAnsi="Times New Roman"/>
          <w:sz w:val="26"/>
          <w:szCs w:val="26"/>
          <w:lang w:eastAsia="en-US"/>
        </w:rPr>
        <w:t>или</w:t>
      </w:r>
      <w:r>
        <w:rPr>
          <w:rFonts w:cs="Times New Roman" w:ascii="Times New Roman" w:hAnsi="Times New Roman"/>
          <w:i/>
          <w:sz w:val="26"/>
          <w:szCs w:val="26"/>
          <w:lang w:eastAsia="en-US"/>
        </w:rPr>
        <w:t xml:space="preserve"> мою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), неправильных выборов нет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 балла – задание выполнено правильно - выбраны слова </w:t>
      </w:r>
      <w:r>
        <w:rPr>
          <w:rFonts w:cs="Times New Roman" w:ascii="Times New Roman" w:hAnsi="Times New Roman"/>
          <w:i/>
          <w:sz w:val="26"/>
          <w:szCs w:val="26"/>
          <w:lang w:eastAsia="en-US"/>
        </w:rPr>
        <w:t>армия, мою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: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Подбери и запиши по 2 слова, в которых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 звука, 4 буквы _________________________________________________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4 звука, 3 буквы _________________________________________________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4 звука, 4 буквы _________________________________________________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 звука, 6 букв 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0 баллов – дан только один правильный ответ или среди ответов правильных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 балл – в первых трех случаях в сумме записано 2 - 3 слова, соответствующих условию, в четвертом случае записано какое-либо сло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 балла – задание выполнено правильно, но не в полном объеме: в первых трех случаях записано по 1 - 2 слова (в сумме записано не менее 4 правильных слов),  четвертый случай распознан как нерешаем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 балла – задание выполнено правильно и в полном объеме: в первых трех случаях записано по 2 слова, </w:t>
      </w:r>
      <w:bookmarkStart w:id="0" w:name="OLE_LINK1"/>
      <w:r>
        <w:rPr>
          <w:rFonts w:cs="Times New Roman" w:ascii="Times New Roman" w:hAnsi="Times New Roman"/>
          <w:sz w:val="26"/>
          <w:szCs w:val="26"/>
          <w:lang w:eastAsia="en-US"/>
        </w:rPr>
        <w:t>соответствующих условию</w:t>
      </w:r>
      <w:bookmarkEnd w:id="0"/>
      <w:r>
        <w:rPr>
          <w:rFonts w:cs="Times New Roman" w:ascii="Times New Roman" w:hAnsi="Times New Roman"/>
          <w:sz w:val="26"/>
          <w:szCs w:val="26"/>
          <w:lang w:eastAsia="en-US"/>
        </w:rPr>
        <w:t>, четвертый случай распознан как нерешаем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: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Найди и отметь + правильные утверждения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ово может состоять из корня и окончания.                    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Слово может состоять из приставки и суффикса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Слово может состоять из приставки, корня, суффикса и окончания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лово может состоять из приставки, суффикса и окончания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0 баллов – выбраны одно или оба неправильных утверждения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л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выбраны все утвер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 балл – выбраны одно или оба правильных утверждения и одно неправиль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 балла – задание выполнено правильно, но не в полном объеме: выбрано только одно правильное утверждение: 1 или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 балла – задание выполнено правильно и в полном объеме: выбраны 1 и 3  утвер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: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Укажи слова, которые соответствуют схеме  ¬ ∩ ^ ⁪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овозка                   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олянка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одснежник            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ортрет                      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оход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0 баллов – выбраны все слова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л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среди выбранных есть слово </w:t>
      </w:r>
      <w:r>
        <w:rPr>
          <w:rFonts w:cs="Times New Roman" w:ascii="Times New Roman" w:hAnsi="Times New Roman"/>
          <w:i/>
          <w:sz w:val="26"/>
          <w:szCs w:val="26"/>
          <w:lang w:eastAsia="en-US"/>
        </w:rPr>
        <w:t>портрет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 балл – выбраны одно или оба нужных слова, но при этом выбраны еще и слова  </w:t>
      </w:r>
      <w:r>
        <w:rPr>
          <w:rFonts w:cs="Times New Roman" w:ascii="Times New Roman" w:hAnsi="Times New Roman"/>
          <w:i/>
          <w:sz w:val="26"/>
          <w:szCs w:val="26"/>
          <w:lang w:eastAsia="en-US"/>
        </w:rPr>
        <w:t>полянка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и/ или </w:t>
      </w:r>
      <w:r>
        <w:rPr>
          <w:rFonts w:cs="Times New Roman" w:ascii="Times New Roman" w:hAnsi="Times New Roman"/>
          <w:i/>
          <w:sz w:val="26"/>
          <w:szCs w:val="26"/>
          <w:lang w:eastAsia="en-US"/>
        </w:rPr>
        <w:t>поход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2 балла – выбрано только одно из слов (</w:t>
      </w:r>
      <w:r>
        <w:rPr>
          <w:rFonts w:cs="Times New Roman" w:ascii="Times New Roman" w:hAnsi="Times New Roman"/>
          <w:i/>
          <w:sz w:val="26"/>
          <w:szCs w:val="26"/>
          <w:lang w:eastAsia="en-US"/>
        </w:rPr>
        <w:t xml:space="preserve">повозка </w:t>
      </w:r>
      <w:r>
        <w:rPr>
          <w:rFonts w:cs="Times New Roman" w:ascii="Times New Roman" w:hAnsi="Times New Roman"/>
          <w:sz w:val="26"/>
          <w:szCs w:val="26"/>
          <w:lang w:eastAsia="en-US"/>
        </w:rPr>
        <w:t>или</w:t>
      </w:r>
      <w:r>
        <w:rPr>
          <w:rFonts w:cs="Times New Roman" w:ascii="Times New Roman" w:hAnsi="Times New Roman"/>
          <w:i/>
          <w:sz w:val="26"/>
          <w:szCs w:val="26"/>
          <w:lang w:eastAsia="en-US"/>
        </w:rPr>
        <w:t xml:space="preserve"> подснежник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), неправильных выборов нет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 балла – задание выполнено правильно - выбраны слова </w:t>
      </w:r>
      <w:r>
        <w:rPr>
          <w:rFonts w:cs="Times New Roman" w:ascii="Times New Roman" w:hAnsi="Times New Roman"/>
          <w:i/>
          <w:sz w:val="26"/>
          <w:szCs w:val="26"/>
          <w:lang w:eastAsia="en-US"/>
        </w:rPr>
        <w:t>повозка, подснежник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: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В языке «Крокс» есть «слово» тамулюшк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Известно, что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а) «слово» тамулюшка изменяется так: тамулюшка, тамулюшки, тамулюшке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б) у этого слова есть родственные «слова»: тамулюшить, мулюша, мулюшок, камулюш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  <w:t>в) в «словах» тамулюшка, тамяка, тафучка одинаковая приставк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  <w:t>г) в «словах» тамулюшка, жукочка, сюмярка одинаковый суффикс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</w:p>
    <w:p>
      <w:pPr>
        <w:pStyle w:val="Normal"/>
        <w:spacing w:before="0" w:after="0"/>
        <w:ind w:left="372" w:firstLine="34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Разбери слово            тамулюшка           по составу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0 баллов – выделение частей слова носит абсолютно случайный характе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 балл – есть попытки выполнить задание, но при этом правильно выделена только одна часть сло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 балла – при выполнении задания использовался правильный алгоритм, но допущена одна ошибка при выделении частей сло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 балла – задание выполнено правильно – в слове ТАМУЛЮШКА выделены приставка ТА, корень МУЛЮШ, суффикс К, окончание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: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Найди и отметь  неверное утверждение.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одлежащее – главный член предложения.                      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Подлежащее и сказуемое составляют грамматическую основу предложения.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Предложение может не иметь второстепенных членов.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Наличие главных членов – основной признак распространённого предлож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0 баллов – выбраны все утверждения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л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выбрано четвертое и два из первых трех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 балл – выбрано четвертое утверждение и еще одно из первых тре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 балла – выполнено обратное к предложенному задание – учащийся отметил верные утверждения: отмечены первые три утвержд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 балла – задание выполнено правильно: выбрано четвертое утвержд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</w:t>
      </w:r>
      <w:r>
        <w:rPr>
          <w:rFonts w:cs="Times New Roman" w:ascii="Times New Roman" w:hAnsi="Times New Roman"/>
          <w:sz w:val="26"/>
          <w:szCs w:val="26"/>
          <w:lang w:eastAsia="en-US"/>
        </w:rPr>
        <w:t>:  Найди и отметь предложения с однородными сказуемыми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нег пропитался водой, отяжелел и осел.                    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В мае зацветают в лесу душистые ландыши, воздушные одуванчики и пахучая черёмуха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Букет состоял из красных, жёлтых и фиолетовых тюльпанов.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одула зима холодом, сорвала листья с деревьев и разметала их по дорогам.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0 баллов – выбраны одно или оба неправильных предложения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л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выбраны все 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 балл – выбраны одно или оба нужных предложения и одно неправиль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 балла – задание выполнено правильно, но не в полном объеме: выбрано только одно из нужных предложений: 1 или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 балла – задание выполнено правильно и в полном объеме: выбраны 1 и 4  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: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Отметь предложение, которое соответствует данной сх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_ . _ . _ .  =======  ~~~~~~~  ________  _ _ _ _ _ 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Женя выстроил снежный домик.                     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На крылечке дремал рыжий кот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зкая тропинка ведет в лес.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нимательно следила хитрая лисица за детьми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0 баллов – выбраны 1, 2 и 3 предложения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л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выбраны все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 балл – выбрано 4 и 1 или 3 предложения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л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выбрано только второе предложение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 балла – выбраны 2 и 4 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 балла – задание выполнено правильно: выбрано четвертое предло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1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: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Найди и отметь + правильные утверждения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жду однородными членами, не соединенными союзами, ставится запятая. 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Между однородными членами, соединенными союзами </w:t>
      </w:r>
      <w:r>
        <w:rPr>
          <w:rFonts w:cs="Times New Roman" w:ascii="Times New Roman" w:hAnsi="Times New Roman"/>
          <w:b/>
          <w:i/>
          <w:sz w:val="26"/>
          <w:szCs w:val="26"/>
          <w:lang w:eastAsia="en-US"/>
        </w:rPr>
        <w:t>а</w:t>
      </w:r>
      <w:r>
        <w:rPr>
          <w:rFonts w:cs="Times New Roman" w:ascii="Times New Roman" w:hAnsi="Times New Roman"/>
          <w:sz w:val="26"/>
          <w:szCs w:val="26"/>
          <w:lang w:eastAsia="en-US"/>
        </w:rPr>
        <w:t>,</w:t>
      </w:r>
      <w:r>
        <w:rPr>
          <w:rFonts w:cs="Times New Roman" w:ascii="Times New Roman" w:hAnsi="Times New Roman"/>
          <w:b/>
          <w:i/>
          <w:sz w:val="26"/>
          <w:szCs w:val="26"/>
          <w:lang w:eastAsia="en-US"/>
        </w:rPr>
        <w:t xml:space="preserve"> но</w:t>
      </w:r>
      <w:r>
        <w:rPr>
          <w:rFonts w:cs="Times New Roman" w:ascii="Times New Roman" w:hAnsi="Times New Roman"/>
          <w:sz w:val="26"/>
          <w:szCs w:val="26"/>
          <w:lang w:eastAsia="en-US"/>
        </w:rPr>
        <w:t>, запятая не ставится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Между однородными членами, соединенными повторяющимися союзами </w:t>
      </w:r>
      <w:r>
        <w:rPr>
          <w:rFonts w:cs="Times New Roman" w:ascii="Times New Roman" w:hAnsi="Times New Roman"/>
          <w:b/>
          <w:i/>
          <w:sz w:val="26"/>
          <w:szCs w:val="26"/>
          <w:lang w:eastAsia="en-US"/>
        </w:rPr>
        <w:t>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 </w:t>
      </w:r>
      <w:r>
        <w:rPr>
          <w:rFonts w:cs="Times New Roman" w:ascii="Times New Roman" w:hAnsi="Times New Roman"/>
          <w:b/>
          <w:i/>
          <w:sz w:val="26"/>
          <w:szCs w:val="26"/>
          <w:lang w:eastAsia="en-US"/>
        </w:rPr>
        <w:t>или</w:t>
      </w:r>
      <w:r>
        <w:rPr>
          <w:rFonts w:cs="Times New Roman" w:ascii="Times New Roman" w:hAnsi="Times New Roman"/>
          <w:sz w:val="26"/>
          <w:szCs w:val="26"/>
          <w:lang w:eastAsia="en-US"/>
        </w:rPr>
        <w:t>, запятая ставится перед вторым и последующими союзами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Между однородными членами, соединенными союзами </w:t>
      </w:r>
      <w:r>
        <w:rPr>
          <w:rFonts w:cs="Times New Roman" w:ascii="Times New Roman" w:hAnsi="Times New Roman"/>
          <w:b/>
          <w:i/>
          <w:sz w:val="26"/>
          <w:szCs w:val="26"/>
          <w:lang w:eastAsia="en-US"/>
        </w:rPr>
        <w:t>а</w:t>
      </w:r>
      <w:r>
        <w:rPr>
          <w:rFonts w:cs="Times New Roman" w:ascii="Times New Roman" w:hAnsi="Times New Roman"/>
          <w:sz w:val="26"/>
          <w:szCs w:val="26"/>
          <w:lang w:eastAsia="en-US"/>
        </w:rPr>
        <w:t>,</w:t>
      </w:r>
      <w:r>
        <w:rPr>
          <w:rFonts w:cs="Times New Roman" w:ascii="Times New Roman" w:hAnsi="Times New Roman"/>
          <w:b/>
          <w:i/>
          <w:sz w:val="26"/>
          <w:szCs w:val="26"/>
          <w:lang w:eastAsia="en-US"/>
        </w:rPr>
        <w:t xml:space="preserve"> но</w:t>
      </w:r>
      <w:r>
        <w:rPr>
          <w:rFonts w:cs="Times New Roman" w:ascii="Times New Roman" w:hAnsi="Times New Roman"/>
          <w:sz w:val="26"/>
          <w:szCs w:val="26"/>
          <w:lang w:eastAsia="en-US"/>
        </w:rPr>
        <w:t>, ставится запятая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</w:t>
      </w:r>
      <w:r>
        <w:rPr>
          <w:rFonts w:cs="Times New Roman" w:ascii="Times New Roman" w:hAnsi="Times New Roman"/>
          <w:b/>
          <w:i/>
          <w:sz w:val="26"/>
          <w:szCs w:val="26"/>
          <w:lang w:eastAsia="en-U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0 баллов – выбрано второе утвержд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 балл – выбраны 1-2-3 правильных утверждения и неправиль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 балла – задание выполнено правильно, но не в полном объеме: выбраны только 1-2 правильных утвер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 балла – задание выполнено правильно и в полном объеме - выбраны все три правильных  утверждения: 1, 3 и 4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 1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: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Найди и отметь + предложения, в которых правильно поставлены запятые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онкие стволы деревьев гнулись от сильного ветра, но не ломались.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Заяц поднял одно ухо, послушал, и сел на задние лапы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зимой, и летом хороша русская берёзка!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  <w:lang w:val="en-US" w:eastAsia="en-US"/>
        </w:rPr>
        <w:t>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Лес весь лучится сверкает, свет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0 баллов – выбраны одно или оба предложения с неправильной постановкой запятых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л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выбраны все 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 балл – выбраны одно или оба правильных предложения и одно предложение с неправильной постановкой запят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 балла – задание выполнено правильно, но не в полном объеме: выбрано только одно правильное предложение: 1 или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 балла – задание выполнено правильно и в полном объеме: выбраны 1 и 3  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1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: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Рассмотри схемы. Поставь пропущенные запятые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а)   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и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б)   и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 и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 и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)   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но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0 баллов – при постановке запятых допущено более трёх ошиб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 балл – допущено 2 – 3 оши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 балла – задание выполнено, но из пяти необходимых запятых одна не поставл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 балла – задание выполнено правильно и в полном объеме: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а)   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,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и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б)   и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,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 и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,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и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)   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,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,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но   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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  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1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: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В каждой группе найди «лишнее» слово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а) предлог, приставка, суффикс, корень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б) дополнение,  определение, существительное, сказуемое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) прилагательное, подлежащее, существительное, глагол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) повествовательное, вопросительное, восклицательное, побудитель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0 баллов – не один из выборов не соответствует логике зад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 балл – при выполнении задания правильно найдены только два «лишних» слова, два других слова выбраны ошибочно,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л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равильно выбрано только одно слово, но при этом неправильных выборов н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 балла – из четырёх нужных слов подчеркнуты только 3 слова (в одной из групп «лишнее» слово либо не найдено, либо найдено неверно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 балла – задание выполнено правильно, подчеркнуты слов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а)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предлог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 приставка, суффикс, корень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б) дополнение,  определение,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существительное</w:t>
      </w:r>
      <w:r>
        <w:rPr>
          <w:rFonts w:cs="Times New Roman" w:ascii="Times New Roman" w:hAnsi="Times New Roman"/>
          <w:sz w:val="26"/>
          <w:szCs w:val="26"/>
          <w:lang w:eastAsia="en-US"/>
        </w:rPr>
        <w:t>, сказуемо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) прилагательное,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подлежащее</w:t>
      </w:r>
      <w:r>
        <w:rPr>
          <w:rFonts w:cs="Times New Roman" w:ascii="Times New Roman" w:hAnsi="Times New Roman"/>
          <w:sz w:val="26"/>
          <w:szCs w:val="26"/>
          <w:lang w:eastAsia="en-US"/>
        </w:rPr>
        <w:t>, существительное, глаго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г) повествовательное, вопросительное,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восклицательное</w:t>
      </w:r>
      <w:r>
        <w:rPr>
          <w:rFonts w:cs="Times New Roman" w:ascii="Times New Roman" w:hAnsi="Times New Roman"/>
          <w:sz w:val="26"/>
          <w:szCs w:val="26"/>
          <w:lang w:eastAsia="en-US"/>
        </w:rPr>
        <w:t>, побудительное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1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Инструкция</w:t>
      </w:r>
      <w:r>
        <w:rPr>
          <w:rFonts w:cs="Times New Roman" w:ascii="Times New Roman" w:hAnsi="Times New Roman"/>
          <w:sz w:val="26"/>
          <w:szCs w:val="26"/>
          <w:lang w:eastAsia="en-US"/>
        </w:rPr>
        <w:t>: Запиши слова в три столбика в зависимости от типа орфограмм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оздний,  смешной, книжка, тропинка,  травка, честный, смотреть,   редкий,  звёздны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>Оценка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0 баллов – при распределении слов по столбикам допущено больше трех ошиб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 балл – при распределении слов по столбикам допущено 1 – 3 оши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 балла – задание выполнено правильно, но не в полном объеме – не все слова (но не менее 7) записаны в таблицу, в распределении слов по столбикам ошибок не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 балла – задание выполнено правильно и в полном объе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з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меш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ниж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ест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ропи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рав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вёзд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мотре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дкий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05:00Z</dcterms:created>
  <dc:creator>Наденька</dc:creator>
  <dc:description/>
  <cp:keywords/>
  <dc:language>en-US</dc:language>
  <cp:lastModifiedBy>Наденька</cp:lastModifiedBy>
  <dcterms:modified xsi:type="dcterms:W3CDTF">2009-11-11T20:27:00Z</dcterms:modified>
  <cp:revision>8</cp:revision>
  <dc:subject/>
  <dc:title/>
</cp:coreProperties>
</file>