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4"/>
          <w:szCs w:val="44"/>
        </w:rPr>
      </w:pPr>
      <w:r>
        <w:rPr>
          <w:rFonts w:eastAsia="Cambria"/>
        </w:rPr>
        <w:t xml:space="preserve">  </w:t>
      </w:r>
      <w:r>
        <w:rPr>
          <w:sz w:val="44"/>
          <w:szCs w:val="44"/>
        </w:rPr>
        <w:t>День Победы – праздник всей страны</w:t>
      </w:r>
    </w:p>
    <w:p>
      <w:pPr>
        <w:pStyle w:val="Normal"/>
        <w:rPr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  <w:t>Сценарий праздника, посвящённого Дню Победы 2017 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Дорогие дети, уважаемые взрослые! Сегодня мы собрались в нашем зале, чтобы отметить великий праздник нашей страны – День Победы. На фронте в боях с фашистскими захватчиками сражались наши прадедушки, в тылу трудились наши прабабушки – как могли они помогали фронту. Мы с благодарностью вспоминаем наших воинов-защитников, им мы обязаны тем, что живём сейчас под мирным небом. Вечная слава им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К нам сегодня пришли гости! Мы очень рады всех видеть, но среди всех есть самый главный и почётный гость – ветеран ВОВ…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иветствуем гос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т над миром ранние рассветы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 цветами вешними пыля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ный день свой – День большой Побед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встречает юная земл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стране – от края и до края,</w:t>
        <w:br/>
        <w:t>Нет города такого, нет села,</w:t>
        <w:br/>
        <w:t>Куда бы не пришла Победа в мае</w:t>
        <w:br/>
        <w:t>Великого девятого числа!</w:t>
        <w:br/>
        <w:br/>
        <w:t>И смотрит на сынов своих Россия:</w:t>
        <w:br/>
        <w:t>Как будто лишь вчера закончен бой,</w:t>
        <w:br/>
        <w:t>Проходят победители седые,</w:t>
        <w:br/>
        <w:t>Победа остается молодой!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салютов много отзвучало,</w:t>
        <w:br/>
        <w:t>Но каждый день, прошедший без войны,</w:t>
        <w:br/>
        <w:t>И каждая весна свое начало,</w:t>
        <w:br/>
        <w:t>Свое тепло берет от той вес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евальная композиция «Майский вальс» (</w:t>
      </w:r>
      <w:r>
        <w:rPr>
          <w:rFonts w:cs="Times New Roman" w:ascii="Times New Roman" w:hAnsi="Times New Roman"/>
          <w:b/>
          <w:i/>
          <w:sz w:val="28"/>
          <w:szCs w:val="28"/>
        </w:rPr>
        <w:t>Подг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ова май расцветает зелё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листвою деревья шу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вещая торжественн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есть Победы салюты гре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рш победный оркестр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арад ветераны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ою юность они вспомин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оенные песн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когда позабыть мы не с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лько бед принесла нам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цветы к обелискам поло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помним павших солдат име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праздник большой – День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л он дорог и мне и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стояли в боях наши д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р и счастье на наше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  Пусть будет мир на план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меётся всегда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 давайте же дружно и гр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есть Победы крикнем: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      У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сня «Пой, живи, Россия!» (</w:t>
      </w:r>
      <w:r>
        <w:rPr>
          <w:b/>
          <w:i/>
          <w:sz w:val="28"/>
          <w:szCs w:val="28"/>
        </w:rPr>
        <w:t>Подготовительная гр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  Мы с тобой о войне знаем только по кни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 фильмам, где в кадрах разрывы гре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с экрана глядят сиротело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уровые лица усталых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 Сколько горя и слёз, сколько боли и кр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лько им испытаний досталось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врага победить, дать народам своб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к счастливой победе и миру при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есня «Победа»   (</w:t>
      </w:r>
      <w:r>
        <w:rPr>
          <w:b/>
          <w:i/>
          <w:sz w:val="28"/>
          <w:szCs w:val="28"/>
        </w:rPr>
        <w:t>Старшая гр.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Шли солдаты на Запад по дорогам войны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падал среди залпов, может час тишины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тогда на привале, опустившись в окоп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юди письма писали тем, кто был так далёк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Фронтовое письмо, не молчи, расскажи</w:t>
        <w:br/>
        <w:t xml:space="preserve">           О жестокой войне и о времени том,</w:t>
        <w:br/>
        <w:t xml:space="preserve">           Как сражался солдат, как в окопах он жил,</w:t>
        <w:br/>
        <w:t xml:space="preserve">           Как страдал и мечтал, как любил отчий д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Выходят дети с треугольниками-письмами)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исьмо 1:</w:t>
      </w:r>
      <w:r>
        <w:rPr>
          <w:sz w:val="28"/>
          <w:szCs w:val="28"/>
        </w:rPr>
        <w:t xml:space="preserve">  Здравствуй, дорогой Макси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, мой любимый сын!                                                        -2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ишу с передово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втра утром – снова в бо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м мы фашистов гнат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ереги, сыночек, мать,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забудь печаль и гру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с Победою вернус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ниму вас, наконец. До свидань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вой отец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исьмо 2:</w:t>
      </w:r>
      <w:r>
        <w:rPr>
          <w:sz w:val="28"/>
          <w:szCs w:val="28"/>
        </w:rPr>
        <w:t xml:space="preserve">  Дорогие мои, родны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чь. Дрожит огонек свеч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поминаю уже не впервы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вы спите на теплой печ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ашей маленькой старой избушк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 глухих затерялась лесах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поминаю я поле, речушк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новь и вновь вспоминаю ва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ои братья и сестры родные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втра снова я в бой ид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Отчизну свою, за Россию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попала в лихую бе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еру свое мужество, сил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у немцев без жалости б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ы вам ничего не грозил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могли вы учиться и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Письмо 3:</w:t>
      </w:r>
      <w:r>
        <w:rPr>
          <w:rFonts w:cs="Times New Roman" w:ascii="Times New Roman" w:hAnsi="Times New Roman"/>
          <w:sz w:val="28"/>
          <w:szCs w:val="28"/>
        </w:rPr>
        <w:t xml:space="preserve"> Дорогая мамочка!</w:t>
        <w:br/>
        <w:t xml:space="preserve">                 Ты обо мне в слезах не вспоминай,</w:t>
        <w:br/>
        <w:t xml:space="preserve">                 Оставь свою заботу и тревогу.</w:t>
        <w:br/>
        <w:t xml:space="preserve">                 Не близок путь, далек родимый край,</w:t>
        <w:br/>
        <w:t xml:space="preserve">                 Но я вернусь к родимому порог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 прежнему моя любовь с тобою,</w:t>
        <w:br/>
        <w:t xml:space="preserve">                 С тобою Родина, ты не одна, родная.</w:t>
        <w:br/>
        <w:t xml:space="preserve">                 Ты мне видна, когда иду я в бой,</w:t>
        <w:br/>
        <w:t xml:space="preserve">                 Свое большое счастье защища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голос твой я сердцем отзовусь,</w:t>
        <w:br/>
        <w:t xml:space="preserve">                 И на заботу подвигом отвечу,</w:t>
        <w:br/>
        <w:t xml:space="preserve">                 Я далеко, но я еще вернусь.</w:t>
        <w:br/>
        <w:t xml:space="preserve">                 И ты, родная, выйдешь мне на встреч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омним подвиг нашего на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лдат, погибших в огненном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Победой принесли они свобо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асая мир в жестокую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рои наши! Мы вас вечно помнить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шедших в вечность и оставшихся в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томки ваши – дети, правнуки и вн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ам кланяются низко, до земли!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сня  «У вечного огня» (</w:t>
      </w:r>
      <w:r>
        <w:rPr>
          <w:b/>
          <w:i/>
          <w:sz w:val="28"/>
          <w:szCs w:val="28"/>
        </w:rPr>
        <w:t>Подготовительная гр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Мы помним, чтим поклоном низ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х, кто войну не пере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тех, ушедших в обели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тех, кто вовсе без мог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сятки лет легли меж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шла в историю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  Мы в сердце вечными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гибших пишем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нас, до сей поры доживш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прошлом память не умр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ка мы чтим за Русь погибших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толь бессмертен наш народ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Светлой памяти погибших в годы Великой Отечественной войны минута молч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инута молч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   Четыре долгих года горя и лиш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етыре долгих года испытаний и потер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он настал, прекрасный день весен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к мирной жизни распахнул нам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   Побед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красной краскою в календаре отм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– нашей Армии и слава и по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над Россией солнце светит в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в мире добром наша Родина жив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анец  «Российский флаг» </w:t>
      </w:r>
      <w:r>
        <w:rPr>
          <w:b/>
          <w:i/>
          <w:sz w:val="28"/>
          <w:szCs w:val="28"/>
        </w:rPr>
        <w:t>(Подготовительная гр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1:</w:t>
      </w:r>
      <w:r>
        <w:rPr>
          <w:rFonts w:cs="Times New Roman" w:ascii="Times New Roman" w:hAnsi="Times New Roman"/>
          <w:sz w:val="28"/>
          <w:szCs w:val="28"/>
        </w:rPr>
        <w:t xml:space="preserve"> Победный май 1945-го года принёс Победу не только нашей стране, но и народам других стран Европы. Наша армия гнала врага до самого Берлина, столицы фашистской Германии. Над рейхстагом взвился победный красный флаг, а на ступенях начался первый послевоенный концерт русских артистов. Среди развалин покорённого Берлина зазвучали весёлые песни под переливы гармошки и перестук солдатских ложе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4-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Шумовой оркестр исполняет р. н. п. «</w:t>
      </w:r>
      <w:r>
        <w:rPr>
          <w:rFonts w:cs="Times New Roman" w:ascii="Times New Roman" w:hAnsi="Times New Roman"/>
          <w:b/>
          <w:i/>
          <w:sz w:val="28"/>
          <w:szCs w:val="28"/>
        </w:rPr>
        <w:t>Во кузнице» (Подг. гр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  Есть песни, любимые на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и в сердце каждого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состарят эти песни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ти песни любят и поют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сню про синий пла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хо запел пате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давние годы во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ова уносит нас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утится в вальсе пласт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ышим мы голос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ненький скромный пла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овёт танцевать нас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анец  «Синий платочек»  </w:t>
      </w:r>
      <w:r>
        <w:rPr>
          <w:b/>
          <w:i/>
          <w:sz w:val="28"/>
          <w:szCs w:val="28"/>
        </w:rPr>
        <w:t>(Подготовительная гр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ы славим тех, кто отстоя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раженьях яростных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веки сможем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ледие отцов и де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будет мир на всей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роды дружат на пла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ви, страна! Цвети,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улыбались солнцу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цевальная композиция «Аист на крыше» (</w:t>
      </w:r>
      <w:r>
        <w:rPr>
          <w:b/>
          <w:i/>
          <w:sz w:val="28"/>
          <w:szCs w:val="28"/>
        </w:rPr>
        <w:t>Старшая г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1:</w:t>
      </w:r>
      <w:r>
        <w:rPr>
          <w:rFonts w:cs="Times New Roman" w:ascii="Times New Roman" w:hAnsi="Times New Roman"/>
          <w:sz w:val="28"/>
          <w:szCs w:val="28"/>
        </w:rPr>
        <w:t xml:space="preserve">  Нам дорог мир, где мы живём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де птичьи голоса и смех дете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вайте от беды его спасё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будет этот мир ещё светл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:  </w:t>
      </w:r>
      <w:r>
        <w:rPr>
          <w:sz w:val="28"/>
          <w:szCs w:val="28"/>
        </w:rPr>
        <w:t>Давайте будем беречь план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ой такой на свете нету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расим всю Землю садами,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ая планета нужна нам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«Мир похож на цветной 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6:00Z</dcterms:created>
  <dc:creator>ДОУ</dc:creator>
  <dc:description/>
  <cp:keywords/>
  <dc:language>en-US</dc:language>
  <cp:lastModifiedBy>Белочка</cp:lastModifiedBy>
  <cp:lastPrinted>2017-04-07T18:02:00Z</cp:lastPrinted>
  <dcterms:modified xsi:type="dcterms:W3CDTF">2017-09-22T10:15:00Z</dcterms:modified>
  <cp:revision>7</cp:revision>
  <dc:subject/>
  <dc:title/>
</cp:coreProperties>
</file>