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МБДОУ «Александровский детский сад «Ягодка»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i/>
          <w:i/>
          <w:sz w:val="48"/>
          <w:szCs w:val="4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i/>
          <w:i/>
          <w:sz w:val="48"/>
          <w:szCs w:val="48"/>
        </w:rPr>
      </w:pPr>
      <w:r>
        <w:rPr>
          <w:rStyle w:val="StrongEmphasis"/>
          <w:i/>
          <w:sz w:val="48"/>
          <w:szCs w:val="48"/>
        </w:rPr>
        <w:t>День здоровья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i/>
          <w:i/>
          <w:sz w:val="48"/>
          <w:szCs w:val="48"/>
        </w:rPr>
      </w:pPr>
      <w:r>
        <w:rPr>
          <w:rStyle w:val="StrongEmphasis"/>
          <w:i/>
          <w:sz w:val="48"/>
          <w:szCs w:val="48"/>
        </w:rPr>
        <w:t>в  разновозрастной группе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48"/>
          <w:szCs w:val="48"/>
        </w:rPr>
      </w:pPr>
      <w:r>
        <w:rPr>
          <w:rStyle w:val="StrongEmphasis"/>
          <w:i/>
          <w:sz w:val="48"/>
          <w:szCs w:val="48"/>
        </w:rPr>
        <w:t>младшего дошкольного возраста</w:t>
      </w:r>
      <w:r>
        <w:rPr>
          <w:rStyle w:val="StrongEmphasis"/>
          <w:sz w:val="48"/>
          <w:szCs w:val="48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48"/>
          <w:szCs w:val="48"/>
        </w:rPr>
      </w:pPr>
      <w:r>
        <w:rPr>
          <w:rStyle w:val="StrongEmphasis"/>
          <w:sz w:val="48"/>
          <w:szCs w:val="48"/>
        </w:rPr>
        <w:t>«Где ты прячешься, здоровье?»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rStyle w:val="StrongEmphasis"/>
          <w:sz w:val="48"/>
          <w:szCs w:val="4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ремя проведения: </w:t>
      </w:r>
      <w:r>
        <w:rPr>
          <w:bCs/>
          <w:color w:val="000000"/>
          <w:sz w:val="28"/>
          <w:szCs w:val="28"/>
        </w:rPr>
        <w:t>19.09.2017г.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: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изкультурный зал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вели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и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БДОУ «Александровский 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ский сад «Ягодка»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рякова Т.Д.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идякина И.И.</w:t>
      </w:r>
    </w:p>
    <w:p>
      <w:pPr>
        <w:pStyle w:val="Style16"/>
        <w:shd w:fill="FFFFFF" w:val="clear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ривлечение детей к здоровому образу жизн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1.Развивать двигательные умения и навык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Развивать физические качеств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Воспитывать дружеское отношение друг к друг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Развивать выдержку и внимани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Повышать интерес к физической культуре и </w:t>
      </w:r>
      <w:hyperlink r:id="rId2" w:tgtFrame="_blank">
        <w:r>
          <w:rPr>
            <w:rStyle w:val="InternetLink"/>
            <w:rFonts w:cs="Times New Roman" w:ascii="Times New Roman" w:hAnsi="Times New Roman"/>
            <w:color w:val="2C1B09"/>
            <w:sz w:val="28"/>
            <w:szCs w:val="28"/>
            <w:u w:val="single"/>
            <w:shd w:fill="FFFFFF" w:val="clear"/>
            <w:lang w:eastAsia="ru-RU"/>
          </w:rPr>
          <w:t>спорту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Воспитывать решительность и организованность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борудование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блоки для угощения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итаминки – аскорбинки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 тоннель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ленькие цветные мячики(красного и зеленого цвет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 Корзины для мячей(красного и зеленого цвет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вощи и фрук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ческа, зеркальце, мыло, щетка зубная, паста, заколки и т. д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ручи большие и маленьк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зыка по сценарию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Ход дня здоровья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Здравствуйте детишки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вчонки и мальчишки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ветствуем госте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шедших к нам на день здоровья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, утро прекрасное!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, мир вокруг!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, добрый друг!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айте за руки возьмемся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друг другу улыбнемся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 улыбки нашей солнышко проснется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лнышко проснется, детям улыбнется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руг с дружкой мы обнимемс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а места присядем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сегодня у нас день здоровья. К нам в гости пришел Доктор Айболит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дравствуйте, друзья, вы узнали меня?!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добрый доктор Айболит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день …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множко необычны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астроенье и здоровь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всех ребят….. (отличное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сейчас я проведу осмотр и узнаю, здоров ли ты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прошу я тебя встать и упражнения выполнять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ыши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дыши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клонись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тянись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тань прямо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лыбнитесь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ж, осмотром я доволен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конечно же не болен(не больна)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у нас  День Здоровья? А как вы думаете, что это такое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тветы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ебята, предлагаю вам послушать мои вопросики и дать на них ответы, если вы считаете, что ответ правильный – говорите «да – да – да», а если неправильно «нет – нет – нет!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убки вы сегодня расческой причесали?(нет – нет –нет) (в дверь заглядывает девочка Маша чумазая и говорит «да – да – да»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евочки косички заплетали?(да – да – да)(из – за двери «нет – нет – нет»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Глазки водичкой умыли?(да – да – да)(из – за двери нет – нет – нет)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это нам мешает и дает неправильные ответ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зал заходит Маша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аш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Это я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не люблю умываться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зарядкой заниматься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сы я не заплетаю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глаза не умываю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т это плохо, давай мы тебя приучим любить </w:t>
      </w:r>
      <w:hyperlink r:id="rId3" w:tgtFrame="_blank">
        <w:r>
          <w:rPr>
            <w:rStyle w:val="InternetLink"/>
            <w:rFonts w:cs="Times New Roman" w:ascii="Times New Roman" w:hAnsi="Times New Roman"/>
            <w:color w:val="2C1B09"/>
            <w:sz w:val="28"/>
            <w:szCs w:val="28"/>
            <w:shd w:fill="FFFFFF" w:val="clear"/>
            <w:lang w:eastAsia="ru-RU"/>
          </w:rPr>
          <w:t>спорт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Ты согласна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аш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из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color w:val="2C1B09"/>
            <w:sz w:val="28"/>
            <w:szCs w:val="28"/>
            <w:shd w:fill="FFFFFF" w:val="clear"/>
            <w:lang w:eastAsia="ru-RU"/>
          </w:rPr>
          <w:t>Спорт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риходит в каждый до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же в тот, где мы живе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ортом ты скорей займись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ь здоровым на всю жизн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аш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ы зарядкой заниматьс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чинаем по утра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ы реже обращатьс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советом к докторам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Чтоб расти нам сильным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овкими и смелым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жедневно по утра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зарядку делае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зарядку выходите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готовились, начнем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экран все посмотрите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движенья повторите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рядка закончилас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аш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й, ой, ой… какие вы все хорошенькие, чистенькие, здоровенькие…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, детишки молодцы, соблюдают правила гигиены. А ты им весь праздник испортила? Ребята, научите и покажите девочке чумазой, как вы занимаетесь физкультурой. 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Для начала: Через туннель все проползе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занятие начне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начала проползают детишки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следней проползает Маша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Чтоб расти и закаляться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жно </w:t>
      </w:r>
      <w:hyperlink r:id="rId5" w:tgtFrame="_blank">
        <w:r>
          <w:rPr>
            <w:rStyle w:val="InternetLink"/>
            <w:rFonts w:cs="Times New Roman" w:ascii="Times New Roman" w:hAnsi="Times New Roman"/>
            <w:color w:val="2C1B09"/>
            <w:sz w:val="28"/>
            <w:szCs w:val="28"/>
            <w:shd w:fill="FFFFFF" w:val="clear"/>
            <w:lang w:eastAsia="ru-RU"/>
          </w:rPr>
          <w:t>спорт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аниматься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в кружок все встае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руг за другом пойде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 шаг убыстряе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бежать мы начинае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г тихонько прекращае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агом дружно мы шагае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мейкой дружно мы пойде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полянке отдохнем.(присаживаемся на корточки отдыхаем)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Ребята вам нужно разделиться на две команды, девочки и мальчики. Перед вами на полу разбросаны маленькие мячики, девочки собирают в красную корзинку красные мячики, мальчики собирают в зеленую корзинку зеленые мячики. Играть аккуратно, не толкаясь и брать нужно только по одному мячик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аш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ожно и мне с вами поиграть? Вдруг мне понравится!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Дет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Конечно! Ну что начнем и мячики все собере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  Молодцы! Следующее задание: на столе лежит много разных предметов, стол находится в другой части группы, девочки должны отобрать предметы, которые нужны для того, чтобы привести голову в порядок(а точнее причесаться, заплести косы и т. д.), а мальчики предметы, которые нам понадобятся когда мы умываемся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аш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айте проверят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 Молодцы! А теперь послушайте мои загадк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Зелёный полосатый шар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начинкой алой словно жар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жит на грядке, словно груз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кажите, что это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Арбуз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С оранжевой коже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мячик похожи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в центре не пуст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сочно и вкусно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Апельсин)</w:t>
      </w:r>
      <w:r>
        <w:rPr>
          <w:rFonts w:cs="Times New Roman" w:ascii="Times New Roman" w:hAnsi="Times New Roman"/>
          <w:sz w:val="28"/>
          <w:szCs w:val="28"/>
        </w:rPr>
        <w:br/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почти как апельсин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толстой кожей, сочны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достаток лишь один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ислый очень, очень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Лимон)</w:t>
      </w:r>
      <w:r>
        <w:rPr>
          <w:rFonts w:cs="Times New Roman" w:ascii="Times New Roman" w:hAnsi="Times New Roman"/>
          <w:sz w:val="28"/>
          <w:szCs w:val="28"/>
        </w:rPr>
        <w:br/>
        <w:t>4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 а это угада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даже прост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пельсин, ни дать, ни взя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лько меньше ростом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Мандарин)</w:t>
      </w:r>
      <w:r>
        <w:rPr>
          <w:rFonts w:cs="Times New Roman" w:ascii="Times New Roman" w:hAnsi="Times New Roman"/>
          <w:sz w:val="28"/>
          <w:szCs w:val="28"/>
        </w:rPr>
        <w:br/>
        <w:t>5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его мы с детства знаем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ивительнейший фрук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пельсин напомина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зывается - ..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Грейпфрут)</w:t>
      </w:r>
      <w:r>
        <w:rPr>
          <w:rFonts w:cs="Times New Roman" w:ascii="Times New Roman" w:hAnsi="Times New Roman"/>
          <w:sz w:val="28"/>
          <w:szCs w:val="28"/>
        </w:rPr>
        <w:br/>
        <w:t>6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жин этот лучший самы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да я и Миша ра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сегодня 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наша мама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м купила ..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Виноград)</w:t>
      </w:r>
      <w:r>
        <w:rPr>
          <w:rFonts w:cs="Times New Roman" w:ascii="Times New Roman" w:hAnsi="Times New Roman"/>
          <w:sz w:val="28"/>
          <w:szCs w:val="28"/>
        </w:rPr>
        <w:br/>
        <w:t>7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урцы они как будт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связками расту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а завтрак эти фрукт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зьянам подают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Бананы)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 Молодцы!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аш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жно и я предложу вам один небольшой конкурс. Следующий наш конкурс называется «Разбери овощи и фрукты»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ь, чтобы здоровыми быть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фрукты, овощи любит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них и польза, и витамин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же разделились на команды, девочки в свою корзинку собирают фрукты, а мальчики овощи. Участники команд по одному с пола берут фрукты и овощи, мальчики берут по одному овощу, девочки по одному фрукту и возвращаются к команде). Но здесь еще на пути будут препятствия – кочки, вам нужно через них пройти. На полу разложены кубики, нужно перепрыгнуть через кубик и постараться его не сбить и так продвигаться к стол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, два, три игру начни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аш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акие вы молодцы, и я у вас многому научилась, многое поняла, теперь я обязательно буду умываться, и чисто одеваться, и с физкультурою дружить. Но мне пора с вами прощаться, и бежать срочно умыватьс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 Мы очень рады, что мы помогли тебе и теперь ты будешь не девочка Чумазая, а мы тебя теперь будем называть «Витаминка – аскорбинка», Ты согласна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аш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у меня как раз для вас сюрприз приготовлен 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витаминки – аскорбинк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х я вам оставляю, а сама убегаю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октор Айбол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 я пришел к вам не с пустыми руками, а принес вам фрукты – полезные продукты. (Отдает детям). До свидания, ребят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ше небольшое мероприятие подошло к концу. Надеюсь, вам все понравилось. Предлагаю всем  детям, и гостям выйти в центр зала и выполнить движения под веселую музы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ключаем песню: «Буги – вуги…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т и День Здоровья подошло к концу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тей мы провожаем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детишек руки мыть отправля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ейчас быстренько ручки мы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стол садить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итаминами подкрепи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ям раздаем яблоки и витаминки)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течение дня, наш день здоровья мы будем продолжать, у нас впереди еще «Загадки с грядки», «Определи овощ и фрукт на вкус», много игр, просмотр мультфильмов и т. д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24" w:space="3" w:color="000000"/>
        <w:left w:val="double" w:sz="24" w:space="3" w:color="000000"/>
        <w:bottom w:val="double" w:sz="24" w:space="3" w:color="000000"/>
        <w:right w:val="double" w:sz="2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blogs/ala-ivanovna-efimova/den-zdorovja-vo-vtoroi-mladshei-grupe.html" TargetMode="External"/><Relationship Id="rId3" Type="http://schemas.openxmlformats.org/officeDocument/2006/relationships/hyperlink" Target="http://ped-kopilka.ru/blogs/ala-ivanovna-efimova/den-zdorovja-vo-vtoroi-mladshei-grupe.html" TargetMode="External"/><Relationship Id="rId4" Type="http://schemas.openxmlformats.org/officeDocument/2006/relationships/hyperlink" Target="http://ped-kopilka.ru/blogs/ala-ivanovna-efimova/den-zdorovja-vo-vtoroi-mladshei-grupe.html" TargetMode="External"/><Relationship Id="rId5" Type="http://schemas.openxmlformats.org/officeDocument/2006/relationships/hyperlink" Target="http://ped-kopilka.ru/blogs/ala-ivanovna-efimova/den-zdorovja-vo-vtoroi-mladshei-grupe.html" TargetMode="External"/><Relationship Id="rId6" Type="http://schemas.openxmlformats.org/officeDocument/2006/relationships/hyperlink" Target="http://kidwelcome.ru/zagadki-dlya-detei/pro-frukt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50:00Z</dcterms:created>
  <dc:creator>Ирина Ивановна</dc:creator>
  <dc:description/>
  <cp:keywords/>
  <dc:language>en-US</dc:language>
  <cp:lastModifiedBy>Ирина Ивановна</cp:lastModifiedBy>
  <dcterms:modified xsi:type="dcterms:W3CDTF">2017-09-25T06:33:00Z</dcterms:modified>
  <cp:revision>3</cp:revision>
  <dc:subject/>
  <dc:title/>
</cp:coreProperties>
</file>