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</w:rPr>
        <w:t xml:space="preserve">Диагностическая работа. 5 класс технология, </w:t>
      </w:r>
      <w:r>
        <w:rPr>
          <w:rFonts w:cs="Times New Roman" w:ascii="Times New Roman" w:hAnsi="Times New Roman"/>
          <w:b/>
          <w:bCs/>
          <w:lang w:val="en-US"/>
        </w:rPr>
        <w:t xml:space="preserve">II  </w:t>
      </w:r>
      <w:r>
        <w:rPr>
          <w:rFonts w:cs="Times New Roman" w:ascii="Times New Roman" w:hAnsi="Times New Roman"/>
          <w:b/>
          <w:bCs/>
          <w:lang w:val="ru-RU"/>
        </w:rPr>
        <w:t>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b/>
          <w:bCs/>
          <w:lang w:val="ru-RU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Задание проверяет умение ориентироваться в учебниках следующих классов, прогнозировать, что будет освоено при изучении 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Задание 1. </w:t>
      </w:r>
      <w:r>
        <w:rPr>
          <w:rFonts w:cs="Times New Roman" w:ascii="Times New Roman" w:hAnsi="Times New Roman"/>
          <w:b w:val="false"/>
          <w:bCs w:val="false"/>
          <w:i/>
          <w:iCs/>
          <w:lang w:val="ru-RU"/>
        </w:rPr>
        <w:t>На уроках «Технологии» в 6-ом классе вы будете изучать тему «Гигиена жилища».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Что вы узнаете и чему научитесь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Что помогло вам ответить на этот вопрос?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Ответ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Дети перечисляют то, что написано в перечне, данном перед темой, либо опираются на содержание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ритерии оценк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Высокий уровень -  выполнил задание полностью, ответил на обо вопрос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Средний уровень — правильно ответил на первый вопрос, на второй вопрос либо не ответил, либо неправильно назвал содержа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Ниже среднего — дал частично верный отв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Низкий — не смог ответить ни на один вопрос либо неверно ответил на оба вопроса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>2.</w:t>
      </w:r>
      <w:r>
        <w:rPr>
          <w:rFonts w:cs="Times New Roman" w:ascii="Times New Roman" w:hAnsi="Times New Roman"/>
          <w:b/>
          <w:bCs/>
          <w:lang w:val="ru-RU"/>
        </w:rPr>
        <w:t xml:space="preserve"> Регулятивные УУ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Задание проверяет умение определять цель учебной деятельности с помощью учителя и самостоятельно, соотносить свои действия с поставленной цел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Задание 2. </w:t>
      </w:r>
      <w:r>
        <w:rPr>
          <w:rFonts w:cs="Times New Roman" w:ascii="Times New Roman" w:hAnsi="Times New Roman"/>
          <w:b w:val="false"/>
          <w:bCs w:val="false"/>
          <w:lang w:val="ru-RU"/>
        </w:rPr>
        <w:t>Составь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проверочную работу по терминологии для учащихся своей параллели из предложенных слов. При отборе слов учти главное требование: в работе НЕ ДОЛЖНЫ быть  термины, употребляющиеся при выполнении влажно-тепловых рабо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lang w:val="ru-RU"/>
        </w:rPr>
        <w:t>Сметать, приутюжить, наметать, втачать, сутюжить, выметать, заметать, подшить, отутюжить, разутюжить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ритерии оценк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Высокий уровень — справилась без ошиб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Средний уровень — неверно выписала 1 терми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Ниже среднего — сделала правильно только половину зад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Низкий уровень — неверно выписала 3 слова или не приступала к заданию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3.</w:t>
      </w: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 xml:space="preserve"> Регулятивные УУ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Задание проверяет умение состав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>Задание 3.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lang w:val="ru-RU"/>
        </w:rPr>
        <w:t xml:space="preserve">Выбери только те действия, которые необходимы при чистке и смазке швейной машины, пронумеруй их по порядку и дополни свои, если их не хватает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lang w:val="ru-RU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смазать детали через смазочные отверст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выполнить чистку челночного комплект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подготовить машину к чистке и смазк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провести чистку машины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подготовить машину к работе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ритерии оценк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Высокий уровень — правильно определила порядок действий, дописала свой пункт пла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Средний уровень - правильно определила порядок действий, но не дописала свой пункт плана, или ошиблась в одном-двух пунктах, но написала сво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Ниже среднего — допустила 3 ошиб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Низкий — допустила более трех ошиб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4. </w:t>
      </w: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>Познавательные УУ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Задание проверяет, насколько пятиклассники владеют умением понимать информацию, представленную в виде таблицы, а также использовать полученную информацию для выхода из затруднительной жизненной ситу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 xml:space="preserve">Задание 4. </w:t>
      </w:r>
      <w:r>
        <w:rPr>
          <w:rFonts w:cs="Times New Roman" w:ascii="Times New Roman" w:hAnsi="Times New Roman"/>
          <w:b w:val="false"/>
          <w:bCs w:val="false"/>
          <w:i/>
          <w:iCs/>
          <w:lang w:val="ru-RU"/>
        </w:rPr>
        <w:t xml:space="preserve"> Дети решили узнать, какой материал быстро впитывает воду, а какой медленно. Они нарезали одинаковые полоски из разных материалов и одновременно опустили их концы в воду. Через 3 минуты занесли результаты наблюдений в таблицу.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5267" w:type="dxa"/>
        <w:jc w:val="left"/>
        <w:tblInd w:w="23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3167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ота подъема воды в мм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зент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нса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а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котаж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Расположи материалы в ряд по скорости подъема воды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93615</wp:posOffset>
            </wp:positionH>
            <wp:positionV relativeFrom="paragraph">
              <wp:posOffset>132715</wp:posOffset>
            </wp:positionV>
            <wp:extent cx="1428115" cy="6661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9780</wp:posOffset>
            </wp:positionH>
            <wp:positionV relativeFrom="paragraph">
              <wp:posOffset>132715</wp:posOffset>
            </wp:positionV>
            <wp:extent cx="1473200" cy="6756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17040</wp:posOffset>
            </wp:positionH>
            <wp:positionV relativeFrom="paragraph">
              <wp:posOffset>123190</wp:posOffset>
            </wp:positionV>
            <wp:extent cx="1532890" cy="6851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5400</wp:posOffset>
            </wp:positionH>
            <wp:positionV relativeFrom="paragraph">
              <wp:posOffset>95250</wp:posOffset>
            </wp:positionV>
            <wp:extent cx="1551305" cy="72263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5400</wp:posOffset>
            </wp:positionH>
            <wp:positionV relativeFrom="paragraph">
              <wp:posOffset>95250</wp:posOffset>
            </wp:positionV>
            <wp:extent cx="1551305" cy="72263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впитывает воду                                                                                                      впитывает вод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МЕДЛЕННЕЕ                                                                                                       БЫСТРЕЕ всех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Пользуясь данными таблицы, дополни предложение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По мокрой траве лучше ходить в брюках из ______________ или 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ритерии оценк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Высокий уровень — задание выполнено без ошиб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Средний уровень — материалы расположила верно: брезент, кожа, трикотаж, джинса, но при дополнении предложения смогла вставить лишь одно слов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Ниже среднего — материалы расположила верно, но не смогла дополнить предлож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Низкий уровень — допущена 1 и более ошибок при расположении  материала.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5.</w:t>
      </w: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 xml:space="preserve"> Познавательные УУД и Коммуникативные УУ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>Познавательные УУД: 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спользовать преобразование словесной информации в условные модели и наоборо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 xml:space="preserve">Коммуникативные УУД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оформлять свои мысли в устной речи с учетом своих учебных и жизненных речевых ситуац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 xml:space="preserve">Задание 5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Зарисовать сервировку стола к завтраку на одного человека по описанию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lang w:val="ru-RU"/>
        </w:rPr>
        <w:t xml:space="preserve">Затем на каждую салфетку расставляют посуду из расчета на одного человека: закусочную тарелку, наискосок справа — блюдце с чашкой, ручка которой обращена вправо, чайную ложку кладут около блюдца справа. Столовые приборы: справа от тарелки — нож лезвием к тарелке, слева — вилку зубцами вверх. Если предполагается, что блюдо нужно есть ложкой, тогда кладут столовую ложку справа от тарелки выпуклой стороной вниз. Сваренное яйцо подают в пашотнице и ставят  справа от закусочной тарелки или на нее. Для варенья нужны маленькие вазочки-розетки с чайными ложечками. 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>Критерии оценк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Высокий уровень — задание выполнено без ошиб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редний уровень — допущена 1 ошибка, либо 2 недочета, неточ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Ниже среднего — допущено 2-3 ошиб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Низкий уровень — допущено более 3-х ошибок или задание не выполнено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232150" cy="220154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6. </w:t>
      </w: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>Регулятивные УУ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Задание проверяет умение осуществлять само- и взаимопроверку работ, знать рецептурный состав блю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 xml:space="preserve">Задание 6. </w:t>
      </w:r>
      <w:r>
        <w:rPr>
          <w:rFonts w:cs="Times New Roman" w:ascii="Times New Roman" w:hAnsi="Times New Roman"/>
          <w:b w:val="false"/>
          <w:bCs w:val="false"/>
          <w:i/>
          <w:iCs/>
          <w:lang w:val="ru-RU"/>
        </w:rPr>
        <w:t xml:space="preserve">Трое одноклассниц приготовили следующий состав продуктов для приготовления винегрета на уроках технологии в школе. Проверь состав продуктов у каждой, занеси свои оценки в таблицу и опиши ошибки.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  <w:lang w:val="ru-RU"/>
        </w:rPr>
        <w:t xml:space="preserve">Первая учениц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  <w:lang w:val="ru-RU"/>
        </w:rPr>
        <w:t xml:space="preserve"> Вторая учениц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  <w:lang w:val="ru-RU"/>
        </w:rPr>
        <w:t xml:space="preserve">Третья учениц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картофель;                             - свекла;                                     - свекл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ab/>
        <w:t xml:space="preserve"> - морковь;                                - картофель;                               - картофель;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капуста квашеная;                - морковь;                                  - морков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лук репчатый;                       - огурцы соленые;                    - огурцы солены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- зелень;                                   - лук репчатый;                        - капуста квашеная;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масло растительное              - капуста квашеная;                - лук репчаты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- зелень;                                    - зелень;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 майонез                                 - масло растительн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Оцени работу каждой ученицы:                                                                                                                   5 баллов — нет ошибок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4 балла — 1 ошибк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3 балла — 2 ошибк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2 балла — 3 ошибк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1 балл — более трех ошибок.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</w:t>
      </w:r>
    </w:p>
    <w:tbl>
      <w:tblPr>
        <w:tblW w:w="80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4035"/>
        <w:gridCol w:w="2042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ченицы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шибк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ки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ученица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продуктов нет: свеклы и огурцов соленых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ученица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продуктов майонез вместо масла растительного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 ученица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состав продуктов для винегрета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ритерии оценк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Высокий уровень — верно выполнены все задания или допущен 1 недоч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Средний уровень — допущена 1 ошибка, либо 2 недоче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Ниже среднего — допущены 2 ошиб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Низкий уровень — допущены 3 и более ошибок.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38:27Z</dcterms:created>
  <dc:creator/>
  <dc:description/>
  <dc:language>en-US</dc:language>
  <cp:lastModifiedBy/>
  <dcterms:modified xsi:type="dcterms:W3CDTF">2017-09-25T12:24:13Z</dcterms:modified>
  <cp:revision>10</cp:revision>
  <dc:subject/>
  <dc:title/>
</cp:coreProperties>
</file>