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зисы доклада </w:t>
      </w:r>
      <w:r>
        <w:rPr>
          <w:color w:val="000000"/>
        </w:rPr>
        <w:t>«Человек и природы едины»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работчик: </w:t>
      </w:r>
      <w:r>
        <w:rPr>
          <w:color w:val="000000"/>
        </w:rPr>
        <w:t>Грабовская Вера Александров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дагог дополнительного образования МБОУ ДОД «Заиграевский центр детско-юношеского творчества»</w:t>
      </w:r>
    </w:p>
    <w:p>
      <w:pPr>
        <w:pStyle w:val="Normal"/>
        <w:jc w:val="center"/>
        <w:rPr/>
      </w:pPr>
      <w:r>
        <w:rPr>
          <w:color w:val="000000"/>
        </w:rPr>
        <w:t>руководитель школьного лесничества «Березка» Республики Буря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Актуальность проек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МБОУ «Шпалозаводская средняя общеобразовательная школа» на протяжении сорока пяти лет занимается воспитанием экологически грамотной личности. Важным вектором в реализации данной идеи выступает школьное лесничество «Березка». Перспективой развития школы послужило создание межведомственного проекта программы «Школа социо – эколого культурного развития», в основе которой лежит сетевое взаимодействие в ОУ и лесохозяйственными предприятиями Бурятии. </w:t>
      </w:r>
    </w:p>
    <w:p>
      <w:pPr>
        <w:pStyle w:val="Normal"/>
        <w:ind w:left="-180" w:right="-5" w:hanging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Постановка проблемы: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>В результате без хозяйственной деятельности жителей села Новоильинск, несанкционированных рубок, нескончаемой череды лесных пожаров, леса в долине реки Ильки подверглись крупномасштабному процессу изменения, что привело к серьезным отрицательным последствиям природной среды: эрозии почв, обмелению реки Ильки, сокращению и изменению численности видового состава местной флоры и фауны.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>Пути решения:</w:t>
      </w:r>
      <w:r>
        <w:rPr>
          <w:color w:val="000000"/>
        </w:rPr>
        <w:t xml:space="preserve"> 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Ключевую роль  в решении экологических проблем села Новоильинск играет практическая помощь школьного лесничества «Березка».  Данная форма работы позволяет привлекать творчески одаренных и социально активных детей, заинтересованных в  изучении программы «Школа дикой природы». 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Согласно договора, дети ежегодно в весеннее – летний период проходят полевую практику в эколого – трудовом лагере «Березка».   </w:t>
      </w:r>
    </w:p>
    <w:p>
      <w:pPr>
        <w:pStyle w:val="Normal"/>
        <w:ind w:left="-180" w:right="-5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Тесное сотрудничество с Агентством лесного хозяйства РБ, Министерством природных ресурсов дает возможность методически грамотно умело организовать с детьми просветительскую и природоохранную работу.</w:t>
      </w:r>
      <w:r>
        <w:rPr>
          <w:b/>
          <w:color w:val="000000"/>
        </w:rPr>
        <w:t xml:space="preserve"> 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- </w:t>
      </w:r>
      <w:r>
        <w:rPr>
          <w:color w:val="000000"/>
        </w:rPr>
        <w:t>Партнерские отношения МБОУ «Шпалозаводская сош»» с</w:t>
      </w:r>
      <w:r>
        <w:rPr>
          <w:b/>
          <w:color w:val="000000"/>
        </w:rPr>
        <w:t xml:space="preserve"> </w:t>
      </w:r>
      <w:r>
        <w:rPr>
          <w:color w:val="000000"/>
        </w:rPr>
        <w:t>Бурятским лесопромышленным колледжем позволяют успешно реализовать проект программы пред профильного обучения учащихся 9 классов на факультативном курсе «Основы лесоводства».</w:t>
      </w:r>
    </w:p>
    <w:p>
      <w:pPr>
        <w:pStyle w:val="Normal"/>
        <w:ind w:left="-180" w:right="-5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Многолетнее взаимодействие МБОУ ДОД ЗЦДЮТ с Республиканским эколого – биологическим центром учащихся позволяет детям пополнить научный багаж знаний в Республиканской заочной экологической школе, созданной при Бурятском Государственном Университете. </w:t>
      </w:r>
    </w:p>
    <w:p>
      <w:pPr>
        <w:pStyle w:val="Normal"/>
        <w:tabs>
          <w:tab w:val="clear" w:pos="708"/>
          <w:tab w:val="left" w:pos="540" w:leader="none"/>
        </w:tabs>
        <w:ind w:left="-180"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>Отличительной особенностью</w:t>
      </w:r>
      <w:r>
        <w:rPr>
          <w:color w:val="000000"/>
        </w:rPr>
        <w:t xml:space="preserve"> проекта являются некоторые характеристики социума. В частности такое сочетание отдельных компонентов как у нас в селе Новоильинск не наблюдается, не в Заиграевском районе, в Республике Бурятии. У нас есть – предприятие, лесохозяйственной направленности («Хандагатайский лесхоз»), ОУ, специализирующиеся по – эколого - лесохозяйственному направлению, лесной питомник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Достижение результатов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1. За время работы проекта «Человек и природа – едины» выполняется производственный план на лесном питомнике Горхонского лесничества;  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 Организация исследовательской и природоохранной деятельности детей позволит обобщить знания и применить их на конкурсах экологической направленности районного, Республиканского, Регионального, Всероссийского и Международного уровня;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Максимальное использование природно – климатических факторов необходимо для организации таких форм как туристические походы, экскурсии, в природу, природоохранная деятельность, спортивные игры;  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 Создание специального кабинета как предметно – пространственная среда, способствует приобретению детьми бесценного опыта социального взаимодействия.  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35:00Z</dcterms:created>
  <dc:creator>Samsung</dc:creator>
  <dc:description/>
  <dc:language>en-US</dc:language>
  <cp:lastModifiedBy>Samsung</cp:lastModifiedBy>
  <dcterms:modified xsi:type="dcterms:W3CDTF">2017-09-25T11:35:00Z</dcterms:modified>
  <cp:revision>2</cp:revision>
  <dc:subject/>
  <dc:title>Заиграевский район можно отнести к числу одного из уникальных мест в Республике Бурятия</dc:title>
</cp:coreProperties>
</file>