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пособах регуляции певческого выдо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ыхательная гимнаст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оционное дыхание – это особая приспособительная работа дыхательной системы для осуществления функции речи и пения. Певческое дыхание не только создаёт необходимое для голосообразования подсвязочное давление, но и регулирует его. Сложность и многообразие вокальных задач предполагает наличие тонкой регуляции дыхания. Итальянцы это называют «Хитростью п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у певческого дыхания вокальные педагоги отводят большо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ются вопрос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а роль дыхания в процессе воспитания голос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м типом дыхания должен пользоваться певец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количество воздуха необходимо для пени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организовать необходимый фонационный выдо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кола пения – это школа дыхания», говорил Франческо Лампе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тоящее время в литературе можно найти 17 типов дыхания. Певцы знают о том, что тип дыхания зависит от характера произведения. Разнообразны и противоречивы взгляды относительно количества набираемого воздуха (от минимального до полного наполнения лёгки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лько в одном вопросе сходятся мнения певцов и педагогов: певцу необходимо выработать плавный и постепенный выдох. Обеспечивающий длительное фонирование. В связи с этим предлагаются следующие упражне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брать воздух до полного заполнения лёгких, запереть его мышцами живота и медленно и плавно выдыхать на звук </w:t>
      </w:r>
      <w:r>
        <w:rPr>
          <w:b/>
          <w:sz w:val="40"/>
          <w:szCs w:val="40"/>
        </w:rPr>
        <w:t>с-с-с, м-м-м</w:t>
      </w:r>
      <w:r>
        <w:rPr>
          <w:sz w:val="28"/>
          <w:szCs w:val="28"/>
        </w:rPr>
        <w:t xml:space="preserve"> или выдыхать на пламя свечи, которое при этом не должно колебаться.</w:t>
      </w:r>
    </w:p>
    <w:p>
      <w:pPr>
        <w:pStyle w:val="Normal"/>
        <w:rPr/>
      </w:pPr>
      <w:r>
        <w:rPr>
          <w:sz w:val="28"/>
          <w:szCs w:val="28"/>
        </w:rPr>
        <w:t xml:space="preserve">В отрыве от музыки и поставленных задач вопросы, связанные с дыханием нельзя рассматривать, так как характер дыхания изменялся вместе с изменением оперной и другой музыки. Так в </w:t>
      </w:r>
      <w:r>
        <w:rPr>
          <w:sz w:val="28"/>
          <w:szCs w:val="28"/>
          <w:lang w:val="en-US"/>
        </w:rPr>
        <w:t>XVlll</w:t>
      </w:r>
      <w:r>
        <w:rPr>
          <w:sz w:val="28"/>
          <w:szCs w:val="28"/>
        </w:rPr>
        <w:t xml:space="preserve"> веке вокальные партии представляет собой “среднее между речью и пением». Педагоги рекомендовали набор незначительного количества воздуха.</w:t>
      </w:r>
    </w:p>
    <w:p>
      <w:pPr>
        <w:pStyle w:val="Normal"/>
        <w:rPr/>
      </w:pPr>
      <w:r>
        <w:rPr>
          <w:sz w:val="28"/>
          <w:szCs w:val="28"/>
        </w:rPr>
        <w:t>XlX веке, когда на сцене звучат шедевры В.Моцарта, Дж.Верди, Р.Вагнера вопрос типов дыхания и регуляции подсвязочного давления значительно усложняется. Динамическая насыщенность вокальных партий, перенос кульминации на верхний участок голоса, мощность оркестров, большие концертные и оперные помещения продиктовали требование создания более высокого подсвязочного давления, а необходимость передачи различных эмоциональных состояний заставила певцов искать новые приспособления и возможности более гибкого управления этого давления. Отсюда и пересмотр многих методических указаний: твёрдая атака, грудной тип дыхания заменяется диафрагматиским, грудодиафрагматическим, брюш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ются рекомендации тип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брать воздух до полного наполнения лёгких (Эн.Карузо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ереть грудобрюшную преграду о мускулы живота (Ламперти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тавлять грудь неподвижной, использовать активность мышц брюшного пресса (Эверард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с его многоликостью и разнообразием художественных направлений требует от певца большой маневренности в технике дыхания и голосообразования. Таким образом, связь между характером музыкального произведения, его стилевыми особенностями и техникой голосообразования очеви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браться в тонкостях дыхательной системы во время пения – задача чрезвычайно сложная. Именно поэтому так мало работ, посвящённых дыханию певца. Вокальные педагоги, чаще всего используют свой творческий опыт в вопросах дыхания, который очень субъектив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 не менее, есть исследования в этой области, которые дают следующий результат: чистых типов дыхания у певцов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певцам свойственен тип дыхания, при котором всегда в той или иной мере участвуют и грудь и жив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ренированная дыхательная мускулатура позволяет осуществить плавный и постепенный выдох. В связи с этим можно предложить упражнение мышц живота и груди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мплекс дыхательной гимнастики при нарушении голос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дя на стуле, вдох через нос, выдох через рот (с усилием) – повт.4 - 5 ра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ести руки  в сторону – вдох, руки на коленях – выдох через рот (с усилием) – повт.4 - 5 ра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дя, ноги на ширине плеч – поднять руки вверх – вдох, наклонить туловище вниз, достать пальцем рук пол – выдох, выпрямиться –  повт.3 - 4 раз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дя, руки перед грудью согнуты в локтевых суставах – два рывка локтями назад, два рывка разводим руки в сторону – повт. 5- 6 ра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дох сильный через нос, на удлинённом выдохе произносим «М» - 3- 4 раза, не напрягая мышц ше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дя, облокотившись на спину, ноги выпрямить, руками держаться за сиденье – на выходе ноги согнуть в коленном суставе, выпрямить, согнуть и опять опустить – повт 4 – 5 ра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дя, пальцы рук к плечам – правым коленом достать левый локоть и наоборот – повт. 5 – 6 ра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20:00Z</dcterms:created>
  <dc:creator>Admin</dc:creator>
  <dc:description/>
  <cp:keywords/>
  <dc:language>en-US</dc:language>
  <cp:lastModifiedBy>Admin</cp:lastModifiedBy>
  <dcterms:modified xsi:type="dcterms:W3CDTF">2011-05-24T08:10:00Z</dcterms:modified>
  <cp:revision>7</cp:revision>
  <dc:subject/>
  <dc:title/>
</cp:coreProperties>
</file>