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о образовательной деятельност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таршей 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витию реч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антазия и ложь»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правдив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армоничное развитие личности ребен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 морально - нравственных идеалов и духовно- нравственных ценностей  ребенка в соответствии с духовно- нравственными ценностями русского нар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нравственных чувств ребенка,- неприятия лжи и потребности быть правдив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ание  дружбы среди детей, способности к коммуникац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редставлений ребенка о добре и зле (хорошо и плохо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представлений о правилах доброй жиз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тие воображения ребенка, поощрение творческой актив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ре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познавательной актив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 представлений о честности и обмане, взаимоотношениях и  взаимодействии людей и способности соотносить  эти понятия с понятиями   о добре и зл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 потребности ребенка в двигательной  актив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ые этап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отивация позна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Дети, я сегодня  в магазине книжку новую купила. Интересную и веселую. Хотите я вам из неё почитаю? …Тогда садитесь вокруг меня и слушайте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 работы приш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ыночка наш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- сыночек не весе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 головку повесил.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далее стихи  Г. Ладонщико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ы мальчик загрустил?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глазки опусти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тобой случи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-ра-разбилос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разбилось? Покаж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збилось- то, скаж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 сметаной ми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ы разби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, кис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ей хотелось е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ошка в шкаф не может влез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начит влезла мы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не плачь…         (врунишка)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4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знавательная бес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,- «врунишка»!Дети, вы большие молодцы, что отгадали последнее слово стихотвор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, вам стихотворение понравилось? … А почему? …Да над таким врунишкой стоит посмеяться! Я когда первый раз прочитала, то, как и вы, очень смеялась. А потом подумала, подумала и загрустила. Подумайте, почему? … Да, мне стало грустно, что мальчик сказал маме неправду, он свою маму обманул. Все любят детей, которые знают что такое хорошо и что такое плохо.  А обманывать, как вы думаете, это  хорошо или плохо? …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плохо! Как вы думаете, почему мама догадалась, что мальчик обманывает? … Потому, что она умная и много знает. Она сразу догадалась, что кошка в шкаф не заберётся. А как вы думаете, мама этого мальчика огорчилась от его обмана? … Да, вы правы, огорчилась. А как вы думаете, простила она его? … А почему мама простила мальчика? …Правильно, потому, что она его любит и не хочет, чтобы он испугался и заплакал. Простить- значит сделать доброе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очень рада за вас, что вы понимаете, что нужно уметь прощать и понимаете, что обманывать нехорошо! Нужно всегда говорить правд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да - это когда ты говоришь то, сто есть на самом деле, а не то, что хотят услышать от тебя друг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ду иногда сказать трудно, зачастую надо быть смелым, чтобы сознаться в чем- либо. Но скрывать правду еще хуж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айное становиться явным. Ложь не приводит к добру людей. Рано или поздно  все узнают о том, что произошло на самом деле, и тогда становится стыдно.                                                                                                                               - Скажите, дети, хороший человек станет делать другому человеку что- то плохое? …  Конечно, нет! Вы молодцы, знаете, что плохое  никому делать нельзя, что люди должны любить и уважать друг друга, помогать тем, кому нужна помощь, совершать хорошие поступки  и  делать только  добрые де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как вы думаете, обман мальчика  это какой поступок- плохой или хороший? … Да, вы правы, обманывать - это очень плохо! … Давайте вместе с вами разберемся,  почему обманывать - это совершать зло?        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5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, дети,  в том, что когда человек обманывает, он  делает кому- нибудь зло! Иногда это зло сразу заметно, а иногда не сразу, но кому- то от обмана обязательно будет плохо! Вот мальчик разбил миску и  сказал, что киска разбила, потом, когда понял, что мама ему не поверила,- что мышка разбила миску. Мы  все посмеялись над врунишкой, а теперь подумаем, кому от е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ана могло быть плохо, кому мальчик своим обманом сделал зло? ...  Да, кошке. Если бы мама поверила, что кошка сметану съела, она бы её не стала кормить и кошка бы осталась голодной. А ещё мама могла бы кошку наказать, а та ни в чём не виновата.  Кошке было бы плохо? … Теперь вы понимаете, что обман - это злой? …  В этом случае мама догадалась, что мальчик обманывает и с кошкой ничего плохого не случится, а ведь бывает и инач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знавательный рассказ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ам расскажу одну грустную историю. Эта история  случилась,  по вине глупого  и злого мальчика, которому нравилось обманывать. Этот мальчик несколько раз ни с того, ни   с сего  кричать: «Пожар! Пожар!» Люди пугались,  искали -  где пожар нужно тушить, а злой мальчик над ними смеялся. А однажды у этого мальчика в самом деле дом загорелся, но сколько он ни кричал : «Пожар, Пожар, никто на его крик не прибежал, пожар тушить не стал и его дом сгорел. Остались без дома не только злой мальчик, но и его родители,  и маленькая сестренка. Скажите, а у человека дом должен быть? Конечно, каждый человек имеет право иметь дом, и у семьи этот дом был, а теперь не стало. Вот сколько зла случилась от  обмана!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знавательная бесе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люди не прибежали тушить дом, где жил этот мальчик? … Верно,- он столько раз их обманывал, что в этот раз ему никто не поверил</w:t>
      </w:r>
      <w:r>
        <w:rPr>
          <w:rFonts w:cs="Times New Roman" w:ascii="Times New Roman" w:hAnsi="Times New Roman"/>
          <w:b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>Мальчика этого люди стали называть за его обманы  очень неприятным словом. Как вы думаете, каким ? … Верн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дей, которые обманывают называют обманщиками, лжецами, врунишками. Это очень 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6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идные слова и они ни к кому из нас не подходят! Среди нас таких нет! Это очень хорошо. Топ кто говорит правду - честный, и к такому человеку все хорошо относятся. А лгунов никто не любит. Вам лгунишки нравятся?...Они никому не нравятся.   Запомните, дети, обман – это некрасивый и злой поступок, он может принести вред и окружающим, и самому обманщи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еще одну историю,  которая приключилась однажды с тремя друзь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Познавательный рассказ    </w:t>
      </w:r>
      <w:r>
        <w:rPr>
          <w:rFonts w:cs="Times New Roman" w:ascii="Times New Roman" w:hAnsi="Times New Roman"/>
          <w:sz w:val="28"/>
          <w:szCs w:val="28"/>
        </w:rPr>
        <w:t>(Интерпретация рассказа В.Осеевой Елены Жук с нашей заменой непонятного для детей слова  «грех» на понятное  детям  слово - синоним «зло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солнечный день Вася, Гриша и Олег пошли в лес. Они собирали грибы и ягоды. В лесу мальчикам  очень понравилось. Они даже не заметили, как день прошел. Идут домой - боятся: попадет д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вдалеке показались огоньки деревни. Остановились мальчики на дороге и думают, что лучше солгать или правду сказ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Я скажу,- говорит Олег,- что на меня волк в лесу напал. Испугается  папа, и не будет руга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скажу,- говорит Вася,- что дедушку встретил. Обрадуется  мама  и  не будет меня  руг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я правду скажу,- говорит Гриша. … «Всякая неправда - это зл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рузья с ним не согласил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ишли они домой. Олег начал рассказывать папе про волка. А тут лесной сторож идет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,- говорит лесник,- в этих местах волков. Рассердился отец на сына за то, что  он неправду сказ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я про дедушку рассказал, а дедушка в гости идет. Узнала мама правду и очень рассердилась на Вас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риша пришел домой и сразу во всем признался. Родители его и прост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7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 Познавательная беседа по вопрос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то из ребят и почему вам понравился больше други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ему Гриша решил рассказать правд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люди относятся к тем, которые говорят неправд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ему учит этот рассказ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то из мальчиков вам больше понравился? Поч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можно охарактеризовать мальчика, который сказал маме правду? Какой он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ему надо быть правдивы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нельзя обманывать люд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люди относятся к тем, которые всегда говорят правд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ы ребята молодцы, - все правильно поняли,- значит.   вы внимательно меня слушали.  А сейчас пришло время для вашей любимой физкультминутки про гном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Физкультминутка       </w:t>
      </w:r>
      <w:r>
        <w:rPr>
          <w:rFonts w:cs="Times New Roman" w:ascii="Times New Roman" w:hAnsi="Times New Roman"/>
          <w:sz w:val="28"/>
          <w:szCs w:val="28"/>
        </w:rPr>
        <w:t>(С.Черны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живет над головой?                  (Руки в сторон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Гном.                                                 (Руки- колпачок над голово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У него есть борода?                         (Руки в сторон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Да.                                                  (Кисти рук у подбород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манишка, и жилет?                    (Руки в сторон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Нет.                                                (Руки в сторон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к встает он по утрам?              (Руки в сторон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ам.                                                (Руки «в боки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с ним утром кофе пьет?        (Руки в сторон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от.                                               (Пальчики- «усики»)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8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И давно он там живет?               (Руки в сторон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Год.                                               (указательный палец правой руки- ввер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 ним бегает вдоль крыш?    (Руки в сторо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шь.                                           (Ладошки – ушк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у а как его зовут?                       (Руки в сторон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крут.                                            (Переплести пальцы обеих ру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ном бежал, бежал, бежал,                                      (Бег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Гномик  наш устал.                                         (Ходьба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сел, чтоб отдохнуть.                                    (Присед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отправился он в путь.                                    (Подъем),  Ходьба на мест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т идет он тише, тише.                                           (Темп шага замедляе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я родная крыша?                                            (Рука к голове козырьк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ходят гномы в дверь,      (Движение руки имитирует открывание двер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 пробрался через щель.              (Движение рук как при плавании кроле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налево, шаг направо,                 (Приставные шаги в сторо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птался, - руки в бок,                  (Шаги с высоко поднятыми колен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на  крышу- скок!                 (Прыжок вверх на двух нога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прыгнул! Ах! И Ох!              (Руки попеременно прикладывать к голов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выдох, нужен вдох! …              (Вдох, выдо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ванчик гном присел,                    (Присед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 посмотрел.                            (Статическая поза  сидя на корточка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как его зовут?                              (Подъе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ут.                                                     (Переплести пальцы обеих ру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9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ознавательная бес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дети,  гномы действительно живут на крыше?  … А где они живут? … Гномы есть на самом деле или они живут только в сказках? ...  А веселая история из нашей физкультминутки- это правда? … Обман? 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 это конечно вымысел. В нем нет ничего плохого. Подумайте,  может быть кому- то плохо от такого вымысла? Конечно, нет. Наоборот нам весело и смешно. Такая неправда, такой вымысел называется фантазией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ан нужно уметь отличать от фантазии. Фантазия- это тоже неправда и выдумка, но она  никому не приносит вреда! Часто фантазии бывают веселыми и смешными, они нас забавляют. Вы  уже встречались с  такими фантазиями - это небылицы. Я вам сейчас расскажу новые небылицы, слушай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каменной реки, водяного м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высокий гражданин маленького ро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кудрявый, без воло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удой, как боч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ей нет у не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ын да доч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елила я вас?  …Могло быть такое? ... Значит это неправда? … Вред кому - нибудь от такой неправды может быть? … Это- фантази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ей, которые фантазируют, называют фантазерами. Это слово совсем не обидное, даже наоборот – приятное. Ведь фантазером может быть не кажды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думать такое, чего не было на самом деле не так уж и легко! Попробуйте придумать сами небылицу, а я вам помогу. Попробуем стать фантазёрами! Смелее! 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- 10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етское творчество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и дети  сочиняют небылицы и веселят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одуктивная деятельность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м понравились фантазии? Будете в другой раз фантазировать? Тогда давайте с вами вместе придумаем правила фантазёров, чтобы не перепутать фантазию с обманом и не совершить злого поступка. Эти правила дополнят «Правила доброй жизни» по которым мы с вами живе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.«</w:t>
      </w:r>
      <w:r>
        <w:rPr>
          <w:rFonts w:cs="Times New Roman" w:ascii="Times New Roman" w:hAnsi="Times New Roman"/>
          <w:b/>
          <w:i/>
          <w:sz w:val="28"/>
          <w:szCs w:val="28"/>
        </w:rPr>
        <w:t>Правила фантазеров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когда не выдумывать о других  такого, что им может быть  обидн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ять свои выдумки: « Это я придумал, чтобы было интересно или смешно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Правила для слушателей  фантазеров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смеяться, если смеш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антазера нельзя называть лгуном или обманщи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 Конкурс фантазеров</w:t>
      </w:r>
      <w:r>
        <w:rPr>
          <w:rFonts w:cs="Times New Roman" w:ascii="Times New Roman" w:hAnsi="Times New Roman"/>
          <w:sz w:val="28"/>
          <w:szCs w:val="28"/>
        </w:rPr>
        <w:t xml:space="preserve"> « Кто больше сочинит небылиц?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едлагает нафантазировать такого, чего не может быть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 фантазируют, начиная со слов «Однажды…», соблюда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Правила».              </w:t>
      </w:r>
      <w:r>
        <w:rPr>
          <w:rFonts w:cs="Times New Roman" w:ascii="Times New Roman" w:hAnsi="Times New Roman"/>
          <w:i/>
          <w:sz w:val="28"/>
          <w:szCs w:val="28"/>
        </w:rPr>
        <w:t>(Необходимо выяснить, что  действительно вымысел, а что - правд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Ситуации неопределенности (Применение усвоенных понятий и представлений в новой ситуации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туаци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 детям предлагают прослушать диалог и ответить на вопрос: можно ли этого мальчика назвать фантазер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ы конфету съе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не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кусные бы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чень.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туаци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ям  предлагается продолжить расска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ссказ 1.</w:t>
      </w:r>
      <w:r>
        <w:rPr>
          <w:rFonts w:cs="Times New Roman" w:ascii="Times New Roman" w:hAnsi="Times New Roman"/>
          <w:sz w:val="28"/>
          <w:szCs w:val="28"/>
        </w:rPr>
        <w:t>Сережа оставил в группе красивую машинку. Саша на следующий день пришел в детский сад первый и нашел машинку. Он долго рассматривал ее и положил себе в шкафчик. На следующий день Сережа заметил, что у Саши такая же  машинка,  какая была у нег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рассуж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гло произойти  пот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оцениваете поступок Саш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  бы вы поступили в данной ситуаци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ссказ 2.</w:t>
      </w:r>
      <w:r>
        <w:rPr>
          <w:rFonts w:cs="Times New Roman" w:ascii="Times New Roman" w:hAnsi="Times New Roman"/>
          <w:sz w:val="28"/>
          <w:szCs w:val="28"/>
        </w:rPr>
        <w:t xml:space="preserve"> Мальчик Дима случайно сломал переключатель у телевизора. Испугавшись наказания, вину переложил вину на младшего брата Сашу. Брата наказали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для рассуж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 ли поступил Дим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к бы вы поступил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одведение итогов НОД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 задает детям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ового узнали на занят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отличаются ложь и фантазия друг от друг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Есть ли в нашей группе фантазер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обманщи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оспитатель: -Конечно,  у нас все дети правдивые потому, что живут по «Правилам доброй жизн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Использованн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.Э. Наперстникова «Основы православной культуры и  этики.                                 1 год обучения». Смоленск. 200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.И.Ковалько «Азбука физкультминуток для дошкольника» Москва. «ВАКО» 20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9:00Z</dcterms:created>
  <dc:creator>Пользователь Windows</dc:creator>
  <dc:description/>
  <cp:keywords/>
  <dc:language>en-US</dc:language>
  <cp:lastModifiedBy>user</cp:lastModifiedBy>
  <cp:lastPrinted>2016-12-19T20:36:00Z</cp:lastPrinted>
  <dcterms:modified xsi:type="dcterms:W3CDTF">2016-12-19T18:31:00Z</dcterms:modified>
  <cp:revision>23</cp:revision>
  <dc:subject/>
  <dc:title/>
</cp:coreProperties>
</file>