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ОБЩЕОБРАЗОВАТЕЛЬНАЯ ШКОЛА № 4  г. АК-ДОВУРА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</w:t>
      </w:r>
      <w:r>
        <w:rPr>
          <w:rFonts w:cs="Times New Roman" w:ascii="Times New Roman" w:hAnsi="Times New Roman"/>
          <w:sz w:val="96"/>
          <w:szCs w:val="96"/>
        </w:rPr>
        <w:t>Викторина</w:t>
      </w:r>
    </w:p>
    <w:p>
      <w:pPr>
        <w:pStyle w:val="Normal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 xml:space="preserve">     </w:t>
      </w:r>
      <w:r>
        <w:rPr>
          <w:rFonts w:cs="Times New Roman" w:ascii="Times New Roman" w:hAnsi="Times New Roman"/>
          <w:b/>
          <w:sz w:val="56"/>
          <w:szCs w:val="56"/>
        </w:rPr>
        <w:t>«Интеллектуальная мозаик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ила: </w:t>
      </w:r>
      <w:r>
        <w:rPr>
          <w:rFonts w:cs="Times New Roman" w:ascii="Times New Roman" w:hAnsi="Times New Roman"/>
          <w:sz w:val="28"/>
          <w:szCs w:val="28"/>
        </w:rPr>
        <w:t xml:space="preserve">учитель русского язык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литературы Салчак Шончалай А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-Довурак-20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торина «Интеллектуальная мозаика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пособствовать развитию мышления, скорости реакции, познавательной активности, созданию атмосферы взаимовыручк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ыявлять интеллектуальные способности дет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ь атмосферу взаимовыручки между учащимися.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ить и развить интеллектуальные способности детей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игры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 делится на две команды, которым задаются вопросы из разных областей знаний. Далее подсчитывается общее количество баллов, заработанных командами. Выигрывает команда, набравшая в сумме наибольшее количество правильных ответов. Объявляется победитель. Потом вручаются призы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тур. Литература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довое слово, по которому открывались двери одной подземной сокровищницы?  (Сезам.)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ий иносказательный рассказ в стихах или прозе с нравоучительным выводом?  (Басня.)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внее народное сказание о легендарных героях, богах, о явлениях природы? ( Миф.)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 богатыря из города Мурома?  (Илья.)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д, в котором было спрятано платье Золушки?  (Орех.)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очное существо, умевшее изготовлять  золотые монеты простым ударом копыта? ( Антилопа.)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сня И.А.Крылова про Мартышку, Осла, Козла и Медведя?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 «Квартет».)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ъедобный герой русской сказки?  ( Колобок.)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овор между двумя лицами, обмен репликами?   (Диалог.)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оседливый  длинноносый деревянный мальчик?  (Буратино.)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чь одного лица, обращенная к слушателям или к самому себе?                    (Монолог.)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дкая, язвительная насмешка, злая ирония?  (Сарказм.)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вочка, вступившая в борьбу с самой Снежной королевой?  (Герда.)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Цитата, пословица, изречение, отрывок из стихотворения, помещенные автором после заглавия произведения или перед отдельными главами для пояснения их замысла?  (Эпиграф.)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мелый  вождь свободного волчьего племени в сказке Р.Киплинга  «Маугли»?  (Акела.)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I </w:t>
      </w:r>
      <w:r>
        <w:rPr>
          <w:rFonts w:cs="Times New Roman" w:ascii="Times New Roman" w:hAnsi="Times New Roman"/>
          <w:b/>
          <w:sz w:val="28"/>
          <w:szCs w:val="28"/>
        </w:rPr>
        <w:t>тур.  История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Священная » книга мусульман? (Коран.)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довой член общины монастыря? ( Монах.)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е снимают при входе в мечеть? ( Обувь.)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емные рабочие, передвигавшие речные суда вручную с помощью бечевы и весел?  ( Бурлаки.)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собственной жизни?  ( Автобиография.)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ятанные, чаще всего зарытые в землю вещи, не взятые владельцем и позднее случайно обнаруженные?  (Клад.)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, пленник? (Невольник.)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находится резиденция римского папы? (Ватикан.)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ужие, которым пользовались в древности и в средние века?  (Меч.)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ние о предсказании будущего по расположению звезд?  (Астрология.)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оруженные силы государства? ( Армия.)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ладелец земли и крепостных крестьян в средние века? ( Феодал.)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оружение для стрельбы по мишеням из ручного огнестрельного и пневматического оружия? ( Тир.)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енная или гражданская форменная одежда? ( Мундир.)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хищенная Зевсом девушка, именем которой названа часть света? (Европа.)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II </w:t>
      </w:r>
      <w:r>
        <w:rPr>
          <w:rFonts w:cs="Times New Roman" w:ascii="Times New Roman" w:hAnsi="Times New Roman"/>
          <w:b/>
          <w:sz w:val="28"/>
          <w:szCs w:val="28"/>
        </w:rPr>
        <w:t>тур.  Математика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ли при  умножении получиться ноль? ( Ноль.)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а четверть часа? ( 15 мин.)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ая координата точки? ( Абсцисса.)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бор для измерения углов? (Транспортир.)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солютная величина числа? ( Модуль.)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тья степень числа? ( Куб.)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жала тройка лошадей. Каждая лошадь пробежала 5 км. Сколько километров проехал ямщик? ( 5 км.)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 ли при делении получиться ноль?  ( Да.)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торая координата точки? (  Ордината.)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бор для построения окружности? ( Циркуль.)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резок, соединяющий точку окружности с центром? (Радиус.)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торая степень числа?  ( Квадрат.)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мма длин всех сторон многоугольника? ( Периметр.)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тверждение, принимаемое без доказательства?  ( Аксиома.)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венство, справедливое при всех допустимых значениях переменных? ( Тождество.)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V </w:t>
      </w:r>
      <w:r>
        <w:rPr>
          <w:rFonts w:cs="Times New Roman" w:ascii="Times New Roman" w:hAnsi="Times New Roman"/>
          <w:b/>
          <w:sz w:val="28"/>
          <w:szCs w:val="28"/>
        </w:rPr>
        <w:t>тур.  Искусство, спорт.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управляющее оркестром? ( Дирижер.)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лексное спортивное сооружение?  ( Стадион.)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ючительная часть дистанции, соревнований? ( Финиш.)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, носимый на теле и считаемый магическим средством против болезни, несчастья?  ( Амулет.)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ппа певцов?  ( Хор.)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ртист, исполняющий ведущие партии в опере? ( Солист.)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о продажи билетов? ( Касса.)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ходная сумка? ( Рюкзак.)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ящество, красота в движениях? ( Грация.)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гражденная канатами площадка для бокса? ( Ринг.)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анцевальный шаг? ( Па.)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ашенные часы с музыкой? ( Куранты.)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лько игроков в команде баскетболистов? ( 12 человек.)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ой танцевальный вечер? ( Бал.)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щечка или пластинка для смешивания красок? ( Палитра.)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Использованная литература: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е часы. 7-8 классы: викторины, беседы, конкурсы, игры. – 2-е изд. Стереотип. /авт.-сост. И.А.Зайцева, Н.А.Догадова. – Волгоград: Учитель, 2008. – 123 с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 Читаем, учимся, играем» - 2003г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4:41:00Z</dcterms:created>
  <dc:creator>User</dc:creator>
  <dc:description/>
  <cp:keywords/>
  <dc:language>en-US</dc:language>
  <cp:lastModifiedBy>2014</cp:lastModifiedBy>
  <dcterms:modified xsi:type="dcterms:W3CDTF">2015-02-01T16:15:00Z</dcterms:modified>
  <cp:revision>5</cp:revision>
  <dc:subject/>
  <dc:title/>
</cp:coreProperties>
</file>