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/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КАЛЕНДАРНО - ТЕМАТИЧЕСКОЕ ПЛАНИРОВАНИЕ   ПО   ОБУЧЕНИЮ ГРАМОТЕ (чтение)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часа в неделю, 66 часов в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3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"/>
        <w:gridCol w:w="944"/>
        <w:gridCol w:w="9600"/>
        <w:gridCol w:w="1110"/>
        <w:gridCol w:w="1380"/>
        <w:gridCol w:w="1414"/>
        <w:gridCol w:w="43"/>
      </w:tblGrid>
      <w:tr>
        <w:trPr/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9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урок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с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о плану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о факту</w:t>
            </w:r>
          </w:p>
        </w:tc>
      </w:tr>
      <w:tr>
        <w:trPr/>
        <w:tc>
          <w:tcPr>
            <w:tcW w:w="1453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укварный период  8 ч.</w:t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«Азбука – первая учебная книга».  Речь устная и письменная. Предложение и слово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лог. Ударение. Звуки в окружающем мире ,в речи, в словах. Семья. Взаимоотношения в дружной семье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лог-слияние. Повторение и обобщение пройденного материала.  Правила безопасного поведения в быту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й звук [ а], буквы А, а. Пословицы и поговорки об азбуке и пользе чтения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й звук [ о], буквы О, о. Взаимопомощь.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сный звук [ и], буквы И, и.  Дружба и взаимоотношения между друзьям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сный звук [ ы], буква ы. Учение – это труд. Обязанности ученик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й звук [ у], буквы У, у.  Учение – путь к уменью. Качества прилежного ученика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рный период  32 ч.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н], [н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Н, н. Любовь к Родине.  Труд на благо Родины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с], [с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С, с. В осеннем лесу. Бережное отношение к природе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к], [к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К, к.  Сельскохозяйственные работы. Труженики села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т], [т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Т, т. Животные и растения в сказках, рассказах и картинах художников.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л], [л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Л, л. Досуг первоклассников. Правила поведения в гостях.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р], [р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Р, р.  Уход за комнатными растениям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в], [в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В, в.  Физкультура. Спортивные игры. Роль физкультуры и спорта в укреплении здоровья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е буквы Е, е. На реке. Речные обитатели.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п], [п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П, п. Профессии родителей.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м], [м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М, м. Москва – столица России.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з], [з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З, з. В зоопарке.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б], [б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Б, б. А.С. Пушкин «Сказка о царе Салтане»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б], [б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Б, б. В библиотеке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д], [д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Д, д.  Терпенье и труд все перетрут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е буквы Я, я. Россия – Родина моя.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сные буквы Я, я. Растения сада.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г], [г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 xml:space="preserve">], буквы Г, г. Не делай другим того, что себе не пожелаешь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ягкий согласный звук [ч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Ч, ч. Делу время, а потехе час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уква ь – показатель мягкости предшествующего согласного. Красна птица опереньем, а человек уменьем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вердый согласный звук [ш], буквы Ш, ш. Мало уметь читать, надо уметь думать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вердый согласный звук [ж], буквы Ж, ж. Где дружбой дорожат, там враги дрожат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сные буквы Ё, ё. Люби все живо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вук [ј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Й, й. Жить – Родине служить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х], [х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Х, х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сные буквы Ю, ю. С. Я. Маршак. «Сказка о глупом мышонке»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вердый согласный звук [ц], буквы Ц, ц. Делу время, потехе час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тение предложений и коротких текстов с изученными буквам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асный звук [э], буквы Э, э.   Как человек научился летать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ягкий глухой согласный звук [щ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Щ, щ.  Русская народная сказка «По щучьему велению»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гласные звуки [ф], [ф</w:t>
            </w:r>
            <w:r>
              <w:rPr>
                <w:sz w:val="24"/>
                <w:vertAlign w:val="superscript"/>
              </w:rPr>
              <w:t>,</w:t>
            </w:r>
            <w:r>
              <w:rPr>
                <w:sz w:val="24"/>
              </w:rPr>
              <w:t>], буквы Ф, ф.   Играют волны, ветер свищет…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ягкий и твердый разделительные знаки.   Бог не в силе, а в правд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букварный период  6 ч.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ак хорошо уметь читать. Е. Чарушин «Как мальчик Женя  научился говорить букву «р».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дна у человека мать; одна и родина. К. Ушинский «Наше отечество».  В. Крупин «Первоучители славянские».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. Крупин «Первый букварь». А.С. Пушкин. Сказки.  Л.Н. Толстой Рассказы для детей.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.Д. Ушинский Рассказы для детей. К.И. Чуковский Телефон, Путаница. Небылиц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В.В. Бианки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Первая охота. </w:t>
            </w:r>
            <w:r>
              <w:rPr>
                <w:sz w:val="22"/>
                <w:szCs w:val="22"/>
              </w:rPr>
              <w:t>С.Я. Маршак «Угомон», «Дважды два»  М.М. Пришвин «Первомайское утро», «Глоток молока»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ихи и рассказы  поэтов и писателей: А. Барто, С.Маршака, В. Осеево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ихалков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: 46 ч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ниги-мои друзья  (3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8"/>
                <w:szCs w:val="28"/>
              </w:rPr>
              <w:t>С.Маршак "Новому читателю",Возникновение письменн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sz w:val="28"/>
                <w:szCs w:val="28"/>
              </w:rPr>
              <w:t>С.Маршак "Новому читателю",Возникновение письменн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"У лукоморья дуб зеленый"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дуга-дуга (3ч)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Песенки русского народа.Загадки,пословицы и поговорки разных народов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ифмы матушки гусын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чатки.Шутки-минутки "Что случилось"?</w:t>
            </w:r>
          </w:p>
          <w:p>
            <w:pPr>
              <w:pStyle w:val="Normal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ствуй,сказка! (4ч)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sz w:val="28"/>
                <w:szCs w:val="28"/>
              </w:rPr>
              <w:t>Узнай сказку.Почему "А" первая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.Коти,Катя и буквы.С.Маршак.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урочка ряба и десять утят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ая народная сказка"Лиса.заяц и петух".Л.Пантелеев "Две лягушки"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тарская народная сказка"Три дочери","Два лентяя"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Люблю все живое (3 ч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В.Лунин "Никого не обижай",Е.Благинина "Котенок"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И.Токмакова "Лягушки", "Разговор синицы и дятла"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Н.Толстой "Обходиться добром со всяким","Не мучить животных"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49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орошие соседи - счастливые друзья(3ч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С.Михалков "Песенка друзей",А.Барто "Сонечка",Е.Пермяк "Самое страшное"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В.Осеева "Хорошее",Э.Шим "Брат и младшая сестра"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Толстой "Не лениться"."Косточка"</w:t>
            </w:r>
          </w:p>
          <w:p>
            <w:pPr>
              <w:pStyle w:val="Normal"/>
              <w:snapToGrid w:val="false"/>
              <w:ind w:right="-142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91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й родной - навек любимый (4 ч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П.Воронько"Лучше нет родного края",А.Плещеев "весна",С.Есенин "Черемуха"И.суриков "Лето"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Н.Греков "Летом", А.Пушкин "За весной,красой природы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>А.Митяев "За что люблю маму",В.Берестов "Стихи для папы"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Толстой "Мальчик и отец",К.Ушинский "Лекарство"</w:t>
            </w:r>
          </w:p>
          <w:p>
            <w:pPr>
              <w:pStyle w:val="Normal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240" w:after="12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8:50:00Z</dcterms:created>
  <dc:creator>Пользователь</dc:creator>
  <dc:description/>
  <dc:language>en-US</dc:language>
  <cp:lastModifiedBy>Пользователь</cp:lastModifiedBy>
  <dcterms:modified xsi:type="dcterms:W3CDTF">2017-09-22T18:53:00Z</dcterms:modified>
  <cp:revision>2</cp:revision>
  <dc:subject/>
  <dc:title/>
</cp:coreProperties>
</file>