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ДОУ «Детский сад комбинированного вида №27 «Петушок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онспект образовательной деятельности по ХЭ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воспитатель Журавлева Елена Викторовна)</w:t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«Краски осени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ршая группа, подгруппа- 6-8 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услов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удожественно-эстетического развития детей с использованием элементов нетрадиционного рисования «эбру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овательны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представления об изменениях, происходящих осенью в природ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элементами нетрадиционной техники рисования «эбру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Развивающие: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ую активность дете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фантазию, умение активно воплощать свой творческий замысел в рисунк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ие оценки, сужден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Воспитательны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знательность, эстетический вкус, чуткость к восприятию красоты окружающего мир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оритетная обла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Художественно – эстетическое развитие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грация областей:</w:t>
      </w:r>
      <w:r>
        <w:rPr>
          <w:rFonts w:cs="Times New Roman" w:ascii="Times New Roman" w:hAnsi="Times New Roman"/>
          <w:sz w:val="24"/>
          <w:szCs w:val="24"/>
          <w:lang w:eastAsia="ru-RU"/>
        </w:rPr>
        <w:t>   «Речевое развитие», «Социально – коммуникативное развитие», «Физическое развитие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ды детской деятельности: </w:t>
      </w:r>
      <w:r>
        <w:rPr>
          <w:rFonts w:cs="Times New Roman" w:ascii="Times New Roman" w:hAnsi="Times New Roman"/>
          <w:sz w:val="24"/>
          <w:szCs w:val="24"/>
        </w:rPr>
        <w:t>Коммуникативная, игровая, музыкальная, изобразительна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</w:rPr>
        <w:t>Репродукция картин: Леонид Афремов «Осень золотая»; Чарльз Уайт «Осень»; Евгений Лупшин «Сказочный пейзаж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зыкальный ря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. Вивальди «Осень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b/>
        </w:rPr>
        <w:t>Оборудование:</w:t>
      </w:r>
      <w:r>
        <w:rPr>
          <w:bCs/>
        </w:rPr>
        <w:t xml:space="preserve"> </w:t>
      </w:r>
      <w:r>
        <w:rPr>
          <w:color w:val="000000"/>
        </w:rPr>
        <w:t xml:space="preserve">мультимедиа (слайды – репродукции картин); лотки с водой, крахмал; кисти; деревянные палочки: стаканчики с водой; салфетки для рук; салфетки для кисточек; краски акриловые; шаблоны листьев; фартуки и нарукавники по количеству дете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й результат.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и имеют представление об изменениях в природе осенью, проявляют интерес к продуктивной деятельности, знают о возможностях передачи образов осени в изобразительном искусстве.</w:t>
      </w:r>
    </w:p>
    <w:p>
      <w:pPr>
        <w:pStyle w:val="Style15"/>
        <w:tabs>
          <w:tab w:val="clear" w:pos="708"/>
          <w:tab w:val="left" w:pos="33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818"/>
        <w:gridCol w:w="2125"/>
        <w:gridCol w:w="2267"/>
        <w:gridCol w:w="1856"/>
        <w:gridCol w:w="11"/>
        <w:gridCol w:w="6"/>
        <w:gridCol w:w="212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, решаемая на данном этап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бенк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взрослого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асть орг. момент (2-3 мин)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тройка на предстоящую деятельность</w:t>
            </w:r>
            <w:r>
              <w:rPr>
                <w:rStyle w:val="C7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ходят в музыкальный з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стоят в кругу, взявшись за рук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ем рядышком, по кругу,</w:t>
              <w:br/>
              <w:t>Скажем  «Здравствуйте!» друг другу.</w:t>
              <w:br/>
              <w:t>Нам здороваться ни лень:</w:t>
              <w:br/>
              <w:t>Всем «Привет!» и «Добрый день!»;</w:t>
              <w:br/>
              <w:t>Если каждый улыбнётся – </w:t>
              <w:br/>
              <w:t xml:space="preserve">Утро доброе начнё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ся к дет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дети, меня зовут Елена Викторов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, я пришла к вам в гости и хочу предложить вам поработать в творческой мастерс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ть положительны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ы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 на рабо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рупповую сплоченно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ются на взаимодействие со сверстниками и педагог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к детям  со словами приветств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труднич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мение слышать других и стремится быть понят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асть Основная (20 ми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ирова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для вас подарок. Это картина (пейзаж), который я нарисовала (написала) специально для в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на мольберт (накрытый ткань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мает ткан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удивля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! Что произошло с моей картиной (на картине осенний пейзаж, в центре дуб, листопад, листья белы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не так на картине? (ответы: листья белые, должны быть желтые, красные, на картине осень и т.п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молодцы! А, почему вы думаете, что я нарисовала осень? (ответы: на картине листопад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мы можем исправить картину? Вы можете мне помочь? Как? (ответы: да, нарисовать, раскрасить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нимание детей и вызвать интерес к предстояще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о - ситуативная беседа.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время года. Вспоминают отличительные признаки ос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несоответствия в картин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варианты помощи.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. Развитие речевого слуха, внимания. Беседа с деть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ет предложения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зрослого и выполняют его инструкцию. Дети интересуются окружающими предмет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вязную диалогическую реч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ы любите рисовать? Чем? (от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ие русские художники тоже любили это время года и писали картины осени. Давайте познакомимся с некоторыми из 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сесть на ковер, (просмотр през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Леонид Афремов «Осень золот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Чарльз Уайт «Ос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Лупшин «Сказочный пейзаж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слайдам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осмотрите, какая осень изображена на этой картин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вот эта картина вам нравится?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астроение вызывает у вас картина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ие цвета в этой работе использовал художник? (ответы: желтый, багряный, золотой, лиловый, красный, коричневы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осень изображена на этих картинах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детей: Золотая, багряная, лиловая, разноцвет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ы дети молодцы. А теперь немного отдох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листики осен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точках сид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ул ветер – пол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етели, мы л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емлю тихо с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снова набеж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сточки все подня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жились, полетели и на землю тихо с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провождается движениями в соответствии с текстом, музыкальное сопровожд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Вивальди «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теперь я приглашаю вас в мою мастерск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едметы вам знакомы и как их использовать в работе? (от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ознакомимся с необычным способом рисования.  Мы будем рисовать на воде. Этот способ называется «эбру» - воздушный, волнообразный. К нам он пришел из далеких времен, из Азии. Вся красота техники «Эбру» заключается в том, что любой человек может создавать чудесные, очень необычные  рисунки на вод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Нам понадобится: лоток; в лотке вода, но не простая, в нее добавлен специальный загуститель, крахмал; краски, кисти и палочки. Краски нужно хорошо размешать, кистью мы можем наносить мазки, брызги и капли, а с помощью палочки можно прорисовывать линии. И обязательно нам нужна салфетка. Поработали, протираем палочку и работаем дальше. Работать надо на поверхности воды, не прокалывая воду. Краски добавляем в любой последовательности. </w:t>
            </w:r>
            <w:r>
              <w:rPr>
                <w:shd w:fill="FFFFFF" w:val="clear"/>
              </w:rPr>
              <w:t xml:space="preserve">Цветные капли не растворяются в воде, а лишь расплываются, </w:t>
            </w:r>
            <w:r>
              <w:rPr/>
              <w:t>кружатся, словно танцуют. Теперь мы эту красоту отпечатаем на листе бумаги. Аккуратно кладу листок на воду, не погружая его полностью в воду.  Вынимаю лист, строго по краю лотка, чтобы вода осталась чистой. Вот такой листочек получился у мен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Ребята, выберите себе цвета, для рисования наших осенних листьев. (дети выбирают краски). А сейчас предлагаю пофантазировать, проявить творчество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Дети рисуют, педагог участвует в процессе, оказывая необходим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что у нас получилось. Сейчас я предлагаю вам разместить наши листья на карти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отношение детей к изобрази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об изменениях в природе осен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мены вида детск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ть условия для перехода к продуктив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 с нетрадиционной техникой рисования на воде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ать о приемах, материалах, инструментах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ков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репродукции. 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говаривают текст и сопровождают его соответствующими движен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т, одевают фартуки, садятся за сто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знакомые инструменты. 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, наблюдают, проявляют интерес к новому виду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раски, объясняют свой выбор. Рису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ценивают свои работы. Делятся впечатлениями.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ет с деть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 движения вместе с детьм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детей, помогает одеть фартук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ает внимание детей на материалы и оборудование на столах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ет и показывает приемы рисования в технике «эмбру»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ывает детям необходимую помощь. Ситуативный разговор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с детьм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ет разместить свои работы на макете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происходящему. Выявляет  отличительные признаки объектов на картине. Делятся впечатлен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 крупная моторика и координация ре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интересованы, вниматель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асть Итоговая (2-3 ми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езультат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  <w:p>
            <w:pPr>
              <w:pStyle w:val="Style15"/>
              <w:jc w:val="both"/>
              <w:rPr>
                <w:rStyle w:val="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а работа в мастерской завершилас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Ребята, как вы считаете, у нас получилось спасти картину? Как мы это сделали? Какое время года изображено на нашей картине? (ответы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C1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Вопросы детям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>- Вам понравилось работать в мастерской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Что понравилось больше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-Как называется эта техника? (ЭБРУ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</w:rPr>
              <w:t xml:space="preserve">-Хотели ли бы вы рисовать на воде в будущем? </w:t>
            </w:r>
            <w:r>
              <w:rPr/>
              <w:t>В этой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технике</w:t>
            </w:r>
            <w:r>
              <w:rPr/>
              <w:t xml:space="preserve"> вы можете сами дома с родителями или с воспитателями в группе нарисовать замечательные картины на любую тем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Вы, ребята, молодцы, хорошо поработали и у вас получились спасти мой подарок в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ключение крепко за руки возьмемся, и друг другу улыбнёмс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деятельности. Развивать навыки самооценки  детьми своей деятельности, эмоционального состоя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Делятся впечатлениями;</w:t>
            </w:r>
          </w:p>
          <w:p>
            <w:pPr>
              <w:pStyle w:val="Style15"/>
              <w:rPr/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выражают собственные чувства к проделанной работе; высказывают эмоциональный отклик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Привлекает детей к подведению итогов, к рефлексии (самоанализу)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Умение оценивать результат свое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Умение выражать чув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4"/>
              </w:rPr>
              <w:t>Умение делать выводы.</w:t>
            </w:r>
          </w:p>
          <w:p>
            <w:pPr>
              <w:pStyle w:val="Style15"/>
              <w:rPr>
                <w:rStyle w:val="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C7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7">
    <w:name w:val="c7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57:00Z</dcterms:created>
  <dc:creator>ДОМАШНЙ</dc:creator>
  <dc:description/>
  <cp:keywords/>
  <dc:language>en-US</dc:language>
  <cp:lastModifiedBy>RePack by Diakov</cp:lastModifiedBy>
  <dcterms:modified xsi:type="dcterms:W3CDTF">2017-09-25T11:54:00Z</dcterms:modified>
  <cp:revision>15</cp:revision>
  <dc:subject/>
  <dc:title/>
</cp:coreProperties>
</file>