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робьева Наталия Игоревна,</w:t>
      </w:r>
    </w:p>
    <w:p>
      <w:pPr>
        <w:pStyle w:val="Style15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ГБОУ школа  №609 Санкт- Петербург, </w:t>
      </w:r>
    </w:p>
    <w:p>
      <w:pPr>
        <w:pStyle w:val="Style15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алгеб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Построение квадратичной функци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ласс: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УМК:</w:t>
      </w:r>
      <w:r>
        <w:rPr>
          <w:rFonts w:cs="Arial" w:ascii="Arial" w:hAnsi="Arial"/>
          <w:bCs/>
          <w:color w:val="00008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Учебник для 8 класса обще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Н. Макарычев, Н.Г. Миндюк, К.И. Нешков, С.Б. Суворова; под редакцией С.А. Теляковского. 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урока:</w:t>
      </w:r>
      <w:r>
        <w:rPr>
          <w:sz w:val="28"/>
          <w:szCs w:val="28"/>
        </w:rPr>
        <w:t xml:space="preserve"> урок проводится после изучения построения функций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у=а(х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ть алгоритм построения графика квадратичной  функци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ствовать развитию навыка построения квадратичной  функци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ть умение   работать по алгоритму (образц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ккуратности  при  построении  чертежей, внима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  умения работать с ЦОР, программой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 умения работать в парах, навыка самоконтро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рекционны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Развитие у учащихся  графических навы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зрительного вним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урока: компьютерный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сональные компьютеры, с установленной программой </w:t>
      </w:r>
      <w:r>
        <w:rPr>
          <w:sz w:val="28"/>
          <w:szCs w:val="28"/>
          <w:lang w:val="en-US"/>
        </w:rPr>
        <w:t>Stratum</w:t>
      </w:r>
      <w:r>
        <w:rPr>
          <w:sz w:val="28"/>
          <w:szCs w:val="28"/>
        </w:rPr>
        <w:t>, для использования ЦОР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Программа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Мультимедийный 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Презентация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Распечатки с заданиями дл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таблицы с терминами : «вершина параболы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сь симметр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функц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нули функ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араб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корни квадратного трехчле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ие учащихся. Вступительная беседа учителя. Просмотр слайдов №1—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монстрации слайдов:</w:t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по какому принципу объединены данные фотографи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: контур всех объектов, изображенных на фотографиях, представляет собой парабол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ктуализация знаний </w:t>
      </w:r>
    </w:p>
    <w:p>
      <w:pPr>
        <w:pStyle w:val="Normal"/>
        <w:jc w:val="both"/>
        <w:rPr/>
      </w:pPr>
      <w:r>
        <w:rPr/>
        <w:t>Устная работа по пройденному материалу.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631"/>
      </w:tblGrid>
      <w:tr>
        <w:trPr>
          <w:trHeight w:val="1761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ом, какой функции является  парабол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определение квадратичной функции.       СЛАЙД №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словие должно быть выполнено, чтобы указанная функция  оставалась квадратич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по слайдам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график квадратичной функции. СЛАЙД №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графикам функции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>
                <w:sz w:val="28"/>
                <w:szCs w:val="28"/>
              </w:rPr>
              <w:t xml:space="preserve">-установление зависимости направления ветвей от значения коэффициент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рассмотрение способов преобразова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рафика 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ля получения график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у=а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; у=а(х-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СЛАЙД №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графики, каких квадратичных функций мы уже можем построит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на доске по результатам ответов учащих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y</w:t>
            </w:r>
            <w:r>
              <w:rPr>
                <w:b/>
                <w:i/>
                <w:sz w:val="28"/>
                <w:szCs w:val="28"/>
              </w:rPr>
              <w:t>=</w:t>
            </w:r>
            <w:r>
              <w:rPr>
                <w:b/>
                <w:i/>
                <w:sz w:val="28"/>
                <w:szCs w:val="28"/>
                <w:lang w:val="en-US"/>
              </w:rPr>
              <w:t>ax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i/>
                <w:sz w:val="28"/>
                <w:szCs w:val="28"/>
              </w:rPr>
              <w:t>+</w:t>
            </w:r>
            <w:r>
              <w:rPr>
                <w:b/>
                <w:i/>
                <w:sz w:val="28"/>
                <w:szCs w:val="28"/>
                <w:lang w:val="en-US"/>
              </w:rPr>
              <w:t>bx</w:t>
            </w:r>
            <w:r>
              <w:rPr>
                <w:b/>
                <w:i/>
                <w:sz w:val="28"/>
                <w:szCs w:val="28"/>
              </w:rPr>
              <w:t>+</w:t>
            </w: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- независимая переменна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,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>- некоторые чис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≠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y</w:t>
            </w:r>
            <w:r>
              <w:rPr>
                <w:b/>
                <w:i/>
                <w:sz w:val="28"/>
                <w:szCs w:val="28"/>
              </w:rPr>
              <w:t>=</w:t>
            </w:r>
            <w:r>
              <w:rPr>
                <w:b/>
                <w:i/>
                <w:sz w:val="28"/>
                <w:szCs w:val="28"/>
                <w:lang w:val="en-US"/>
              </w:rPr>
              <w:t>ax</w:t>
            </w: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;  у=ах</w:t>
            </w: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  <w:r>
              <w:rPr>
                <w:b/>
                <w:i/>
                <w:sz w:val="28"/>
                <w:szCs w:val="28"/>
              </w:rPr>
              <w:t>+</w:t>
            </w: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</w:rPr>
              <w:t>; у=а(х-</w:t>
            </w:r>
            <w:r>
              <w:rPr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b/>
                <w:i/>
                <w:sz w:val="28"/>
                <w:szCs w:val="28"/>
              </w:rPr>
              <w:t>)</w:t>
            </w: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Из перечисленных формул, которые появились на доске, построение графика какой функции мы ещё не рассматрив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наша задача определить  алгоритм построения графика   квадратичной функции, заданной общей формулой. СЛАЙД №12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сегодняшнего </w:t>
      </w:r>
      <w:r>
        <w:rPr>
          <w:b/>
          <w:sz w:val="28"/>
          <w:szCs w:val="28"/>
        </w:rPr>
        <w:t>урок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строение графика квадратичной    функц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уча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онятия, связанные с квадратичной функцией мы разбирали на предыдущих уроках? И что  могли  определить по графику или  с помощью вычислений?  СЛАЙД №1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:     Вершина параболы, ось симметрии, нули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понятия могут нам помочь и сегодня. Давайте их повторим. СЛАЙД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лежат таблицы, в которых необходимо заполнить пустые г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рока выполняется учащимися у доски под контролем учителя. Далее  </w:t>
      </w:r>
      <w:r>
        <w:rPr>
          <w:b/>
          <w:i/>
          <w:sz w:val="28"/>
          <w:szCs w:val="28"/>
        </w:rPr>
        <w:t>выполнение работы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о таблице, с использованием образца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№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№1</w:t>
      </w:r>
      <w:r>
        <w:rPr/>
        <w:t xml:space="preserve">. заполните пустые графы, найдя вершину параболы, нули функции.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6"/>
        <w:gridCol w:w="2196"/>
        <w:gridCol w:w="2547"/>
        <w:gridCol w:w="2299"/>
      </w:tblGrid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х</w:t>
            </w:r>
            <w:r>
              <w:rPr>
                <w:vertAlign w:val="subscript"/>
              </w:rPr>
              <w:t>0</w:t>
            </w:r>
            <w:r>
              <w:rPr/>
              <w:t>;у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и 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у= -х</w:t>
            </w:r>
            <w:r>
              <w:rPr>
                <w:vertAlign w:val="superscript"/>
              </w:rPr>
              <w:t>2</w:t>
            </w:r>
            <w:r>
              <w:rPr/>
              <w:t>- 2х +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>
                <w:lang w:val="en-US"/>
              </w:rPr>
              <w:t>a=</w:t>
            </w:r>
            <w:r>
              <w:rPr/>
              <w:t>-</w:t>
            </w:r>
            <w:r>
              <w:rPr>
                <w:lang w:val="en-US"/>
              </w:rPr>
              <w:t xml:space="preserve"> 1 ; b= </w:t>
            </w:r>
            <w:r>
              <w:rPr/>
              <w:t>-</w:t>
            </w:r>
            <w:r>
              <w:rPr>
                <w:lang w:val="en-US"/>
              </w:rPr>
              <w:t xml:space="preserve"> 2</w:t>
            </w:r>
            <w:r>
              <w:rPr/>
              <w:t>;</w:t>
            </w:r>
            <w:r>
              <w:rPr>
                <w:lang w:val="en-US"/>
              </w:rPr>
              <w:t>c=</w:t>
            </w: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=-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0</w:t>
            </w:r>
            <w:r>
              <w:rPr/>
              <w:t>=-(-1)</w:t>
            </w:r>
            <w:r>
              <w:rPr>
                <w:vertAlign w:val="superscript"/>
              </w:rPr>
              <w:t>2</w:t>
            </w:r>
            <w:r>
              <w:rPr/>
              <w:t xml:space="preserve"> -2.(-1)+3=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-1; 4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=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vertAlign w:val="subscript"/>
              </w:rPr>
              <w:t xml:space="preserve">= -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=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vertAlign w:val="subscript"/>
              </w:rPr>
              <w:t>=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 х</w:t>
            </w:r>
            <w:r>
              <w:rPr>
                <w:vertAlign w:val="superscript"/>
              </w:rPr>
              <w:t>2</w:t>
            </w:r>
            <w:r>
              <w:rPr/>
              <w:t>- 4х-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>
                <w:lang w:val="en-US"/>
              </w:rPr>
              <w:t>a</w:t>
            </w:r>
            <w:r>
              <w:rPr/>
              <w:t xml:space="preserve">=     ; </w:t>
            </w:r>
            <w:r>
              <w:rPr>
                <w:lang w:val="en-US"/>
              </w:rPr>
              <w:t>b</w:t>
            </w:r>
            <w:r>
              <w:rPr/>
              <w:t xml:space="preserve">=   ; </w:t>
            </w:r>
            <w:r>
              <w:rPr>
                <w:lang w:val="en-US"/>
              </w:rPr>
              <w:t>c</w:t>
            </w:r>
            <w:r>
              <w:rPr/>
              <w:t>=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 3х</w:t>
            </w:r>
            <w:r>
              <w:rPr>
                <w:vertAlign w:val="superscript"/>
              </w:rPr>
              <w:t>2</w:t>
            </w:r>
            <w:r>
              <w:rPr/>
              <w:t>-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 -х</w:t>
            </w:r>
            <w:r>
              <w:rPr>
                <w:vertAlign w:val="superscript"/>
              </w:rPr>
              <w:t>2</w:t>
            </w:r>
            <w:r>
              <w:rPr/>
              <w:t xml:space="preserve"> -4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полненной таблицы.   СЛАЙД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ые выступления от каждой пары, с комментариями по выполнению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бщение выполненной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формулы для нахождения вершины параболы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а нахождения нулей функции и их геометрический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 к учащимся</w:t>
      </w:r>
      <w:r>
        <w:rPr>
          <w:sz w:val="28"/>
          <w:szCs w:val="28"/>
        </w:rPr>
        <w:t>: формулы, какой функции представлены в таблице, от чего зависит направления ветвей параболы.  Как вы думаете,  сможем ли мы, используя полученные данные,  построить  графики представленных функций? Что для этого надо сделать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: построить точки и соединить лини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 Что должно получиться в итоге построения?- парабо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 xml:space="preserve">. Отметить  на координатной  плоскости полученные точки. </w:t>
      </w:r>
    </w:p>
    <w:p>
      <w:pPr>
        <w:pStyle w:val="Normal"/>
        <w:jc w:val="both"/>
        <w:rPr/>
      </w:pPr>
      <w:r>
        <w:rPr>
          <w:sz w:val="28"/>
          <w:szCs w:val="28"/>
        </w:rPr>
        <w:t>Для этого у каждого учащегося лежат 4 листа миллиметровки,  с заранее построенными  координатными плос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ст №1</w:t>
      </w:r>
      <w:r>
        <w:rPr>
          <w:sz w:val="28"/>
          <w:szCs w:val="28"/>
        </w:rPr>
        <w:t>. Отметим координаты вершины параболы и нули функции №1. Соединим точки  плавной лин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ст №2.</w:t>
      </w:r>
      <w:r>
        <w:rPr>
          <w:sz w:val="28"/>
          <w:szCs w:val="28"/>
        </w:rPr>
        <w:t xml:space="preserve"> Отметим координаты вершины параболы и нули функции №2. Соединим точки плавной лин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ыполняем на </w:t>
      </w:r>
      <w:r>
        <w:rPr>
          <w:sz w:val="28"/>
          <w:szCs w:val="28"/>
          <w:u w:val="single"/>
        </w:rPr>
        <w:t xml:space="preserve">листах №3, 4, </w:t>
      </w:r>
    </w:p>
    <w:p>
      <w:pPr>
        <w:pStyle w:val="Normal"/>
        <w:jc w:val="both"/>
        <w:rPr/>
      </w:pPr>
      <w:r>
        <w:rPr>
          <w:sz w:val="28"/>
          <w:szCs w:val="28"/>
        </w:rPr>
        <w:t>Что в итоге мы с вами получили? – В каждом случае построена парабо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. Проверим, правильно ли мы с вами построили график? И сделаем это с помощью программы 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  <w:r>
        <w:rPr>
          <w:sz w:val="28"/>
          <w:szCs w:val="28"/>
        </w:rPr>
        <w:t>, установленной на ваших компьютерах. Войдите в программу, выполняя последовательно все  указанн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285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286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выполненного задания: Для построения графика квадратичной функции  мы использовали  вершину параболы, нули функци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ый материа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фик какой функции вызвал затруднение при построении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е из перечисленных условий не всегда может быть точно найдено?       Для этого рассмотрим построение  графика функции у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8х- 5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олните  уже знакомую нам  таблицу и  построим полученные точки на координатной плоскости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6"/>
        <w:gridCol w:w="2196"/>
        <w:gridCol w:w="2547"/>
        <w:gridCol w:w="2299"/>
      </w:tblGrid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, 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х</w:t>
            </w:r>
            <w:r>
              <w:rPr>
                <w:vertAlign w:val="subscript"/>
              </w:rPr>
              <w:t>0</w:t>
            </w:r>
            <w:r>
              <w:rPr/>
              <w:t>;у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и 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 -2х</w:t>
            </w:r>
            <w:r>
              <w:rPr>
                <w:vertAlign w:val="superscript"/>
              </w:rPr>
              <w:t>2</w:t>
            </w:r>
            <w:r>
              <w:rPr/>
              <w:t>- 8х-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; -8; -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=-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0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  <w:t>(-2; 3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=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=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 xml:space="preserve"> не построить  точно нули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ожет помочь нам? Дополнительные точки.  Ось симмет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таблицы значений функции, с учетом симметрич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яем с помощью программы 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просы к учащимся по ходу выполнения задания</w:t>
      </w:r>
      <w:r>
        <w:rPr>
          <w:sz w:val="28"/>
          <w:szCs w:val="28"/>
        </w:rPr>
        <w:t>: Надо ли всегда находить нули функции? В каком случае график будет более то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720" w:leader="none"/>
          <w:tab w:val="left" w:pos="0" w:leader="none"/>
        </w:tabs>
        <w:spacing w:before="0" w:after="0"/>
        <w:ind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Показ СЛАЙДА раздел «Усвоение знаний и навыков по теме «Построение квадратичной функции» Теория. «Алгоритм построения квадратичной функции» с помощью ЦОР к учебнику  </w:t>
      </w:r>
      <w:r>
        <w:rPr>
          <w:bCs/>
          <w:sz w:val="28"/>
          <w:szCs w:val="28"/>
        </w:rPr>
        <w:t>«Алгебра», 9 класс, Ю.Н. Макарычев, Миндюк Н.Г. и</w:t>
      </w:r>
      <w:r>
        <w:rPr>
          <w:b/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>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school-collection.edu.ru/catalog/rubr/73bc8240-49f3-44c6-8991-a547d457a20f/112754/?interface=catalog&amp;class=51&amp;subject=1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по учебнику. Алгоритм построения графика квадратичной функции стр.41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ервичное закрепление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мотрение построение графика функции у=</w:t>
      </w:r>
      <w:r>
        <w:rPr>
          <w:sz w:val="32"/>
          <w:szCs w:val="32"/>
        </w:rPr>
        <w:t xml:space="preserve"> 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 4х- 2. Поэтапное построение на слайде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местное выполнение задания № 121. Проверка с помощью программы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верка  качества усвоения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самостоятель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Построить графики функций  </w:t>
      </w:r>
      <w:r>
        <w:rPr>
          <w:sz w:val="32"/>
          <w:szCs w:val="32"/>
        </w:rPr>
        <w:t>у= 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 2х+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у= -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  4х+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проверка с помощью программы 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ph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дведение итогов урока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нструктаж по выполнению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горитм построения графика квадратичной функции стр.4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5(в), 126(б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before="0" w:after="60"/>
      <w:ind w:firstLine="709"/>
      <w:jc w:val="both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chool-collection.edu.ru/catalog/rubr/73bc8240-49f3-44c6-8991-a547d457a20f/112754/?interface=catalog&amp;class=51&amp;subject=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27:00Z</dcterms:created>
  <dc:creator>User</dc:creator>
  <dc:description/>
  <cp:keywords/>
  <dc:language>en-US</dc:language>
  <cp:lastModifiedBy>Lucky</cp:lastModifiedBy>
  <dcterms:modified xsi:type="dcterms:W3CDTF">2017-09-25T19:14:00Z</dcterms:modified>
  <cp:revision>14</cp:revision>
  <dc:subject/>
  <dc:title/>
</cp:coreProperties>
</file>