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алининграда детский сад №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математическому развитию в средней группе «Волшебный сундучо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8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ше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ндеева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92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5810</wp:posOffset>
                </wp:positionH>
                <wp:positionV relativeFrom="page">
                  <wp:posOffset>690245</wp:posOffset>
                </wp:positionV>
                <wp:extent cx="6071870" cy="914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914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right="1100" w:hanging="0"/>
                              <w:jc w:val="center"/>
                              <w:rPr/>
                            </w:pPr>
                            <w:r>
                              <w:rPr/>
                              <w:t>Конспект занятия по математическому развитию в средней группе «Волшебный сундучок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7858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Тип: интеллектуально-развивающее</w:t>
                              <w:tab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7868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ид занятия: математическое развитие</w:t>
                              <w:tab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right="100" w:hanging="0"/>
                              <w:rPr/>
                            </w:pPr>
                            <w:r>
                              <w:rPr/>
                              <w:t>Образовательные задачи: продолжать учить различать |и называть геометрические фигуры; основные признаки предметов; цвет, форму, величину. Учить устанавливать соответствие между множествами. Закрепить навыки счета до 10-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right="100" w:hanging="0"/>
                              <w:rPr/>
                            </w:pPr>
                            <w:r>
                              <w:rPr/>
                              <w:t>Развивающие: продолжать осваивать умение различать правую и левую руки, составлять из частей целое. Развивать память, воображение; логическое мышление, сообразительность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right="100" w:hanging="0"/>
                              <w:rPr/>
                            </w:pPr>
                            <w:r>
                              <w:rPr/>
                              <w:t>Воспитательные: воспитывать интерес к занятию, трудолюбие, аккуратность, развивать доброжелательные отношен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етодические приемы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ловесные: беседа, вопросы, объяснени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83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наглядные: демонстрация игр, пособи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  <w:tab w:val="left" w:pos="9428" w:leader="none"/>
                              </w:tabs>
                              <w:spacing w:before="0" w:after="0"/>
                              <w:ind w:left="20" w:right="100" w:hanging="0"/>
                              <w:rPr/>
                            </w:pPr>
                            <w:r>
                              <w:rPr/>
                              <w:t>игровые: проведение игр - «Найди, какой же?», «Собери бусы?», «Собери картинку?».</w:t>
                              <w:tab/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  <w:tab w:val="left" w:pos="7830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практические: действия с дидактическим материалом.</w:t>
                              <w:tab/>
                              <w:t>|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right="100" w:hanging="0"/>
                              <w:rPr/>
                            </w:pPr>
                            <w:r>
                              <w:rPr/>
                              <w:t>Материалы: сундучок, кукла, бабочки, зайка, ключи, образцы бус, набор геометрических фигур, полянка с цветами, ручеек, разрезанные картинк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Ход занят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180"/>
                              <w:ind w:left="20" w:hanging="0"/>
                              <w:rPr/>
                            </w:pPr>
                            <w:r>
                              <w:rPr/>
                              <w:t>Дети заходят в группу, здороваются с гостями. Начинает звучать музык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2" w:leader="none"/>
                                <w:tab w:val="left" w:pos="6130" w:leader="none"/>
                                <w:tab w:val="left" w:pos="7777" w:leader="none"/>
                              </w:tabs>
                              <w:spacing w:before="0" w:after="0"/>
                              <w:ind w:left="440" w:right="100" w:hanging="0"/>
                              <w:jc w:val="left"/>
                              <w:rPr/>
                            </w:pPr>
                            <w:r>
                              <w:rPr/>
                              <w:t>Воспитатель: Посмотрите дети, какой прекрасный сундучок стоит. Хотите  узнать, что в нем находится?</w:t>
                              <w:tab/>
                              <w:tab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/>
                              <w:t>Дети: Д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right="100" w:hanging="0"/>
                              <w:jc w:val="left"/>
                              <w:rPr/>
                            </w:pPr>
                            <w:r>
                              <w:rPr/>
                              <w:t>Воспитатель: Давайте его откроем. Посмотрите, какой большой замок, но у нас есть три ключа. Какой они формы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7880" w:leader="none"/>
                              </w:tabs>
                              <w:spacing w:before="0" w:after="0"/>
                              <w:ind w:left="440" w:right="100" w:hanging="0"/>
                              <w:jc w:val="left"/>
                              <w:rPr/>
                            </w:pPr>
                            <w:r>
                              <w:rPr/>
                              <w:t>Дети: Треугольник, квадрат, круг. Проводится игра «Найди, какой же?». Замок от сундучка и ключи имеют определенную геометрическую форму. Дети подбирают каждый ключик. Выбор определяется путец приложения  фигуры на изображение. Правильно выполненное задание позволяет открыть замок.</w:t>
                              <w:tab/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70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В сундучке будет кукл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right="100" w:hanging="0"/>
                              <w:jc w:val="left"/>
                              <w:rPr/>
                            </w:pPr>
                            <w:r>
                              <w:rPr/>
                              <w:t>Воспитатель: Посмотрите, кто оказался в этом сундучке? Это кукла Таня. Она большая или маленькая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/>
                              <w:t>Дети: Маленька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/>
                              <w:t>Воспитатель: Посмотрите она веселая или грустная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/>
                              <w:t>Дети: Грустна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40" w:right="100" w:hanging="0"/>
                              <w:rPr/>
                            </w:pPr>
                            <w:r>
                              <w:rPr/>
                              <w:t>Воспитатель: Давайте узнаем, что с ней случилось. Она собиралась к нам в гости. Надела красивое платье и разноцветные бусы. Но по дороге веревочка разорвалась и бусинки рассыпались. Давайте поможем их собрать. Проводится игра «Собери бусы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719.8pt;mso-wrap-distance-left:0pt;mso-wrap-distance-right:0pt;mso-wrap-distance-top:0pt;mso-wrap-distance-bottom:0pt;margin-top:54.3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right="1100" w:hanging="0"/>
                        <w:jc w:val="center"/>
                        <w:rPr/>
                      </w:pPr>
                      <w:r>
                        <w:rPr/>
                        <w:t>Конспект занятия по математическому развитию в средней группе «Волшебный сундучок»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7858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Тип: интеллектуально-развивающее</w:t>
                        <w:tab/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7868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Вид занятия: математическое развитие</w:t>
                        <w:tab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20" w:right="100" w:hanging="0"/>
                        <w:rPr/>
                      </w:pPr>
                      <w:r>
                        <w:rPr/>
                        <w:t>Образовательные задачи: продолжать учить различать |и называть геометрические фигуры; основные признаки предметов; цвет, форму, величину. Учить устанавливать соответствие между множествами. Закрепить навыки счета до 10-и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20" w:right="100" w:hanging="0"/>
                        <w:rPr/>
                      </w:pPr>
                      <w:r>
                        <w:rPr/>
                        <w:t>Развивающие: продолжать осваивать умение различать правую и левую руки, составлять из частей целое. Развивать память, воображение; логическое мышление, сообразительность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20" w:right="100" w:hanging="0"/>
                        <w:rPr/>
                      </w:pPr>
                      <w:r>
                        <w:rPr/>
                        <w:t>Воспитательные: воспитывать интерес к занятию, трудолюбие, аккуратность, развивать доброжелательные отношения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Методические приемы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8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словесные: беседа, вопросы, объяснение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83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наглядные: демонстрация игр, пособий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26" w:leader="none"/>
                          <w:tab w:val="left" w:pos="9428" w:leader="none"/>
                        </w:tabs>
                        <w:spacing w:before="0" w:after="0"/>
                        <w:ind w:left="20" w:right="100" w:hanging="0"/>
                        <w:rPr/>
                      </w:pPr>
                      <w:r>
                        <w:rPr/>
                        <w:t>игровые: проведение игр - «Найди, какой же?», «Собери бусы?», «Собери картинку?».</w:t>
                        <w:tab/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8" w:leader="none"/>
                          <w:tab w:val="left" w:pos="7830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практические: действия с дидактическим материалом.</w:t>
                        <w:tab/>
                        <w:t>|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20" w:right="100" w:hanging="0"/>
                        <w:rPr/>
                      </w:pPr>
                      <w:r>
                        <w:rPr/>
                        <w:t>Материалы: сундучок, кукла, бабочки, зайка, ключи, образцы бус, набор геометрических фигур, полянка с цветами, ручеек, разрезанные картинки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Ход занятия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180"/>
                        <w:ind w:left="20" w:hanging="0"/>
                        <w:rPr/>
                      </w:pPr>
                      <w:r>
                        <w:rPr/>
                        <w:t>Дети заходят в группу, здороваются с гостями. Начинает звучать музыка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2" w:leader="none"/>
                          <w:tab w:val="left" w:pos="6130" w:leader="none"/>
                          <w:tab w:val="left" w:pos="7777" w:leader="none"/>
                        </w:tabs>
                        <w:spacing w:before="0" w:after="0"/>
                        <w:ind w:left="440" w:right="100" w:hanging="0"/>
                        <w:jc w:val="left"/>
                        <w:rPr/>
                      </w:pPr>
                      <w:r>
                        <w:rPr/>
                        <w:t>Воспитатель: Посмотрите дети, какой прекрасный сундучок стоит. Хотите  узнать, что в нем находится?</w:t>
                        <w:tab/>
                        <w:tab/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hanging="0"/>
                        <w:jc w:val="left"/>
                        <w:rPr/>
                      </w:pPr>
                      <w:r>
                        <w:rPr/>
                        <w:t>Дети: Да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right="100" w:hanging="0"/>
                        <w:jc w:val="left"/>
                        <w:rPr/>
                      </w:pPr>
                      <w:r>
                        <w:rPr/>
                        <w:t>Воспитатель: Давайте его откроем. Посмотрите, какой большой замок, но у нас есть три ключа. Какой они формы?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7880" w:leader="none"/>
                        </w:tabs>
                        <w:spacing w:before="0" w:after="0"/>
                        <w:ind w:left="440" w:right="100" w:hanging="0"/>
                        <w:jc w:val="left"/>
                        <w:rPr/>
                      </w:pPr>
                      <w:r>
                        <w:rPr/>
                        <w:t>Дети: Треугольник, квадрат, круг. Проводится игра «Найди, какой же?». Замок от сундучка и ключи имеют определенную геометрическую форму. Дети подбирают каждый ключик. Выбор определяется путец приложения  фигуры на изображение. Правильно выполненное задание позволяет открыть замок.</w:t>
                        <w:tab/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70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В сундучке будет кукла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right="100" w:hanging="0"/>
                        <w:jc w:val="left"/>
                        <w:rPr/>
                      </w:pPr>
                      <w:r>
                        <w:rPr/>
                        <w:t>Воспитатель: Посмотрите, кто оказался в этом сундучке? Это кукла Таня. Она большая или маленькая?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hanging="0"/>
                        <w:jc w:val="left"/>
                        <w:rPr/>
                      </w:pPr>
                      <w:r>
                        <w:rPr/>
                        <w:t>Дети: Маленькая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hanging="0"/>
                        <w:jc w:val="left"/>
                        <w:rPr/>
                      </w:pPr>
                      <w:r>
                        <w:rPr/>
                        <w:t>Воспитатель: Посмотрите она веселая или грустная?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hanging="0"/>
                        <w:jc w:val="left"/>
                        <w:rPr/>
                      </w:pPr>
                      <w:r>
                        <w:rPr/>
                        <w:t>Дети: Грустная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40" w:right="100" w:hanging="0"/>
                        <w:rPr/>
                      </w:pPr>
                      <w:r>
                        <w:rPr/>
                        <w:t>Воспитатель: Давайте узнаем, что с ней случилось. Она собиралась к нам в гости. Надела красивое платье и разноцветные бусы. Но по дороге веревочка разорвалась и бусинки рассыпались. Давайте поможем их собрать. Проводится игра «Собери бусы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23595</wp:posOffset>
                </wp:positionH>
                <wp:positionV relativeFrom="page">
                  <wp:posOffset>888365</wp:posOffset>
                </wp:positionV>
                <wp:extent cx="5955665" cy="9177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917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 показывает детям часть нитки бус и говорит, что они рассыпались. Их нужно собрать, используя для них круги двух цветов. У каждого ребенка набор геометрических фигур и образец (начало нитки бус, круги чередуются по цвету). Ребенок собирает так как показано в начале нитки, отбирая фигуры по цвету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: Посмотрите, дети, какая сейчас стала кукла? Почему? Дети: Веселая. Потому что собрали бусы. Пальчиковая гимнастик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ы капусту рубим, руби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ы капусту трем, тре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ы капусту солим, соли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ы капусту жмем, жмем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29" w:leader="none"/>
                              </w:tabs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: Давайте посмотрим, что еще есть в нашем волшебном сундучке (достает бабочки). Посмотрите, дети, какие красивые бабочки. Какие они по цвету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Дети: Красные, сини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спитатель: Хотите поиграть с ними? Дети: Хоти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спитатель: Какое у нас сейчас время года? Дети: Зим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спитатель: А что делают бабочки зимой? Дети: Спят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: А наши бабочки из волшебного сундучка. В наших руках они сейчас оживут и полетят на полянки, искать красивые цветочки, такого же цвета, как они сами. Возьмите бабочек в правую руку, (рассматривает с детьми полянку с красными цветами). Сколько цветов на полянке? Давайте посчитае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Дети: Один, два, три, четыр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: Давайте посчитаем сколько бабочек? (Спросить одного ребенка)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Дети: Один, два, три, четыр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: Что из этого следует? Что бабочек столько, сколько и цветов. Одинаковое количество, поровну.(Рассматривает другую полянку). Сколько цветов? Дети: четыр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спитатель: Сколько бабочек? Дети: тр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спитатель: Чего у нас больше? Цветов или бабочек? Дети: Цветов. Воспитатель: На сколько? Дети: На один. Воспитатель: Почему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Дети: Потому что без бабочки остается один цветок. Физкультминутк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пал цветок и вдруг проснулся,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Больше спать не захоте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Шевельнулся, потянулся,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звился вверх и полете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олнце утром лишь проснется,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Бабочка кружит и вьетс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317" w:before="0" w:after="0"/>
                              <w:ind w:left="20" w:right="20" w:hanging="0"/>
                              <w:jc w:val="left"/>
                              <w:rPr/>
                            </w:pPr>
                            <w:r>
                              <w:rPr/>
                              <w:t>Воспитатель: Вы слышите, ребята, кто-то плачет? Давайте посмотрим. Дети и воспитатель собираются пойти посмотреть, кто плачет, но на пути им встречается речка. Воспитатель: Ребята, что это? Дети: Речк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спитатель: Она какая? Широкая или узкая? Дети: Широка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спитатель: Как нам перейти через речку? Дети: По мости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722.65pt;mso-wrap-distance-left:0pt;mso-wrap-distance-right:0pt;mso-wrap-distance-top:0pt;mso-wrap-distance-bottom:0pt;margin-top:69.9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 показывает детям часть нитки бус и говорит, что они рассыпались. Их нужно собрать, используя для них круги двух цветов. У каждого ребенка набор геометрических фигур и образец (начало нитки бус, круги чередуются по цвету). Ребенок собирает так как показано в начале нитки, отбирая фигуры по цвету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: Посмотрите, дети, какая сейчас стала кукла? Почему? Дети: Веселая. Потому что собрали бусы. Пальчиковая гимнастик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Мы капусту рубим, руби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Мы капусту трем, тре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Мы капусту солим, соли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Мы капусту жмем, жмем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29" w:leader="none"/>
                        </w:tabs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: Давайте посмотрим, что еще есть в нашем волшебном сундучке (достает бабочки). Посмотрите, дети, какие красивые бабочки. Какие они по цвету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Дети: Красные, сини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оспитатель: Хотите поиграть с ними? Дети: Хоти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оспитатель: Какое у нас сейчас время года? Дети: Зим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оспитатель: А что делают бабочки зимой? Дети: Спят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: А наши бабочки из волшебного сундучка. В наших руках они сейчас оживут и полетят на полянки, искать красивые цветочки, такого же цвета, как они сами. Возьмите бабочек в правую руку, (рассматривает с детьми полянку с красными цветами). Сколько цветов на полянке? Давайте посчитае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Дети: Один, два, три, четыр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: Давайте посчитаем сколько бабочек? (Спросить одного ребенка)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Дети: Один, два, три, четыр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: Что из этого следует? Что бабочек столько, сколько и цветов. Одинаковое количество, поровну.(Рассматривает другую полянку). Сколько цветов? Дети: четыр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оспитатель: Сколько бабочек? Дети: три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0" w:hanging="0"/>
                        <w:rPr/>
                      </w:pPr>
                      <w:r>
                        <w:rPr/>
                        <w:t>воспитатель: Чего у нас больше? Цветов или бабочек? Дети: Цветов. Воспитатель: На сколько? Дети: На один. Воспитатель: Почему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Дети: Потому что без бабочки остается один цветок. Физкультминутк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Спал цветок и вдруг проснулся,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Больше спать не захотел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Шевельнулся, потянулся,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звился вверх и полетел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Солнце утром лишь проснется,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Бабочка кружит и вьется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317" w:before="0" w:after="0"/>
                        <w:ind w:left="20" w:right="20" w:hanging="0"/>
                        <w:jc w:val="left"/>
                        <w:rPr/>
                      </w:pPr>
                      <w:r>
                        <w:rPr/>
                        <w:t>Воспитатель: Вы слышите, ребята, кто-то плачет? Давайте посмотрим. Дети и воспитатель собираются пойти посмотреть, кто плачет, но на пути им встречается речка. Воспитатель: Ребята, что это? Дети: Речк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оспитатель: Она какая? Широкая или узкая? Дети: Широкая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Воспитатель: Как нам перейти через речку? Дети: По мости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ge">
                  <wp:posOffset>662940</wp:posOffset>
                </wp:positionV>
                <wp:extent cx="5952490" cy="5345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4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Идут дальше. На пути встречается ручеек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Воспитатель: Дети, посмотрите, это что? Дети: Ручеек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Воспитатель: Какой он? Широкий или узкий? Дети: Узкий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Воспитатель: Мы можем его перейти? Дети: Д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40" w:hanging="0"/>
                              <w:jc w:val="left"/>
                              <w:rPr/>
                            </w:pPr>
                            <w:r>
                              <w:rPr/>
                              <w:t>Воспитатель и дети находят зайку. Воспитатель: Дети, кто это? Дети: Зайка. Воспитатель: Давайте с ним познакомимся и спросим, почему он плачет. Дети: Зайчик, как тебя зовут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Зайчик: Степашк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Дети: Почему ты плачешь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40" w:hanging="0"/>
                              <w:jc w:val="left"/>
                              <w:rPr/>
                            </w:pPr>
                            <w:r>
                              <w:rPr/>
                              <w:t>Зайчик: Потому что я заблудился и очень хочу есть. Воспитатель: Ребята, поможем зайчику? Дети: Д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40" w:hanging="0"/>
                              <w:jc w:val="left"/>
                              <w:rPr/>
                            </w:pPr>
                            <w:r>
                              <w:rPr/>
                              <w:t>Проводится игра "Разрезные картинки". Дети составляют картинки из четырех частей. Гимнастика для глаз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2065" w:leader="none"/>
                              </w:tabs>
                              <w:spacing w:lineRule="exact" w:line="317" w:before="0" w:after="0"/>
                              <w:ind w:left="20" w:right="40" w:hanging="0"/>
                              <w:rPr/>
                            </w:pPr>
                            <w:r>
                              <w:rPr/>
                              <w:t>У.Воспитатель: Посмотри, Степашка, какую мы тебе морковку собрали. Воспитатель угощает зайчика морковкой (муляж). Зайчик: Спасибо вам ребят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40" w:hanging="0"/>
                              <w:jc w:val="left"/>
                              <w:rPr/>
                            </w:pPr>
                            <w:r>
                              <w:rPr/>
                              <w:t>Воспитатель: Давайте, ребятки, попрощаемся с зайчиком. Мы помогли зайчику, составили картинки из частей. Дети: До свидания, Степашка. Воспитатель: Давайте попрощаемся с Таней. Мы помогли ей собрать бусы. Бусинки были разные по цвету. Дети: До свидания, Тан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40" w:hanging="0"/>
                              <w:rPr/>
                            </w:pPr>
                            <w:r>
                              <w:rPr/>
                              <w:t>Воспитатель: Давайте попрощаемся с бабочками. Мы с вами сегодня узнали, что на полянке было больше синих цветов, чем синих бабочек на один, а красных цветов и бабочек поровну. Дети: До свидания, бабочк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40" w:hanging="0"/>
                              <w:rPr/>
                            </w:pPr>
                            <w:r>
                              <w:rPr/>
                              <w:t>Воспитатель: Ребята, вам понравилось помогать нашим друзьям? Что вам больше всего понравилось? В какие игры вы играли? Воспитатель благодарит детей и раздает угощень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420.9pt;mso-wrap-distance-left:0pt;mso-wrap-distance-right:0pt;mso-wrap-distance-top:0pt;mso-wrap-distance-bottom:0pt;margin-top:52.2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Идут дальше. На пути встречается ручеек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Воспитатель: Дети, посмотрите, это что? Дети: Ручеек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Воспитатель: Какой он? Широкий или узкий? Дети: Узкий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Воспитатель: Мы можем его перейти? Дети: Д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40" w:hanging="0"/>
                        <w:jc w:val="left"/>
                        <w:rPr/>
                      </w:pPr>
                      <w:r>
                        <w:rPr/>
                        <w:t>Воспитатель и дети находят зайку. Воспитатель: Дети, кто это? Дети: Зайка. Воспитатель: Давайте с ним познакомимся и спросим, почему он плачет. Дети: Зайчик, как тебя зовут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Зайчик: Степашк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Дети: Почему ты плачешь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40" w:hanging="0"/>
                        <w:jc w:val="left"/>
                        <w:rPr/>
                      </w:pPr>
                      <w:r>
                        <w:rPr/>
                        <w:t>Зайчик: Потому что я заблудился и очень хочу есть. Воспитатель: Ребята, поможем зайчику? Дети: Д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40" w:hanging="0"/>
                        <w:jc w:val="left"/>
                        <w:rPr/>
                      </w:pPr>
                      <w:r>
                        <w:rPr/>
                        <w:t>Проводится игра "Разрезные картинки". Дети составляют картинки из четырех частей. Гимнастика для глаз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2065" w:leader="none"/>
                        </w:tabs>
                        <w:spacing w:lineRule="exact" w:line="317" w:before="0" w:after="0"/>
                        <w:ind w:left="20" w:right="40" w:hanging="0"/>
                        <w:rPr/>
                      </w:pPr>
                      <w:r>
                        <w:rPr/>
                        <w:t>У.Воспитатель: Посмотри, Степашка, какую мы тебе морковку собрали. Воспитатель угощает зайчика морковкой (муляж). Зайчик: Спасибо вам ребят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40" w:hanging="0"/>
                        <w:jc w:val="left"/>
                        <w:rPr/>
                      </w:pPr>
                      <w:r>
                        <w:rPr/>
                        <w:t>Воспитатель: Давайте, ребятки, попрощаемся с зайчиком. Мы помогли зайчику, составили картинки из частей. Дети: До свидания, Степашка. Воспитатель: Давайте попрощаемся с Таней. Мы помогли ей собрать бусы. Бусинки были разные по цвету. Дети: До свидания, Таня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40" w:hanging="0"/>
                        <w:rPr/>
                      </w:pPr>
                      <w:r>
                        <w:rPr/>
                        <w:t>Воспитатель: Давайте попрощаемся с бабочками. Мы с вами сегодня узнали, что на полянке было больше синих цветов, чем синих бабочек на один, а красных цветов и бабочек поровну. Дети: До свидания, бабочки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40" w:hanging="0"/>
                        <w:rPr/>
                      </w:pPr>
                      <w:r>
                        <w:rPr/>
                        <w:t>Воспитатель: Ребята, вам понравилось помогать нашим друзьям? Что вам больше всего понравилось? В какие игры вы играли? Воспитатель благодарит детей и раздает угощень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auto" w:line="360"/>
      <w:jc w:val="both"/>
      <w:textAlignment w:val="center"/>
    </w:pPr>
    <w:rPr>
      <w:color w:val="000000"/>
    </w:rPr>
  </w:style>
  <w:style w:type="paragraph" w:styleId="TimesNewRoman120">
    <w:name w:val="Стиль Times New Roman 12 пт По ширине После:  0 пт Междустр.инт..."/>
    <w:basedOn w:val="Normal"/>
    <w:qFormat/>
    <w:pPr>
      <w:spacing w:lineRule="auto" w:line="360"/>
      <w:jc w:val="both"/>
    </w:pPr>
    <w:rPr>
      <w:szCs w:val="20"/>
    </w:rPr>
  </w:style>
  <w:style w:type="paragraph" w:styleId="21">
    <w:name w:val="Стиль2"/>
    <w:basedOn w:val="Normal"/>
    <w:qFormat/>
    <w:pPr>
      <w:widowControl w:val="false"/>
      <w:tabs>
        <w:tab w:val="clear" w:pos="708"/>
        <w:tab w:val="left" w:pos="8145" w:leader="none"/>
      </w:tabs>
      <w:autoSpaceDE w:val="false"/>
      <w:spacing w:lineRule="auto" w:line="360"/>
      <w:jc w:val="both"/>
    </w:pPr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</w:pPr>
    <w:rPr>
      <w:b/>
      <w:bCs/>
      <w:spacing w:val="1"/>
      <w:sz w:val="25"/>
      <w:szCs w:val="25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hanging="420"/>
      <w:jc w:val="both"/>
    </w:pPr>
    <w:rPr>
      <w:spacing w:val="1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3:00Z</dcterms:created>
  <dc:creator>User</dc:creator>
  <dc:description/>
  <cp:keywords/>
  <dc:language>en-US</dc:language>
  <cp:lastModifiedBy>User</cp:lastModifiedBy>
  <dcterms:modified xsi:type="dcterms:W3CDTF">2017-09-25T07:16:00Z</dcterms:modified>
  <cp:revision>2</cp:revision>
  <dc:subject/>
  <dc:title/>
</cp:coreProperties>
</file>