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44"/>
          <w:szCs w:val="44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18pt;margin-top:-27pt;width:472.05pt;height:115.95pt;mso-wrap-style:none;v-text-anchor:middle;rotation:357" type="_x0000_t172">
            <v:path textpathok="t"/>
            <v:textpath on="t" fitshape="t" string="В какой спорт «отдать» ребёнка? " style="font-family:&quot;Monotype Corsiva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>
          <w:sz w:val="44"/>
          <w:szCs w:val="44"/>
        </w:rPr>
        <w:t>КОНСУЛЬТАЦИЯ ДЛЯ РОДИТЕЛЕЙ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1275</wp:posOffset>
            </wp:positionH>
            <wp:positionV relativeFrom="paragraph">
              <wp:posOffset>91440</wp:posOffset>
            </wp:positionV>
            <wp:extent cx="989965" cy="9328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временные родители должны хорошо понимать, что записав своего сынишку или дочь в спортивную секцию, они способствуют поддержанию оптимального баланса физического и умственного развития своего ребёнка. С особым вниманием родителям следует отнестись к выбору конкретного вида спорта для своего малыша. 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      </w:t>
      </w:r>
      <w:r>
        <w:rPr>
          <w:sz w:val="28"/>
          <w:szCs w:val="28"/>
        </w:rPr>
        <w:t>Самая основная задача при выборе вида спорта для своего ребёнка – правильно оценить состояние его здоровья. Не лишней здесь будет и консультация спортивного врача. Лечащий врач-педиатр может не знать в должной степени специфики конкретного вида спорта, а это должно стать определяющим фактором при выборе вида спорта для вашего ребёнка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67310</wp:posOffset>
            </wp:positionV>
            <wp:extent cx="1475740" cy="1856740"/>
            <wp:effectExtent l="0" t="0" r="0" b="0"/>
            <wp:wrapTight wrapText="bothSides">
              <wp:wrapPolygon edited="0">
                <wp:start x="-139" y="0"/>
                <wp:lineTo x="-139" y="21350"/>
                <wp:lineTo x="21319" y="21350"/>
                <wp:lineTo x="21319" y="0"/>
                <wp:lineTo x="-13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Большой тенн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вид спорта на сегодняшний день является одним из самых «модных» и популярных среди родителей, которые выбирают спорт для своего чада. О пользе большого тенниса, наверняка, не в последнюю очередь, говорит высокодоходность этого вида спорта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люсы (+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Занятия большим теннисом разовьют у вашего ребёнка ловкость и быстроту реа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Регулярные тренировки улучшат координацию и работу дыхательной систе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Теннис станет очень полезным, если ваш ребёнок страдает остеохондрозом или заболеваниям обмена веществ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е рекоменду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Ребёнка нельзя отдавать в большой теннис, если у него наблюдается нестабильность шейных позвон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Если у малыша плоскостопие;</w:t>
      </w:r>
    </w:p>
    <w:p>
      <w:pPr>
        <w:pStyle w:val="Normal"/>
        <w:rPr/>
      </w:pPr>
      <w:r>
        <w:rPr>
          <w:sz w:val="28"/>
          <w:szCs w:val="28"/>
        </w:rPr>
        <w:t>· Близорукость или язвенная болезнь</w:t>
      </w:r>
      <w:r>
        <w:rPr/>
        <w:t>.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57800</wp:posOffset>
            </wp:positionH>
            <wp:positionV relativeFrom="paragraph">
              <wp:posOffset>55880</wp:posOffset>
            </wp:positionV>
            <wp:extent cx="989965" cy="913765"/>
            <wp:effectExtent l="0" t="0" r="0" b="0"/>
            <wp:wrapTight wrapText="bothSides">
              <wp:wrapPolygon edited="0">
                <wp:start x="-207" y="0"/>
                <wp:lineTo x="-207" y="20947"/>
                <wp:lineTo x="21390" y="20947"/>
                <wp:lineTo x="21390" y="0"/>
                <wp:lineTo x="-207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Футбол, баскетбол, волейбол, хокк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виды спорта идеально подойдут для детишек, которые любят командные игры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люсы (+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При занятиях футболом очень хорошо развиваются мышцы ног и та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В баскетболе улучшается работа зрительного и двигательного аппаратов, функционирование дыхательной и сердечно-сосудистой систем, координация движ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У занимающихся волейболом появляется точность и быстрота реакций, ловкость, улучшается осан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Хоккей поможет укрепить ребёнку опорно-двигательный аппарат в целом, улучшить работу дыхательной, сердечно-сосудистой и нервной систе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В некоторых случаях занятия этими видами спорта могут стать полезными даже для детишек с сердечно-сосудистыми патологиями и сахарным диабетом (при условии выполнения ими около 50-60% от общей нагруз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99515" cy="1790065"/>
            <wp:effectExtent l="0" t="0" r="0" b="0"/>
            <wp:wrapTight wrapText="bothSides">
              <wp:wrapPolygon edited="0">
                <wp:start x="-171" y="0"/>
                <wp:lineTo x="-171" y="21314"/>
                <wp:lineTo x="21254" y="21314"/>
                <wp:lineTo x="21254" y="0"/>
                <wp:lineTo x="-171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е рекоменду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Эти виды спорта противопоказаны детям, у которых присутствует неустойчивость шейных позвонков (легко смещаться при резких движениях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Нельзя активно заниматься этим спортом при плоскостоп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Язвенных болезнях и астме.</w:t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29200</wp:posOffset>
            </wp:positionH>
            <wp:positionV relativeFrom="paragraph">
              <wp:posOffset>196850</wp:posOffset>
            </wp:positionV>
            <wp:extent cx="1142365" cy="1142365"/>
            <wp:effectExtent l="0" t="0" r="0" b="0"/>
            <wp:wrapTight wrapText="bothSides">
              <wp:wrapPolygon edited="0">
                <wp:start x="-180" y="0"/>
                <wp:lineTo x="-180" y="21063"/>
                <wp:lineTo x="21418" y="21063"/>
                <wp:lineTo x="21418" y="0"/>
                <wp:lineTo x="-180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Плавание</w:t>
      </w:r>
    </w:p>
    <w:p>
      <w:pPr>
        <w:pStyle w:val="Normal"/>
        <w:rPr/>
      </w:pPr>
      <w:r>
        <w:rPr>
          <w:sz w:val="28"/>
          <w:szCs w:val="28"/>
        </w:rPr>
        <w:t>Совершенно любой ребёнок обожает плескаться в воде. К тому же занятиям плаванием сопутствуют и другие полезные водные процедуры: умывание, обливания водой, обтирания. Всё это, вместе с непосредственно самим плаванием, является наилучшим способом улучшить сопротивляемость детского организма к различным заболеваниям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люсы (+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При занятиях плаванием ребёнок получает постоянный гидромассаж, который может улучшить кровообра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Плавание укрепляет нервную систему малыш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Регулярные занятия в бассейне помогут правильно сформировать костно-мышечную систему у ребё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Плавание улучшает работу лёгк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Особенно полезно заниматься этим видом спорта детям со сколиозом, близорукостью, сахарным диабетом и ожир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Плавание закалит организм ребёнка и будет содействовать всестороннему физическому развитию.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е рекоменду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Нельзя заниматься плаванием при наличии открытых р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Кожных заболева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При болезнях гл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1237615" cy="1180465"/>
            <wp:effectExtent l="0" t="0" r="0" b="0"/>
            <wp:wrapTight wrapText="bothSides">
              <wp:wrapPolygon edited="0">
                <wp:start x="-166" y="0"/>
                <wp:lineTo x="-166" y="21087"/>
                <wp:lineTo x="21431" y="21087"/>
                <wp:lineTo x="21431" y="0"/>
                <wp:lineTo x="-166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40"/>
          <w:szCs w:val="40"/>
          <w:u w:val="single"/>
        </w:rPr>
        <w:t>Фигурное катание и лыжный спо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имние виды спорта, такие как катание на коньках и ходьба на лыжах, очень полезны для детей. К тому же очень ими любимы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люсы (+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Эти виды спорта способствуют развитию опорно-двигательного аппарата;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Улучшают работу дыхательной и сердечно-сосудистой сист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Повышают работоспособность и выносливость у ребё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Коньки и лыжи специалисты рекомендуют и деткам со сколиозом, остеохондрозом, с заболеваниями обмена веществ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е рекоменду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Не стоит увлекаться этими видами спорта при заболеваниях лёгких;</w:t>
      </w:r>
    </w:p>
    <w:p>
      <w:pPr>
        <w:pStyle w:val="Normal"/>
        <w:rPr/>
      </w:pPr>
      <w:r>
        <w:rPr>
          <w:sz w:val="28"/>
          <w:szCs w:val="28"/>
        </w:rPr>
        <w:t>· Астме или близорукост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Восточные единобор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е увлечения в последнее время прочно входят в моду. Если вы предпочли для своего ребёнка спортивные занятия такого рода, то обязательно не забудьте поговорить с тренером, который будет заниматься с ребёнком. Хороший специалист сможет понятно и полно ответить на все ваши вопросы или разрешить сомнения. А если вам вдруг начнут втолковывать какие-нибудь «высшие истины» хорошенько задумайтесь, а не поискать ли другую спортивную секцию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люсы (+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Занятия восточными единоборствами окажет общее оздоровительное действие на детский организ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Если у ребёнка неустойчивая психика, то такие занятия помогут ему научиться контролировать своё состоя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40"/>
          <w:szCs w:val="40"/>
          <w:u w:val="single"/>
        </w:rPr>
      </w:pPr>
      <w:r>
        <w:rPr>
          <w:rFonts w:cs="Comic Sans MS" w:ascii="Comic Sans MS" w:hAnsi="Comic Sans MS"/>
          <w:i/>
          <w:sz w:val="40"/>
          <w:szCs w:val="40"/>
          <w:u w:val="single"/>
        </w:rPr>
        <w:t>Художественная гимнастика, аэробика, шейпинг, спортивные тан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я этими видами спорта наиболее полезны будут для дев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люсы (+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Занятия помогут развить гибкость и пластич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Улучшают координацию движ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Способствуют формированию красивой правильной фигуры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е рекоменду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Осторожность в этом спорте нужно соблюсти тем деткам, кто страдает сколиоз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Высокой степенью близорук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Некоторыми заболеваниями сердечно-сосудистой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2:30:00Z</dcterms:created>
  <dc:creator>Pansion</dc:creator>
  <dc:description/>
  <cp:keywords/>
  <dc:language>en-US</dc:language>
  <cp:lastModifiedBy>User</cp:lastModifiedBy>
  <cp:lastPrinted>2012-02-06T20:23:00Z</cp:lastPrinted>
  <dcterms:modified xsi:type="dcterms:W3CDTF">2017-09-15T16:35:00Z</dcterms:modified>
  <cp:revision>6</cp:revision>
  <dc:subject/>
  <dc:title> </dc:title>
</cp:coreProperties>
</file>