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98"/>
        <w:gridCol w:w="767"/>
        <w:gridCol w:w="2080"/>
        <w:gridCol w:w="2181"/>
        <w:gridCol w:w="39"/>
      </w:tblGrid>
      <w:tr>
        <w:trPr>
          <w:trHeight w:val="106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Дата план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73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 xml:space="preserve">  - 24</w:t>
            </w: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Beyond the Lesson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en-US"/>
              </w:rPr>
            </w:pPr>
            <w:r>
              <w:rPr>
                <w:rFonts w:eastAsia="Newton-Regular;MS Mincho"/>
              </w:rPr>
              <w:t>Марк</w:t>
            </w:r>
            <w:r>
              <w:rPr>
                <w:rFonts w:eastAsia="Newton-Regular;MS Mincho"/>
                <w:lang w:val="en-US"/>
              </w:rPr>
              <w:t xml:space="preserve"> </w:t>
            </w:r>
            <w:r>
              <w:rPr>
                <w:rFonts w:eastAsia="Newton-Regular;MS Mincho"/>
              </w:rPr>
              <w:t>Тв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Newton-Regular;MS Mincho"/>
              </w:rPr>
              <w:t>Редьяд Киплинг</w:t>
            </w:r>
            <w:r>
              <w:rPr>
                <w:rFonts w:eastAsia="Newton-Regular;MS Mincho"/>
                <w:lang w:val="en-US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rFonts w:eastAsia="Newton-Regular;MS Mincho"/>
              </w:rPr>
              <w:t>Жюль Верн</w:t>
            </w:r>
            <w:r>
              <w:rPr>
                <w:rFonts w:eastAsia="Newton-Regular;MS Mincho"/>
                <w:lang w:val="en-US"/>
              </w:rPr>
              <w:t>,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Достопримеча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городов Росс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равила поведения</w:t>
            </w:r>
          </w:p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в России для иностранных турис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Фестиваль Шотландского искусства в Москв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Традиции и обыча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Шотланд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Традиции и обыча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Росс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Шотландск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разд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tle Schoo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Жизнь школьн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в Великобрита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День Иностран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1" w:leader="dot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lang w:val="en-US"/>
              </w:rPr>
            </w:pPr>
            <w:r>
              <w:rPr>
                <w:rFonts w:eastAsia="Newton-Regular;MS Mincho"/>
              </w:rPr>
              <w:t>Язы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Страны/столицы/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народы/ язы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 №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The Way You Live Is the Way You Look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-1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тересы люде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Животны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дерево Браун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адиции в британских и американских семья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ые отно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-2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История Дня Благодарения и его символ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Российские праздники; Дед Мороз/Санта Клау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  <w:r>
              <w:rPr>
                <w:lang w:val="en-US"/>
              </w:rPr>
              <w:t xml:space="preserve"> – 24 </w:t>
            </w:r>
            <w:r>
              <w:rPr/>
              <w:t>ча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The Way You Live Is the Way You Look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  <w:r>
              <w:rPr>
                <w:lang w:val="en-US"/>
              </w:rPr>
              <w:t xml:space="preserve"> – 26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Досуг в Великобрита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Семейные тради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en-US"/>
              </w:rPr>
              <w:t>Natural and Cultural Diversity of the Englishspeaking Countrie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 xml:space="preserve"> - 2</w:t>
            </w:r>
            <w:r>
              <w:rPr>
                <w:lang w:val="en-US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О Великобритани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Национальные символы Росс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 xml:space="preserve">1 – 32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Легенды о короле Артур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3 – 34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Повседневная жизнь при двор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Newton-Regular;MS Mincho"/>
              </w:rPr>
              <w:t>Короля Ар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 – 36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en-US"/>
              </w:rPr>
            </w:pPr>
            <w:r>
              <w:rPr>
                <w:rFonts w:eastAsia="Newton-Regular;MS Mincho"/>
              </w:rPr>
              <w:t>Уэльс</w:t>
            </w:r>
            <w:r>
              <w:rPr>
                <w:rFonts w:eastAsia="Newton-Regular;MS Mincho"/>
                <w:lang w:val="en-US"/>
              </w:rPr>
              <w:t xml:space="preserve">, </w:t>
            </w:r>
            <w:r>
              <w:rPr>
                <w:rFonts w:eastAsia="Newton-Regular;MS Mincho"/>
              </w:rPr>
              <w:t>валлийц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7 – 38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 xml:space="preserve">Семь чудес Уэльс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9 – 40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Национальный костюм Англии, Уэльса</w:t>
            </w:r>
            <w:r>
              <w:rPr>
                <w:rFonts w:eastAsia="Calibri"/>
              </w:rPr>
              <w:t>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41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Newton-Regular;MS Mincho"/>
              </w:rPr>
              <w:t>Остров Ска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42 – 43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Австралия — общие сведения о стра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риродные красоты Австрал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риродные красоты ми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Повторени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Newton-Regular;MS Mincho"/>
              </w:rPr>
              <w:t>Контрольная работа № 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над ошибкам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 xml:space="preserve"> – 30 </w:t>
            </w:r>
            <w:r>
              <w:rPr>
                <w:b/>
              </w:rPr>
              <w:t>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The Hidden Soul of Russ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История города Костром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Герои русских народных сказок;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-5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Народный промысел на Рус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3 – 54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История Руси: князь Владимир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Newton-Regular;MS Mincho"/>
              </w:rPr>
              <w:t>Ясное Солнышк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Народные промысл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Великий Устюг —вотчина Деда Мороза; Кострома — родина Снегуроч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Русские пословицы и их английские эквивален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Контрольная работа № 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/>
              <w:t>Работа над ошибка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The First Wealth Is Healt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60 – 61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Основы здорового образа жизн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2 – 6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Инфекционные заболевания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способы борьбы с ни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Newton-Regular;MS Mincho"/>
              </w:rPr>
              <w:t>Гиги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Newton-Regular;MS Mincho"/>
              </w:rPr>
              <w:t>Здоровая е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Необычные виды спор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7 - 6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Экологические проблемы и их</w:t>
            </w:r>
          </w:p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ричи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Красная Кни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одготовка к контрольной работ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Контрольная работа № 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Calibri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North America — the Continent of Wonder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3-7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История освоения</w:t>
            </w:r>
          </w:p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североамерикан-</w:t>
            </w:r>
          </w:p>
          <w:p>
            <w:pPr>
              <w:pStyle w:val="Normal"/>
              <w:autoSpaceDE w:val="false"/>
              <w:rPr>
                <w:rFonts w:eastAsia="Newton-Regular;MS Mincho"/>
                <w:lang w:val="en-US"/>
              </w:rPr>
            </w:pPr>
            <w:r>
              <w:rPr>
                <w:rFonts w:eastAsia="Newton-Regular;MS Mincho"/>
              </w:rPr>
              <w:t>ского континен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 – 7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США: общие све-</w:t>
            </w:r>
          </w:p>
          <w:p>
            <w:pPr>
              <w:pStyle w:val="Normal"/>
              <w:autoSpaceDE w:val="false"/>
              <w:rPr>
                <w:rFonts w:eastAsia="Newton-Regular;MS Mincho"/>
                <w:lang w:val="en-US"/>
              </w:rPr>
            </w:pPr>
            <w:r>
              <w:rPr>
                <w:rFonts w:eastAsia="Newton-Regular;MS Mincho"/>
              </w:rPr>
              <w:t>дения о стра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7 - 7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Вашингтон Ирвинг,</w:t>
            </w:r>
          </w:p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американский писа-</w:t>
            </w:r>
          </w:p>
          <w:p>
            <w:pPr>
              <w:pStyle w:val="Normal"/>
              <w:autoSpaceDE w:val="false"/>
              <w:rPr>
                <w:rFonts w:eastAsia="Newton-Regular;MS Mincho"/>
                <w:lang w:val="en-US"/>
              </w:rPr>
            </w:pPr>
            <w:r>
              <w:rPr>
                <w:rFonts w:eastAsia="Newton-Regular;MS Mincho"/>
              </w:rPr>
              <w:t>т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 – 24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О. Генри « вождь краснокожих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0 - 8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Канада: общие сведения о стра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 xml:space="preserve">Канада от </w:t>
            </w:r>
            <w:r>
              <w:rPr>
                <w:rFonts w:eastAsia="Newton-Regular;MS Mincho"/>
                <w:lang w:val="en-US"/>
              </w:rPr>
              <w:t>A</w:t>
            </w:r>
            <w:r>
              <w:rPr>
                <w:rFonts w:eastAsia="Newton-Regular;MS Mincho"/>
              </w:rPr>
              <w:t xml:space="preserve"> до </w:t>
            </w:r>
            <w:r>
              <w:rPr>
                <w:rFonts w:eastAsia="Newton-Regular;MS Mincho"/>
                <w:lang w:val="en-US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День Сур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Большие города России; часовые пояс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арад Стампи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Leisure Time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6- -8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Хэрродс, супермаркет королевской семь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8 - 8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Британия, королевская ях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Тематические парки развлечений; Лох Нес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 –9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Этикет поведения в магазина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</w:rPr>
              <w:t>Этикет выражения предпочт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4 - 9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Типичный выходной день в британской семь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Артур Конан Дои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7 - 9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Достопримечательности города</w:t>
            </w:r>
          </w:p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Мышк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Подготовка к контрольной работ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Итоговая контрольная рабо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Резервный ур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9:17:00Z</dcterms:created>
  <dc:creator>Elena</dc:creator>
  <dc:description/>
  <dc:language>en-US</dc:language>
  <cp:lastModifiedBy>Elena</cp:lastModifiedBy>
  <dcterms:modified xsi:type="dcterms:W3CDTF">2016-06-02T19:17:00Z</dcterms:modified>
  <cp:revision>2</cp:revision>
  <dc:subject/>
  <dc:title/>
</cp:coreProperties>
</file>