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8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4"/>
      </w:tblGrid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  по ИЗО 7 класс</w:t>
      </w:r>
    </w:p>
    <w:p>
      <w:pPr>
        <w:pStyle w:val="ParagraphStyle"/>
        <w:keepNext w:val="true"/>
        <w:spacing w:lineRule="auto" w:line="252"/>
        <w:jc w:val="center"/>
        <w:rPr/>
      </w:pPr>
      <w:r>
        <w:rPr/>
        <w:t>Изобразительное искуство в жизни человека 34 часа</w:t>
      </w:r>
    </w:p>
    <w:tbl>
      <w:tblPr>
        <w:tblW w:w="1574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6"/>
        <w:gridCol w:w="3160"/>
        <w:gridCol w:w="690"/>
        <w:gridCol w:w="1217"/>
        <w:gridCol w:w="1042"/>
        <w:gridCol w:w="186"/>
        <w:gridCol w:w="1495"/>
        <w:gridCol w:w="1044"/>
        <w:gridCol w:w="1382"/>
        <w:gridCol w:w="88"/>
        <w:gridCol w:w="1141"/>
        <w:gridCol w:w="143"/>
        <w:gridCol w:w="2894"/>
        <w:gridCol w:w="695"/>
      </w:tblGrid>
      <w:tr>
        <w:trPr>
          <w:trHeight w:val="8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219" w:hanging="2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5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7595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>
          <w:trHeight w:val="379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333333"/>
                <w:sz w:val="28"/>
                <w:szCs w:val="28"/>
              </w:rPr>
              <w:t>По программе</w:t>
            </w:r>
          </w:p>
        </w:tc>
        <w:tc>
          <w:tcPr>
            <w:tcW w:w="365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333333"/>
                <w:sz w:val="28"/>
                <w:szCs w:val="28"/>
              </w:rPr>
              <w:t>фактически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aps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ap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65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aps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ap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732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eastAsia="Calibri" w:cs="Times New Roman"/>
                <w:bCs/>
                <w:caps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aps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б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</w:t>
            </w:r>
          </w:p>
        </w:tc>
        <w:tc>
          <w:tcPr>
            <w:tcW w:w="373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5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Style w:val="Normaltext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РАЗДЕЛ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Понимание смысла деятельности художника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ч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Style w:val="Normaltext"/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5177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ниверсальные учебные действия (УУД)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</w:rPr>
              <w:t>Личностны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ознание значения искусства и творчества в личной и культурной самоидентификации личности;Развитие эстетического вкуса, художественного мышления обучающихся, развитие индивидуальных творческих способностей обучаю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навыкам передачи в плоскостном изображении простых движений фигуры человека;навыкам понимания особенностей восприятия скульптурного обр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 лепки и работы с пластилином или гл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(с опорой на восприятие художественных произведений - шедевров изобразительного искусства) об изменчивости образа человека в истории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м выразительности при работе с натуры над набросками и зарисовками фигуры человека, используя разнообразные графические матери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характеризовать основы изображения головы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авыками работы с доступными скульптур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рафические материалы в работе над портре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разные возможности освещения в портр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авилами схематического построения головы человека в рису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мена выдающихся русских и зарубежных художников - портретистов и определять их произведения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. Учитывают выделенные учителем ориентиры действия в новом учебном материале в сотрудничестве с ним, оценивают свои достижения на уроке.  Получают эстетическое наслаждение от произведений искусства. Организовывают свою учебно-познавательную деятельность, проходя по ее этапам: от осознания цели – через планирование действий – к реализации намеченного, самоконтролю и самооценке достигнутого результата, а если надо, то и к проведению коррекции.</w:t>
            </w:r>
          </w:p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</w:rPr>
              <w:t>Коммуникативные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</w:rPr>
              <w:t>:</w:t>
            </w:r>
            <w:r>
              <w:rPr>
                <w:rFonts w:cs="Times New Roman" w:ascii="Times New Roman" w:hAnsi="Times New Roman"/>
                <w:color w:val="333333"/>
              </w:rPr>
              <w:t xml:space="preserve"> принимают  учебную задачу; планируют (в сотрудничестве с учителем и одноклассниками или самостоятельно) необходимые действия, операции, действовать по плану; контролируют процесс и результаты деятельности, вносят необходимые коррективы; адекватно оценивают свои достижения, осознают возникающие трудности, ищут  их причины и пути преодоления.</w:t>
            </w:r>
          </w:p>
        </w:tc>
      </w:tr>
      <w:tr>
        <w:trPr>
          <w:trHeight w:val="9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. Конструкция головы человека и ее основные пропорци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голо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 в пространстве Портрет в скульптур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портретный рисунок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ные возможности освещения в портрете. Роль цвет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творческих мультимедиапроектов «Великие портретисты прошлого »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изобразительном искусстве хх век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е репродукции картин. Презентации по теме урока . Материалы для рисования </w:t>
            </w:r>
          </w:p>
        </w:tc>
      </w:tr>
      <w:tr>
        <w:trPr>
          <w:trHeight w:val="9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фигуры человека в истории искус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333333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333333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</w:t>
              <w:softHyphen/>
              <w:t>ражение человека в вазописи Древней Греции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11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орции и строение фигуры человека.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ое оборудование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и по теме урока 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хема движения фигуры человека.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ое оборудование. 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раз человека — основная тема в скульптуре.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и по теме урока 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фигуры человека в движении.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ое оборудование. 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осок фигуры человек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и по теме урока 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красоты человека в европейском и русском искусстве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ое оборудование. 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РАЗДЕЛ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Конструктивное искусство: архитектура и дизайн 10 часов </w:t>
            </w:r>
          </w:p>
        </w:tc>
      </w:tr>
      <w:tr>
        <w:trPr>
          <w:trHeight w:val="73" w:hRule="atLeast"/>
        </w:trPr>
        <w:tc>
          <w:tcPr>
            <w:tcW w:w="157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</w:rPr>
              <w:t>Личностны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основ художественной культуры обучающихся как части их общей духовной культуры, развитие эстетического, эмоционально-ценностного видения окружающего мира, развитие наблюдательности, способности к сопереживанию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отребности в общении с произведениями изобразительного искусства, освоение практических умений и навыков вос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характеризовать основные этапы развития и истории архитектуры и дизай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бъект и пространство в конструктивных видах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четание различных объемов в зд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единство художественного и функционального в вещи, форму и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бразно-стилевой язык архитектуры прош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 различать малые формы архитектуры и дизайна в пространстве городско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формообразования, использования объемов в дизайне и архитектуре (макеты из бумаги, картона, пластил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мпозиционные макеты объектов на предметной плоскости и в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актические творческие композиции в технике дизайн-прое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бщее представление о традициях ландшафтно-парковой архите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школы садово-парков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ы краткой истории русской усадебной культуры XVIII – XIX ве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раскрывать смысл основ искусства флори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ы краткой истории костю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 раскрывать смысл композиционно-конструктивных принципов дизайна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сочинения объемно-пространственной композиции в формировании букета по принципам икеб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тарые и осваивать новые приемы работы с бумагой, природными материалами в процессе макетирования архитектурно-ландшафтны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в эскизном проекте дизайна сада образно-архитектурный композиционный замыс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и сохраняют учебную задачу. Учитывают выделенные учителем ориентиры действия в новом учебном материале в сотрудничестве с ним, оценивают свои достижения на уроке.  Получают эстетическое наслаждение от произведений искусства. Организовывают свою учебно-познавательную деятельность, проходя по ее этапам: от осознания цели – через планирование действий – к реализации намеченного, самоконтролю и самооценке достигнутого результата, а если надо, то и к проведению коррекц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</w:rPr>
              <w:t>Коммуникативные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</w:rPr>
              <w:t>:</w:t>
            </w:r>
            <w:r>
              <w:rPr>
                <w:rFonts w:cs="Times New Roman" w:ascii="Times New Roman" w:hAnsi="Times New Roman"/>
                <w:color w:val="333333"/>
              </w:rPr>
              <w:t xml:space="preserve"> принимают  учебную задачу; планируют (в сотрудничестве с учителем и одноклассниками или самостоятельно) необходимые действия, операции, действовать по плану; контролируют процесс и результаты деятельности, вносят необходимые коррективы; адекватно оценивают свои достижения, осознают возникающие трудности, ищут  их причины и пути преодоле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язык конструктивных искусст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ак сочетание различных объемов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ь как сочетание объемов и как образ времени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в архитектуре и дизайне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ный образ как понятие эпох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Ты –архитектор»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архитектура. Ландшафтный дизайн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усадебная культура XVIII - XIX веков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флористики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tabs>
                <w:tab w:val="clear" w:pos="0"/>
                <w:tab w:val="left" w:pos="81" w:leader="none"/>
              </w:tabs>
              <w:spacing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оздание художественно- творческого проек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«Дизайн моего сада.»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tabs>
                <w:tab w:val="clear" w:pos="0"/>
                <w:tab w:val="left" w:pos="81" w:leader="none"/>
              </w:tabs>
              <w:spacing w:before="0" w:after="0"/>
              <w:ind w:left="8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рия костюм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теме урока. Материалы для рисова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ЗДЕЛ 3.     </w:t>
            </w:r>
            <w:r>
              <w:rPr>
                <w:b/>
                <w:bCs/>
                <w:iCs/>
                <w:sz w:val="28"/>
                <w:szCs w:val="28"/>
                <w:u w:val="single"/>
              </w:rPr>
              <w:t>Изображение в синтетических и экранных видах искусства и художественная фотография</w:t>
            </w:r>
            <w:r>
              <w:rPr>
                <w:b/>
                <w:bCs/>
                <w:iCs/>
                <w:sz w:val="28"/>
                <w:szCs w:val="28"/>
              </w:rPr>
              <w:t xml:space="preserve"> 10 часов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4"/>
                <w:szCs w:val="24"/>
              </w:rPr>
              <w:t>Личностны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 овладение основами культуры практической творческой работы различными художественными материалами и инструмент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основы сценографии как вида художествен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костюма, маски и грима в искусстве актерского перевопло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обенности художественной фотогра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ыразительные средства художественной фотографии (композиция, план, ракурс, свет, ритм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зобразительную природу экранных искус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нципы киномонтажа в создании художественного обр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: игровой и документальный филь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мена мастеров российского кинематографа. С.М. Эйзенштейн. А.А. Тарковский. С.Ф. Бондарчук. Н.С. Михал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ы искусства телеви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своей съемочной практике ранее приобретенные знания и навыки композиции, чувства цвета, глубины пространства и т. 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ервоначальные навыки операторской грамоты, техники съемки и компьютерного монта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ценарно-режиссерские навыки при построении текстового и изобразительного сюжета, а также звукового ряда своей компьютерной ани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 и анализировать с точки зрения режиссерского, монтажно-операторского искусства фильмы мастеров ки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пыт документальной съемки и тележурналистики для формирования школьного телеви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сценарно-режиссерскую и операторскую грамоту в практике создания видео-этю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и сохраняют учебную задачу. Учитывают выделенные учителем ориентиры действия в новом учебном материале в сотрудничестве с ним, оценивают свои достижения на уроке.  Получают эстетическое наслаждение от произведений искусства. Организовывают свою учебно-познавательную деятельность, проходя по ее этапам: от осознания цели – через планирование действий – к реализации намеченного, самоконтролю и самооценке достигнутого результата, а если надо, то и к проведению коррекц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</w:rPr>
              <w:t>Коммуникативные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</w:rPr>
              <w:t>:</w:t>
            </w:r>
            <w:r>
              <w:rPr>
                <w:rFonts w:cs="Times New Roman" w:ascii="Times New Roman" w:hAnsi="Times New Roman"/>
                <w:color w:val="333333"/>
              </w:rPr>
              <w:t xml:space="preserve"> принимают  учебную задачу; планируют (в сотрудничестве с учителем и одноклассниками или самостоятельно) необходимые действия, операции, действовать по плану; контролируют процесс и результаты деятельности, вносят необходимые коррективы; адекватно оценивают свои достижения, осознают возникающие трудности, ищут  их причины и пути преодоления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ль изображения в синтетических искусствах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еатральное искусство и художник.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стюм, грим и маск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здание художественного образа в искусстве фотографи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обенности художественной фотографии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ая природа  экранных искусств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ецифика киноизображения: кадр и монтаж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кументальный, игровой и анимационный фильм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Коллективный процесс творчества в кино</w:t>
            </w:r>
            <w:r>
              <w:rPr>
                <w:rFonts w:cs="Times New Roman"/>
                <w:sz w:val="28"/>
                <w:szCs w:val="28"/>
              </w:rPr>
              <w:t>. Мастера российского кинематограф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льтимедиа проект по материалам современных искус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lineRule="atLeast" w:line="300" w:before="0" w:after="0"/>
              <w:rPr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i/>
                <w:iCs/>
                <w:color w:val="333333"/>
                <w:sz w:val="28"/>
                <w:szCs w:val="28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432" w:hanging="432"/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" w:hAnsi="Calibri" w:eastAsia="SimSun;宋体" w:cs="Times New Roman"/>
      <w:b/>
      <w:bCs/>
      <w:kern w:val="2"/>
    </w:rPr>
  </w:style>
  <w:style w:type="character" w:styleId="Bodytext6">
    <w:name w:val="Body text (6)_"/>
    <w:basedOn w:val="Style12"/>
    <w:qFormat/>
    <w:rPr>
      <w:sz w:val="23"/>
      <w:szCs w:val="23"/>
      <w:shd w:fill="FFFFFF" w:val="clear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shd w:fill="FFFFFF" w:val="clear"/>
      <w:suppressAutoHyphens w:val="false"/>
      <w:spacing w:lineRule="exact" w:line="269" w:before="0" w:after="0"/>
    </w:pPr>
    <w:rPr>
      <w:rFonts w:ascii="Calibri" w:hAnsi="Calibri" w:eastAsia="Calibri" w:cs="Times New Roman"/>
      <w:kern w:val="0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27:00Z</dcterms:created>
  <dc:creator>Дом</dc:creator>
  <dc:description/>
  <cp:keywords/>
  <dc:language>en-US</dc:language>
  <cp:lastModifiedBy>Дом</cp:lastModifiedBy>
  <dcterms:modified xsi:type="dcterms:W3CDTF">2017-09-25T03:41:00Z</dcterms:modified>
  <cp:revision>2</cp:revision>
  <dc:subject/>
  <dc:title/>
</cp:coreProperties>
</file>