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оминания о моём дедуш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чу рассказать о своем родном дедуш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воров Александр Иванович родился в 1910 году в с.Николаевка Саранского района Мордовской АССР. Он был старшим ребенком в семье, где росли еще четверо детей. Окончил дедушка всего 4 класса, но на протяжении всей своей жизни он постоянно учился и  прожил достойну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в с.Николаевка был организован колхоз (1930 год), он стал работать рядовым колхозником. Во время Великой Отечественной войны его направили на работу в Тульскую область заведующим подсобным хозяйством шахты, потом он становится помощником заведующего шахтой. Вместе  со своей семьей он прожил в г.Богородецке Тульской области до 1947 года, затем  вернулся домой на родину. Работал в колхозе им.Ворошилова,  сначала бригадиром огородной бригады, позже на общем собрании колхозников его избирали председателем  колхоза. На этой ответственной должности дедушка проработал 20 лет. Он всегда заботился о жизни колхозников, а также о развитии сельскохозяйственного производства. Из отстающего, он вывел хозяйство в лид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инаю те годы, я была еще ребенком, как он брал меня с собой на работу. Мы ехали на дедушкином тарантасе, а вокруг такая красот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лхозе работали огородная, полевая бригады. А еще были сортучасток, пчельник,  птичник, свинарник, овчарня, также выращивали коров и тел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усту, огурцы, помидоры, свеклу, кукурузу, овес, рожь, пшеницу, гречиху,  даже арбузы с дынями выращивали на сортучастке. Это было начало 60-х годов. Продукция не раз представлялась на ВДНХ, награждалась меда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нас в семейной библиотеке хранятся книги, которые дедушка привез из Москвы, будучи делегатом ХХ съезда КПСС (1956г.).  В это же время в Москве руководители нашей республики организовали дедушке встречу с Ворошиловым, имя которого носил колхоз. После беседы, Климент Ефремович спросил дедушку, какую помощь он может оказать колхозу. И после того разговора в хозяйство были доставлены: пилорама, комбайн, грузовая и легковая машины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л дедушка до самой пенсии. Умер в 67 лет, у него было больное серд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и с бабушкой жили скромно, но были настолько трудолюбивы, что это качество передалось «по наследству»  их четырем дочерям.  Я считаю, что у меня был замечательный дедушка. Он был добрым, заботливым, безмерно любил своих дочерей и внуча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 награжден орденами Трудового Красного Знамени,  «Знак Почета», медалью «За трудовую доблесть в Великой Отечественной войне 1941-1945г.г.» Дедушка оставил свой след не только в истории моей семьи, но и нашей республ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0:46:00Z</dcterms:created>
  <dc:creator>user</dc:creator>
  <dc:description/>
  <cp:keywords/>
  <dc:language>en-US</dc:language>
  <cp:lastModifiedBy>user</cp:lastModifiedBy>
  <dcterms:modified xsi:type="dcterms:W3CDTF">2017-09-25T15:18:00Z</dcterms:modified>
  <cp:revision>22</cp:revision>
  <dc:subject/>
  <dc:title/>
</cp:coreProperties>
</file>