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Verdana" w:hAnsi="Verdana" w:eastAsia="Times New Roman" w:cs="Verdana"/>
          <w:kern w:val="2"/>
          <w:sz w:val="28"/>
          <w:szCs w:val="28"/>
          <w:lang w:eastAsia="ru-RU"/>
        </w:rPr>
      </w:pPr>
      <w:r>
        <w:rPr>
          <w:rFonts w:eastAsia="Times New Roman" w:cs="Verdana" w:ascii="Verdana" w:hAnsi="Verdana"/>
          <w:kern w:val="2"/>
          <w:sz w:val="28"/>
          <w:szCs w:val="28"/>
          <w:lang w:eastAsia="ru-RU"/>
        </w:rPr>
        <w:t>Моя педагогическая философия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вопрос «Что такое образование?» один из философов ответил, что – это то, что остаётся в сознании ученика, когда всё выученное забыто. Я бы хотела, чтобы мои ученики были уверены в том, что всё в их руках. Ощущение этого поможет слабому не сломаться и найти в себе внутреннюю опору, сильному стать сильнее, а учителю – разглядеть «искру, которую каждый получает при рождении», не дать ей погаснут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праведливо сказано, что «писатель живёт в своих книгах, художник – в картинах, а учитель – в мыслях и поступках своих учеников». Учителя и ученика связывают невидимые ниточки. Они могут быть разного цвета: золотистые, розовые, оранжевые, изумрудные – если это нити взаимопонимания, взаимоуважения, побуждения к творчеству. Именно благодаря таким ниточкам ученик превращается в личность, обретает уверенность в своих силах, способность к творчеству и самоутвержден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о как сделать, чтобы эти прекрасные нити не тускнели, а становились яркими и прочными? Здесь секреты мастерства у каждого учителя свои. Для меня главное – дарить детям радость познания. Когда интересно, то и учиться легко, учиться хочется. Развиваю личность учеников, их познавательный интерес в увлекательной учебной деятельности, лично значимой для каждого. В этом мне помогают нестандартные формы уроков и внеурочной деятельности: творческие отчеты, игры, праздники, викторины. Ключевой технологией выделяю развивающую, именно она способствует росту уровня познавательной активности, совершенствованию приёмов учебной деятельности, развитию творчества младших школьников. Наиболее результативным считаю личностно-ориентированный метод обучения, так как в его основе заложена ценность каждой личности, ее индивидуаль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 каждом уроке я стараюсь заметить успех ребёнка не в сравнении с успехами других, а сопоставляя его нынешние навыки, умения, поступки с прошлыми, замечаю любое положительное продвижение. Особое внимание уделяю детям, у которых возникают трудности в учёбе, в общении, стараюсь сформировать у них такие черты характера, как трудолюбие, организованность, усидчивость, упорство в достижении поставленной цели. Обстановку на уроках создаю такую, чтобы мои маленькие помощники свободно размышляли, отстаивали своё мнение, не боялись неправильных ответ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нимая, насколько чувствительны и ранимы дети, дарю им силу и любовь своей души, живу их надеждами и мечтами. И тогда мои любимые дети раскрывают душу и оправдывают надежды, тогда каждый мой урок становится уроком познания добра, чести, справедливости. Взаимоотношения строю на основе сотрудничества, уважения, гуманизма. Для меня очень важно научить ребят учиться. Пригласить их в увлекательный мир знаний и помочь в нём найти себя. Тогда они не перестанут учиться всю жизн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Когда я иду к детям, вспоминаются слова Ш. Амонашвили: «Учитель, будь солнцем, излучающим человеческое тепло, будь почвой, богатой ферментами человеческих чувств, и сей знания не только в памяти своих учеников, но и в их душах и сердцах». Ведь так важно, чтобы на жизненном пути ребёнка встретился человек, способный помочь в познании этого необъятного мира. Помочь грамотно, соблюдая великие педагогические правила, действующие во все времена: – Любите ребенка! Сопереживайте ему! Принимайте таким, какой он есть!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а для меня – это мой второй дом, в котором я общаюсь со своими друзьями: коллегами и ученикам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считаю, что общение – это основа нашей профессии, от того, как учитель реализует себя, зависит его удовлетворенность жизнью. Уча других, учусь и сама, чтобы быть современной, нужной. Так происходит постепенное обогащение души, что дает стимул к самосовершенствованию и мне, и моим ученикам. Начитанность, широта кругозора в различных областях знаний, находчивость, коммуникабельность, желание создавать и творить, гражданская и социальная зрелость, открытость, ответственность, дружелюбие – это качества, которые я стараюсь укреплять и воспитывать в себе, так как хочу, чтобы они были присущи и моим воспитанника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читаю, что учительское счастье в руках самого учителя, нельзя позволять себе ждать, когда оно придет, нужно творить, создавать самому, не лениться использовать хорошее традиционное, искать новое, брать лучшее, что есть у других и отдавать самом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и подготовке каждого урока, занятия или мероприятия подхожу с ответственностью, энтузиазмом, эмоциональным настроем, а придя в класс, забываю о своих проблемах и начинаю творить…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ак писал К. Д. Ушинский: «Только внутренняя, животворная сила труда служит источником человеческого достоинства, а вместе с тем и нравственности, и счастья»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lang w:eastAsia="ru-RU"/>
        </w:rPr>
      </w:pPr>
      <w:r>
        <w:rPr>
          <w:rFonts w:eastAsia="Times New Roman" w:cs="Verdana" w:ascii="Verdana" w:hAnsi="Verdana"/>
          <w:b/>
          <w:bCs/>
          <w:color w:val="32CD32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32CD32"/>
          <w:sz w:val="24"/>
          <w:szCs w:val="24"/>
          <w:lang w:eastAsia="ru-RU"/>
        </w:rPr>
        <w:t>Мой секрет успеха в работе с детьми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озьмите меру доброты, участья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авьте сердца чистый свет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равьте лучезарной горстью счасть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аплей острой тайны на десерт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адками дополните творенье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трудничества меру не забудьте взять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ворческое, яркое горень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ьте – и старайтесь не мешат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добавляйте лишь терпенье, понимань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реативность, что несёт нам новый век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равьте всё культурой, состраданьем –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тоге выйдет гармоничный человек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все преграды превзойти сумеет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новый путь всегда найдёт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тернии невзгод преодоле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олнце творчества ярчайшее зажжёт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3:30:00Z</dcterms:created>
  <dc:creator>Admin</dc:creator>
  <dc:description/>
  <cp:keywords/>
  <dc:language>en-US</dc:language>
  <cp:lastModifiedBy>WWW</cp:lastModifiedBy>
  <dcterms:modified xsi:type="dcterms:W3CDTF">2017-09-25T10:31:00Z</dcterms:modified>
  <cp:revision>4</cp:revision>
  <dc:subject/>
  <dc:title/>
</cp:coreProperties>
</file>