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епрерывной образовательной деятельности воспитателя и детей 6-7 лет (НОД) по теме «</w:t>
      </w:r>
      <w:r>
        <w:rPr>
          <w:b/>
          <w:sz w:val="28"/>
          <w:szCs w:val="28"/>
        </w:rPr>
        <w:t>Домашние животны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подготовительная к школе груп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и разновидности деятельности де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уникативная деятельность (полилог-взаимодействие, диалог-взаимодействие, монолог-взаимодействие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зыкальная деятельность (слушание (восприятие) музык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вигательная деятельность (гимнастика – динамическая пауза),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знавательно-исследовательская (путешествие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игровая (</w:t>
      </w:r>
      <w:r>
        <w:rPr>
          <w:sz w:val="28"/>
          <w:szCs w:val="28"/>
        </w:rPr>
        <w:t>дидактические словесные игры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новидности интегрированной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вательно-игровая деятель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уникативно-познавательная деятель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вигательно-игровая деятель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уникативно-игровая деятельност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узыкально-игр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держание деятельности детей </w:t>
      </w:r>
      <w:r>
        <w:rPr>
          <w:b/>
          <w:bCs/>
          <w:sz w:val="28"/>
          <w:szCs w:val="28"/>
        </w:rPr>
        <w:t>(дидактические единицы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о домашних животных и их детеныш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ставления </w:t>
      </w:r>
      <w:r>
        <w:rPr>
          <w:color w:val="000000"/>
          <w:sz w:val="28"/>
          <w:szCs w:val="28"/>
        </w:rPr>
        <w:t>о характеристиках домашних животны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об образе жизни домашн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ировать</w:t>
      </w:r>
      <w:r>
        <w:rPr>
          <w:color w:val="000000"/>
          <w:sz w:val="28"/>
          <w:szCs w:val="28"/>
        </w:rPr>
        <w:t xml:space="preserve"> у детей представления о домашних животных, их детенышах, внешнем виде, характеристика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ормировать у детей представления об образе жизни домашних животны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Активизировать словарь детей словами-названиями, относительными прилагате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у детей положительное доброжелательное отношение к домашним живо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детей уважительное отношение к мнению друг дру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вивать умение составлять рассказ по картине, придумывая предшествовавшие и последующие события; развивать умение оценивать содержание рассказа и правильность построения пред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вивать умение употреблять существительные в родительном падеже множественного числа, подбирать определения; развивать умение образовывать относительные прилага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вивать умение подбирать слова, сходные по звучанию и ритму, произнесение их в разном темпе и с разной силой гол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вивать умение высказывать свое мнение и выслушивать мнение сверстников, развивать умение работать в коллекти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тегрированная форма: </w:t>
      </w:r>
      <w:r>
        <w:rPr>
          <w:sz w:val="28"/>
          <w:szCs w:val="28"/>
        </w:rPr>
        <w:t>игра-путешеств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овместной деятельности дет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/ инструкция педаго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ействие и его содержа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ъявления педагогом задания дет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выполнения задания деть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ите картинки, дайте название каждой картинк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глядно-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вет ребенка – название карти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ните и назовите детенышей животных (один – много). Продолжите фразу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 – название детенышей животных (существительные во множественном и единственном числ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дберите характеристики животны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глядно-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веты детей с опорой на картинки – относительные прилагательны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пиши животное, не называя его, а вы отгадайте животное по описани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bCs/>
                <w:sz w:val="28"/>
              </w:rPr>
              <w:t xml:space="preserve">Ответ ребенка – </w:t>
            </w:r>
            <w:r>
              <w:rPr>
                <w:color w:val="000000"/>
                <w:sz w:val="28"/>
                <w:szCs w:val="28"/>
              </w:rPr>
              <w:t>рассказ-описание живот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 – название животног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слушайте текст динамической паузы и выполните движения по текс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ыполненные движения динамической паузы в соответствии с текстом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ерите картину и составьте по ней описательный рассказ, придумывая, </w:t>
            </w:r>
            <w:r>
              <w:rPr>
                <w:sz w:val="28"/>
                <w:szCs w:val="28"/>
              </w:rPr>
              <w:t>что было до и после. Придумайте название расс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глядно-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ыбранная картина, составленный и озаглавленный рассказ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думайте созвучную строчку (в двустишие) к предложению и произнесите их медленно и быстро, тихо и громк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ловесный, игр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твет ребенка – </w:t>
            </w:r>
            <w:r>
              <w:rPr>
                <w:color w:val="000000"/>
                <w:sz w:val="28"/>
                <w:szCs w:val="28"/>
              </w:rPr>
              <w:t>придуманная вторая строчка двустишия, произнесенное двустишие в разном темпе и с разной силой голо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ните все рассказы и выберите самый интересный расска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ловес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твет ребенка – </w:t>
            </w:r>
            <w:r>
              <w:rPr>
                <w:color w:val="000000"/>
                <w:sz w:val="28"/>
                <w:szCs w:val="28"/>
              </w:rPr>
              <w:t>самый интересный рассказ по его мнению, объяснение своего выбо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Стимульный материа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 xml:space="preserve">объявление (устное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 xml:space="preserve">приглашение к участию </w:t>
      </w:r>
      <w:r>
        <w:rPr>
          <w:sz w:val="28"/>
          <w:szCs w:val="28"/>
        </w:rPr>
        <w:t>(командное, устное)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каты с тематикой мероприят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Материалы для деятельности де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*материалы для представления заданий и результатов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нды (магнитная до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*материальные средства для деятельности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люстративный материал (картины «Лошадь с жеребенком», «Корова с теленком», «Коза с козленком», «Свинья с поросенком», картинки «Домашние животны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Дидактический матер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ы для составления рассказа (использовать в случае затруд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борудование (техническое обеспечение) деятельности детей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гнитная дос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гнитофон,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удиозаписи (аудиозапись «Голоса домашних животных»).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ор совместной деятельности педагога и дете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1"/>
        <w:gridCol w:w="33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о-целев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детям отправиться на ферму («сесть» в автобус, под сопровождение звуковой дорожки «Голоса домашних животных» прибыть на место)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кликаются на предложение воспитателя, погружаются в игровую ситуацию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  <w:bCs/>
              </w:rPr>
              <w:t>Содержательно-деятельност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 картины с изображением животных и их детенышей, предлагает дать название каждой картине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думывают названия, сообща отбирают наиболее удачны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вспомнить, как называются детеныши животных (один – много), подобрать к ним обобщающее поняти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азывают детенышей животных, употребляя существительные во множественном и единственном числе, объединяя в группу «домашние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подобрать относительные прилагательные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раясь на картинки, воспитанники подбирают относительные прилагательны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поиграть в игру «Опиши, не называя»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ок описывает животное, дети отгадывают его по описанию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отдохнуть, физминутка «У оленя дом большой». Напоминает игру, выполняет движения вместе с детьми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оваривают слова физминутки, выполняют движения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ует детей по подгруппам, предлагает выбрать картину и составить по ней описательный рассказ, придумывая </w:t>
            </w:r>
            <w:r>
              <w:rPr>
                <w:sz w:val="28"/>
                <w:szCs w:val="28"/>
              </w:rPr>
              <w:t>предшествовавшие и последующие события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бирают картины, составляют рассказ, придумывают названи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придумать созвучную строчку (придумать двустишие) к предложению и произнести их медленно и быстро, тихо и громко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думывают вторую строчку двустишия, произносят получившиеся двустишия в разном темпе и с разной силой голос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о-рефлексив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детям выбрать самый интересный рассказ. Благодарит воспитанников за знания и взаимопомощь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амостоятельно выбирают самый интересный рассказ, объясняют свой выбор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 приемы (методическое сопровожд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 Методы стимулирования и мотивации деятельности детей, их интереса к деятельности (эмоциональная и интеллектуальная стимуляц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е отправится в путешеств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Методы организации и осуществления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словесные</w:t>
      </w:r>
      <w:r>
        <w:rPr>
          <w:sz w:val="28"/>
          <w:szCs w:val="28"/>
        </w:rPr>
        <w:t xml:space="preserve"> (беседа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детенышей животны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лошади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свиньи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козы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коровы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можно назвать этих животных, одним слово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 характеристики (относительные прилагательные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у теленка ноги длинные, то он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у него большие глаза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шадь – большая, а жеребенок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ова – рогатая, а теленок…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наглядные</w:t>
      </w:r>
      <w:r>
        <w:rPr>
          <w:sz w:val="28"/>
          <w:szCs w:val="28"/>
        </w:rPr>
        <w:t xml:space="preserve"> (демонстрация художественных, объек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ок по теме «Домашние животные»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957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9915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9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6415" cy="1925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ь с жеребенком»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 с теленком»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9400" cy="187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4440" cy="1884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а с козленком»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инья с поросенком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05560" cy="1363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16" t="9556" r="74119" b="60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43660" cy="140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516" t="8933" r="49821" b="60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2865" cy="1437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821" t="8310" r="25693" b="60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4935" cy="138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516" t="39493" r="49640" b="30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75080" cy="137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88" t="38958" r="74296" b="3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57630" cy="1357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438" t="67960" r="49614" b="2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03020" cy="1371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0375" t="38646" r="25686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03020" cy="1343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4296" t="39559" r="1775" b="3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практические</w:t>
      </w:r>
      <w:r>
        <w:rPr>
          <w:sz w:val="28"/>
          <w:szCs w:val="28"/>
        </w:rPr>
        <w:t xml:space="preserve"> (упражнение, поручени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упражнение «Доскажи созвучно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еребенок, где гулял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теленок, где гулял?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й, козленок, где ты бы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заданий физминут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физминутки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 оленя дом большо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и над головой – изображаем крышу до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н сидит, глядит в окошко.  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авым кулачком подпираем щёчку, левой рукой  поддерживаем праву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йка по полю бежит,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г на мест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дверь к нему стучит: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опот ногами, руки на пояс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Тук-тук, дверь открой,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митация стука в дверь поочерёдно каждой рук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ам в лесу охотник злой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и на поясе, поворачиваемся вправо и вле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Зайка, зайка, забегай!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зывание движения рук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апку мне давай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тягиваем руки с открытой ладонью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наглядно-практическ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картине (по выбору детей)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контроля и самоконтроля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/>
        <w:t xml:space="preserve">– </w:t>
      </w:r>
      <w:r>
        <w:rPr>
          <w:sz w:val="28"/>
          <w:szCs w:val="28"/>
        </w:rPr>
        <w:t xml:space="preserve">вербальная оценка результатов выполнения заданий: </w:t>
      </w:r>
    </w:p>
    <w:p>
      <w:pPr>
        <w:pStyle w:val="Style16"/>
        <w:shd w:fill="FFFFFF" w:val="clear"/>
        <w:spacing w:before="0" w:after="150"/>
        <w:ind w:left="567" w:hanging="0"/>
        <w:rPr>
          <w:rStyle w:val="Appleconvertedspace"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- Что нового и интересного вы сегодня узнали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150"/>
        <w:ind w:left="567" w:hanging="0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Сложные ли были задания? Всё ли удалось?  </w:t>
      </w:r>
      <w:r>
        <w:rPr>
          <w:bCs/>
          <w:sz w:val="28"/>
          <w:szCs w:val="28"/>
        </w:rPr>
        <w:t>Какое вам больше всего понравилось?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лективный: дети выбирают самый интересный рассказ, объясняют свой    выбор.  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лексия деятель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CBE7F1" w:val="clear"/>
        </w:rPr>
      </w:pPr>
      <w:r>
        <w:rPr>
          <w:sz w:val="28"/>
          <w:szCs w:val="28"/>
        </w:rPr>
        <w:t xml:space="preserve">- Итак, ребята, вы сегодня  замечательно поработали. Молодцы! </w:t>
      </w:r>
    </w:p>
    <w:p>
      <w:pPr>
        <w:pStyle w:val="Style16"/>
        <w:shd w:fill="FFFFFF" w:val="clear"/>
        <w:spacing w:before="0" w:after="150"/>
        <w:rPr>
          <w:sz w:val="28"/>
          <w:szCs w:val="28"/>
          <w:shd w:fill="CBE7F1" w:val="clear"/>
        </w:rPr>
      </w:pPr>
      <w:r>
        <w:rPr>
          <w:sz w:val="28"/>
          <w:szCs w:val="28"/>
          <w:shd w:fill="CBE7F1" w:val="clear"/>
        </w:rPr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231F20"/>
          <w:sz w:val="28"/>
          <w:szCs w:val="28"/>
        </w:rPr>
      </w:pPr>
      <w:r>
        <w:rPr>
          <w:rFonts w:cs="Verdana" w:ascii="Verdana" w:hAnsi="Verdana"/>
          <w:color w:val="231F20"/>
          <w:sz w:val="28"/>
          <w:szCs w:val="28"/>
        </w:rPr>
      </w:r>
    </w:p>
    <w:sectPr>
      <w:footerReference w:type="default" r:id="rId14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02:00Z</dcterms:created>
  <dc:creator>name</dc:creator>
  <dc:description/>
  <dc:language>en-US</dc:language>
  <cp:lastModifiedBy>Никитыч</cp:lastModifiedBy>
  <dcterms:modified xsi:type="dcterms:W3CDTF">2017-09-25T03:02:00Z</dcterms:modified>
  <cp:revision>2</cp:revision>
  <dc:subject/>
  <dc:title>Календарно-тематическое планирование</dc:title>
</cp:coreProperties>
</file>