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Перспективный план работы с родителями в группе раннего возрас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на 2015-2016г.г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75"/>
        <w:gridCol w:w="3697"/>
        <w:gridCol w:w="369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№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Тема мероприят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роки проведе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ветственный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онное собрание «Знакомство с годовыми задачами, образовательной программы и планом работы на 2015-2016 г.г., партнерство семьи и детского сада в период адаптации детей раннего возраста.</w:t>
            </w:r>
          </w:p>
        </w:tc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 группы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 «Я хочу в детский сад»</w:t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кетирование</w:t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 «Адаптационный период у детей дошкольного возраста»</w:t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 «Развитие мелкой моторики рук в раннем возрасте»</w:t>
            </w:r>
          </w:p>
        </w:tc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 группы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«Поделки осени»</w:t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ь в оформлении фотоколлажа детей группы «Вот какие мы замечательные»</w:t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 «Как вырастить здорового ребенка»</w:t>
            </w:r>
          </w:p>
        </w:tc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 группы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дительское собрание «Семья-ребенок-детский сад» - система воспитания здорового ребенка</w:t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мендации по закаливанию для ослабленных детей</w:t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 «Новый год в детском саду»</w:t>
            </w:r>
          </w:p>
        </w:tc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 группы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родителей к оформлению группы к новогодним праздникам</w:t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 «Наступает Новый год. К нам приходит Дед Мороз» (рекомендации родителям как подготовиться к приходу Деде Мороза)</w:t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мятка для родителей «Зимние травмы»</w:t>
            </w:r>
          </w:p>
        </w:tc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 группы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 «Профилактика гриппа и ОРВИ»</w:t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 «кризис 3-х лет и как его преодолеть»</w:t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 «Игра и ее роль в семейном воспитании»</w:t>
            </w:r>
          </w:p>
        </w:tc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 группы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фотовыставки «Наши папы»</w:t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 «Семья и семейные ценности»</w:t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 «Потешки в помощь маме»</w:t>
            </w:r>
          </w:p>
        </w:tc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 группы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дительское собрание «Сюжетно-ролевая игра и ее назначение в воспитании ребенка в семье»</w:t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 «Сюжетные игры для детей. Ранний возраст»</w:t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 «Я и дорога»</w:t>
            </w:r>
          </w:p>
        </w:tc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 группы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тер – класс для родителей «Пальчиковые игры»</w:t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мятка для родителей «Безопасность детей забота взрослых»</w:t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вое родительское собрание «Как повзрослели и к чему научились наши малыши за этот год»</w:t>
            </w:r>
          </w:p>
        </w:tc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 группы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летнему оздоровительному сезону участка</w:t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 «Профилактика кишечных заболеваний»</w:t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20:29:00Z</dcterms:created>
  <dc:creator>Admin</dc:creator>
  <dc:description/>
  <cp:keywords/>
  <dc:language>en-US</dc:language>
  <cp:lastModifiedBy>HP</cp:lastModifiedBy>
  <dcterms:modified xsi:type="dcterms:W3CDTF">2017-09-25T19:52:00Z</dcterms:modified>
  <cp:revision>7</cp:revision>
  <dc:subject/>
  <dc:title/>
</cp:coreProperties>
</file>