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778"/>
        <w:gridCol w:w="49"/>
        <w:gridCol w:w="1963"/>
        <w:gridCol w:w="4829"/>
        <w:gridCol w:w="2817"/>
        <w:gridCol w:w="30"/>
      </w:tblGrid>
      <w:tr>
        <w:trPr>
          <w:trHeight w:val="7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" w:hanging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right="-12" w:hanging="0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Месяц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" w:hanging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right="-12" w:hanging="0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</w:rPr>
              <w:t>Цел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щеразвивающие  упражнен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</w:rPr>
              <w:t>Основные виды движени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" w:hanging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right="-12" w:hanging="0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</w:rPr>
              <w:t>Подвижные игр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 xml:space="preserve">                 </w:t>
            </w: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 xml:space="preserve">                       </w:t>
            </w: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тябрь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 недел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ить ходьбе по кругу, прыжка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 предметов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нед.: игра «Полоса препятствий»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нед.:  игра «Полоса препятствий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олнышко и дождик.  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ровненькой дорожке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тябрь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 недел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чить подбрасывать мяч, отбивать мяч, катить перед собой руками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 мячом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 нед.: ОД с мячом, бросать вверх, 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низ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нед.: ОД с мячом, катить перед собо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гони мяч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шина у пруда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 недел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ить ходьбе и бегу по кругу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платочкам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нед.: игра «Полоса препятствий» 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нед.: игра «Достань платочек»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ы осенние листочки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усель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 недел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чить бросать, передавать и ловить мяч др.др,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 предметов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.«Ковбои»)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 нед.: ОД с большим мячом, бросок вниз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 нед.: ОД с мячом перенеси мяч.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гони меня!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уг кружочек.</w:t>
            </w:r>
          </w:p>
        </w:tc>
      </w:tr>
      <w:tr>
        <w:trPr>
          <w:trHeight w:val="13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 недел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ить прыгать. Упражнять в равновесии.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 предметов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нед.: игра «Полоса препятствий»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нед.: игра «Построй пирамиду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ж с ежатами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нгвины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 недел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чить катить мяч перед собой ногами. Упражнять в прыжках на двух ногах.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 предметов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 нед.: ОД со средним мячом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 нед.: ОД со средним мячом, катить и введение ногами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селые зайчата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имнастика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 недел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ить выполнять четко ОД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 среднем мячом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нед.: игра «Полоса препятствий» 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нед.: игра «Строитель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ежинки и ветер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имние забавы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right="-12" w:hanging="0"/>
        <w:jc w:val="center"/>
        <w:rPr>
          <w:rFonts w:ascii="Comic Sans MS" w:hAnsi="Comic Sans MS" w:cs="Comic Sans MS"/>
          <w:color w:val="FF00FF"/>
          <w:sz w:val="48"/>
          <w:szCs w:val="48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           </w:t>
      </w:r>
      <w:r>
        <w:rPr>
          <w:rFonts w:cs="Arial CYR" w:ascii="Arial CYR" w:hAnsi="Arial CYR"/>
          <w:b/>
          <w:bCs/>
          <w:sz w:val="32"/>
          <w:szCs w:val="32"/>
        </w:rPr>
        <w:t>Перспективный план непосредственно образовательной деятельности для детей первой младшей группы.</w:t>
      </w:r>
    </w:p>
    <w:p>
      <w:pPr>
        <w:pStyle w:val="Normal"/>
        <w:widowControl w:val="false"/>
        <w:autoSpaceDE w:val="false"/>
        <w:ind w:right="-12" w:hanging="0"/>
        <w:rPr>
          <w:rFonts w:ascii="Arial CYR" w:hAnsi="Arial CYR" w:cs="Arial CYR"/>
          <w:color w:val="FF00FF"/>
          <w:sz w:val="20"/>
          <w:szCs w:val="20"/>
        </w:rPr>
      </w:pPr>
      <w:r>
        <w:rPr>
          <w:rFonts w:cs="Arial CYR" w:ascii="Arial CYR" w:hAnsi="Arial CYR"/>
          <w:color w:val="FF00FF"/>
          <w:sz w:val="20"/>
          <w:szCs w:val="20"/>
        </w:rPr>
      </w:r>
    </w:p>
    <w:tbl>
      <w:tblPr>
        <w:tblW w:w="15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4154"/>
        <w:gridCol w:w="48"/>
        <w:gridCol w:w="2050"/>
        <w:gridCol w:w="18"/>
        <w:gridCol w:w="4394"/>
        <w:gridCol w:w="57"/>
        <w:gridCol w:w="19"/>
        <w:gridCol w:w="2902"/>
        <w:gridCol w:w="13"/>
        <w:gridCol w:w="20"/>
      </w:tblGrid>
      <w:tr>
        <w:trPr>
          <w:trHeight w:val="40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 xml:space="preserve">         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</w:t>
            </w: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93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 недели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чить выполнять ОД парами: катить и бросать мяч др. др., пасовать мяч ногами. 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Закрепить различные виды ходьбы.</w:t>
            </w:r>
            <w:r>
              <w:rPr>
                <w:rFonts w:cs="Arial CYR" w:ascii="Arial CYR" w:hAnsi="Arial CYR"/>
                <w:sz w:val="32"/>
                <w:szCs w:val="32"/>
              </w:rPr>
              <w:t xml:space="preserve">       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 предметов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«Кошечка»)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нед.: ОД с мячом парами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нед.: ОД с мячом: броски вверх, отбивать.</w:t>
            </w: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 xml:space="preserve">        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е боимся мы кота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Скажи и покажи.</w:t>
            </w: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 xml:space="preserve">      </w:t>
            </w:r>
          </w:p>
        </w:tc>
      </w:tr>
      <w:tr>
        <w:trPr>
          <w:trHeight w:val="94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 недели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 xml:space="preserve">    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пражнять в равновесии. 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ить бегать змейкой между предметами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обручем.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нед.: игра «Полоса препятствий»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нед.: игра « Полоса препятствий»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селые зайчата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 спортом занимаются.</w:t>
            </w:r>
          </w:p>
        </w:tc>
      </w:tr>
      <w:tr>
        <w:trPr>
          <w:trHeight w:val="81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 недели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ить бросать мяч в горизонтальную и вертикальную цель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репить умение катить мяч двумя руками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 средним мячом.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нед.: ОД со средним мячом: в горизонтальную, вертикальную цель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 нед.: ОД со средним мячом: катить.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ежинки и ветер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нгвины на льдинах.</w:t>
            </w:r>
          </w:p>
        </w:tc>
      </w:tr>
      <w:tr>
        <w:trPr>
          <w:trHeight w:val="106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 недели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акрепить выполнение ОД в быстром темпе. 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чить подскоком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кубиками.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нед.: игра «Полоса препятствий»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нед.: игра «Построй пирамиду»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ячий концерт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то в пакете?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br/>
              <w:br/>
            </w:r>
          </w:p>
        </w:tc>
      </w:tr>
      <w:tr>
        <w:trPr>
          <w:trHeight w:val="76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 недели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ить бросать вверх и ловить мяч  двумя руками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ить ходьбе «муравьишки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 предметов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нед.: ОД с большим мячом: бросок вверх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нед.: ОД с большим мячом: катить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вушки с ленточкой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имние забавы.</w:t>
            </w:r>
          </w:p>
        </w:tc>
      </w:tr>
      <w:tr>
        <w:trPr>
          <w:trHeight w:val="11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 недели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ить бегать змейкой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ражнять в равновесии, в прыжках на двух ногах.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обруч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нед.: игра «Полоса препятствий»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нед.: игра «Полоса препятствий» 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чи и автомобиль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Холодно-жарко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 недели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ить бросать вверх мяч и ловить, вести ногами, отбивать.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большим мячо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нед.: ОД с большим мячом: бросок вверх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нед.: ОД с большим мячом: отбивание.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уки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ревья и птицы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 недели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ить ОД в быстром темпе, развивать координацию движений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пражнять в ходьбе по скамейке, по верёвке пряма, в перешагивание через предметы.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плоской палкой.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нед.: игра «Полоса препятствий» 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нед.: игра «Строитель»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усель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уг-кружочек.</w:t>
            </w:r>
          </w:p>
        </w:tc>
      </w:tr>
      <w:tr>
        <w:trPr>
          <w:trHeight w:val="67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4 недели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репить умение бросать, катать, пасовать ногами мяч друг другу.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мячом.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 нед.: ОД с мячом: броски друг другу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нед.: ОД с мячом: вдаль.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ыплята на полянке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шина у пруда.</w:t>
            </w:r>
          </w:p>
        </w:tc>
      </w:tr>
      <w:tr>
        <w:trPr>
          <w:trHeight w:val="91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 недели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ить перешагивать через скакалку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репить умение ползать под дугами, ходить по плоским гимнастическим палкам.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платочком.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нед.: игра «Полоса препятствий»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нед.: со скакалкой. 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е волнуется.</w:t>
            </w:r>
          </w:p>
        </w:tc>
      </w:tr>
      <w:tr>
        <w:trPr>
          <w:trHeight w:val="45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 недели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ить бросать мешочки в цель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репить ОД с большим мячом .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 предметов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 нед.: ОД с большим мячом. 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нед.: Метание мешочков. 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дуванчики.</w:t>
            </w:r>
          </w:p>
          <w:p>
            <w:pPr>
              <w:pStyle w:val="Normal"/>
              <w:widowControl w:val="false"/>
              <w:autoSpaceDE w:val="false"/>
              <w:ind w:right="-1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знай, кто позвал?</w:t>
            </w:r>
          </w:p>
        </w:tc>
      </w:tr>
    </w:tbl>
    <w:p>
      <w:pPr>
        <w:pStyle w:val="Normal"/>
        <w:widowControl w:val="false"/>
        <w:autoSpaceDE w:val="false"/>
        <w:ind w:right="-12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рспективный план1младшей гр.2017-18(3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3:58:00Z</dcterms:created>
  <dc:creator> </dc:creator>
  <dc:description/>
  <cp:keywords/>
  <dc:language>en-US</dc:language>
  <cp:lastModifiedBy>Вадим</cp:lastModifiedBy>
  <cp:lastPrinted>2009-09-23T22:22:00Z</cp:lastPrinted>
  <dcterms:modified xsi:type="dcterms:W3CDTF">2017-09-25T03:58:00Z</dcterms:modified>
  <cp:revision>2</cp:revision>
  <dc:subject/>
  <dc:title>Перспективный план физкультурных занятий для детей младшего дошкольного     возраста</dc:title>
</cp:coreProperties>
</file>