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90" w:after="90"/>
        <w:jc w:val="center"/>
        <w:rPr/>
      </w:pPr>
      <w:r>
        <w:rPr>
          <w:b/>
          <w:sz w:val="28"/>
          <w:szCs w:val="28"/>
        </w:rPr>
        <w:t>ПИТАНИЕ В ПОХОД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75" w:right="75" w:firstLine="63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затраты в походе</w:t>
      </w:r>
    </w:p>
    <w:p>
      <w:pPr>
        <w:pStyle w:val="Style14"/>
        <w:spacing w:before="90" w:after="90"/>
        <w:ind w:left="74" w:right="74" w:firstLine="6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ристическом походе, под рюкзаком, человек вынужден расходовать энергию. А получает ее наш организм из пищи. Сколько энергии расходует турист в походе? Когда говорят о питании, о пищевых продуктах, энергию обычно оценивают в килокалориях (ккал) — единицах измерения теплоты. Откуда взялась эта единица? В недалеком прошлом для измерения затрат энергии человека помещали в термостатированную комнату и фиксировали количество теплоты, выделяемое его телом. Сейчас затраты энергии определяют с помощью газоанализаторов по потреблению кислорода, но единица сохранилась. </w:t>
      </w:r>
    </w:p>
    <w:p>
      <w:pPr>
        <w:pStyle w:val="Style14"/>
        <w:spacing w:before="90" w:after="90"/>
        <w:ind w:left="74" w:right="74" w:firstLine="6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ном покое на поддержание жизни (кровообращение, дыхание, обмен веществ и т.д.) человек расходует около 1 ккал в час на килограмм массы тела. Эти затраты называются основным обменом. Мужчины на основной обмен расходуют в среднем 1800 ккал в сутки, женщины - 1500. Дети, школьники растут и поэтому, имея меньшую массу, расходуют не меньше энергии, чем взрослые. </w:t>
      </w:r>
    </w:p>
    <w:p>
      <w:pPr>
        <w:pStyle w:val="Style14"/>
        <w:spacing w:before="90" w:after="90"/>
        <w:ind w:left="74" w:right="74" w:firstLine="6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только человек начинает двигаться, расход энергии возрастает. Сидя, человек расходует 1,5 ккал в час на килограмм массы, стоя - 1,6. Идя по ровной дороге со скоростью 4 км/ч, мы расходуем 200 - 240 ккал/ч, рюкзак массой в 10 - 15 кг увеличивает затраты до 400 ккал/ч. Поднимаясь с 20-килограммовым рюкзаком по склону крутизной 20 °, туристы тратят в среднем 500 - 600 ккал/ч. Энергозатраты для пеших походов 1-III категории сложности составляют 3 - 3,5 тыс. ккал/сут. В лыжных и горных походах они достигают 3,5 - 5 тыс. ккал, а в водных – 3 тыс. ккал. Чем сложнее поход, тем выше энергозатраты.</w:t>
      </w:r>
    </w:p>
    <w:p>
      <w:pPr>
        <w:pStyle w:val="Style14"/>
        <w:spacing w:before="90" w:after="90"/>
        <w:ind w:left="74" w:right="74" w:firstLine="6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энергии зависит от массы тела, возраста, от степени тренированности. Чем выше физическая подготовка, чем больше опыт походов, чем лучше организовано питание, тем большие нагрузки в течение определенного времени могут переносить туристы. </w:t>
      </w:r>
    </w:p>
    <w:p>
      <w:pPr>
        <w:pStyle w:val="Style14"/>
        <w:spacing w:before="90" w:after="90"/>
        <w:ind w:left="74" w:right="74" w:firstLine="634"/>
        <w:contextualSpacing/>
        <w:jc w:val="both"/>
        <w:rPr/>
      </w:pPr>
      <w:r>
        <w:rPr>
          <w:sz w:val="28"/>
          <w:szCs w:val="28"/>
        </w:rPr>
        <w:t xml:space="preserve">Зная энергетическую ценность продуктов и прикинув предстоящие энергозатраты, можно рассчитать количество продуктов, необходимых для похода. Однако для походов годятся не все продукты. К тому же для многодневных сложных походов их потребуется столько, что группа не сможет двинуться с места. Поэтому придется сокращать количество продуктов до разумных пределов. Конечно, в этом случае покрыть все энергозатраты не удастся, но многолетняя туристская практика показала, что это и необязательно. В несложных походах вполне можно ограничиться одним килограммом продуктов на человека в день, а в сложных, где оправдано использование дорогостоящих концентратов и сублимированных продуктов, достаточно будет 700 - 850 г. Недостаток калорийности организм восполнит за счет жировых отложений. </w:t>
      </w:r>
    </w:p>
    <w:p>
      <w:pPr>
        <w:pStyle w:val="Style14"/>
        <w:spacing w:before="90" w:after="90"/>
        <w:ind w:left="74" w:right="74" w:firstLine="632"/>
        <w:contextualSpacing/>
        <w:jc w:val="both"/>
        <w:rPr/>
      </w:pPr>
      <w:r>
        <w:rPr>
          <w:sz w:val="28"/>
          <w:szCs w:val="28"/>
        </w:rPr>
        <w:t xml:space="preserve">На жировые отложения в среднем приходится 15 - 20 % массы тела. Из этих запасов без вреда для здоровья взрослый человек может позаимствовать до 70 тыс. ккал. Небольшая потеря массы за 8-10-дневный поход, например, в межсезонье или каникулы, практически не чувствуется. Но на длительных маршрутах собственных ресурсов организма может не хватить. Тогда начнется постепенное снижение работоспособности, и в конце концов обессиленные туристы просто не справятся со сложным рельефом или не смогут обеспечить свою безопасность. Поэтому продолжительность сложных походов приходится ограничивать. </w:t>
      </w:r>
    </w:p>
    <w:p>
      <w:pPr>
        <w:pStyle w:val="Heading3"/>
        <w:spacing w:before="90" w:after="90"/>
        <w:ind w:left="74" w:right="7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90" w:after="90"/>
        <w:ind w:left="74" w:right="74" w:firstLine="63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и калорийность пищи</w:t>
      </w:r>
    </w:p>
    <w:p>
      <w:pPr>
        <w:pStyle w:val="Style14"/>
        <w:spacing w:before="90" w:after="90"/>
        <w:ind w:left="74" w:right="74" w:firstLine="62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ища является источником энергии и «строительного материала» для новых клеток и тканей. </w:t>
      </w:r>
    </w:p>
    <w:p>
      <w:pPr>
        <w:pStyle w:val="Style14"/>
        <w:spacing w:before="90" w:after="90"/>
        <w:ind w:left="74" w:right="74" w:firstLine="62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пища подвергается сложным биохимическим превращениям. Под воздействием пищеварительных соков она разлагается на простые компоненты. Часть из них всасывается в кровь через стенки кишечника, другая часть усваивается после переработки кишечной микрофлорой, а часть не усваивается. Если здоровый человек интенсивно работает физически и ест больше, чем нужно, из пищи усваиваются только наиболее ценные компоненты. Менее ценные вещества, несущие излишние калории, удаляются из организма без всякой пользы. И наоборот, если рацион скудный, усваиваются и менее ценные, трудноперевариваемые компоненты, при этом повышается энергетическая отдача пищи. Таким образом в повседневной жизни излишек питания ведет к ожирению, а в походе лишь неоправданно увеличивает вес рюкзака.</w:t>
      </w:r>
    </w:p>
    <w:p>
      <w:pPr>
        <w:pStyle w:val="Style14"/>
        <w:spacing w:before="90" w:after="90"/>
        <w:ind w:left="74" w:right="74" w:firstLine="632"/>
        <w:contextualSpacing/>
        <w:jc w:val="both"/>
        <w:rPr/>
      </w:pPr>
      <w:r>
        <w:rPr>
          <w:sz w:val="28"/>
          <w:szCs w:val="28"/>
        </w:rPr>
        <w:t xml:space="preserve">К основным компонентам пищи относятся белки, жиры и углеводы. Энергетическая ценность их такова: при окислении 1 г белков и углеводов высвобождается 4,1 ккал энергии, жиров - 9,3 ккал. </w:t>
      </w:r>
    </w:p>
    <w:p>
      <w:pPr>
        <w:pStyle w:val="Style14"/>
        <w:spacing w:before="90" w:after="90"/>
        <w:ind w:left="74" w:right="74" w:firstLine="632"/>
        <w:contextualSpacing/>
        <w:jc w:val="both"/>
        <w:rPr/>
      </w:pPr>
      <w:r>
        <w:rPr>
          <w:bCs/>
          <w:i/>
          <w:sz w:val="28"/>
          <w:szCs w:val="28"/>
        </w:rPr>
        <w:t>Бел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ой строительный материал. Из них синтезируются структурные элементы клеток и тканей, вырабатываются гормоны, ферменты, нейромедиаторы и др. Биологическая ценность белков определяется аминокислотным составом. Белок животного происхождения содержит полный набор аминокислот, включая незаменимые (не синтезируемые организмом) аминокислоты и поэтому является наиболее ценным. Растительные белки дефицитны по лизину, в них отсутствует триптофан, цистеин. Единственный растительный белок, содержащий полный набор аминокислот - соевый. </w:t>
      </w:r>
    </w:p>
    <w:p>
      <w:pPr>
        <w:pStyle w:val="Style14"/>
        <w:spacing w:before="90" w:after="90"/>
        <w:ind w:left="74" w:right="74" w:firstLine="6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белков в пище приводит к нарушению обмена веществ, снижает работоспособность, удлиняет период адаптации  к походным условиям, а в некоторых случаях вызывает функциональные расстройства. С другой стороны, излишнее количество белков (особенно животного происхождения) вредно, поскольку при окислении белка образуются ядовитые азотистые соединения, к тому же избыток аминокислот затрудняют обмен веществ. Особенно необходимо это учитывать при подготовке к походам в горах, т.к. окислительные процессы в организме затруднены из-за недостатка кислорода. Накопившиеся продукты неполного окисления ухудшают самочувствие, снижают работоспособность и провоцируют развитие горной болезни.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bCs/>
          <w:i/>
          <w:sz w:val="28"/>
          <w:szCs w:val="28"/>
        </w:rPr>
        <w:t>Жи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ой источник энергии при малоинтенсивной работе. Также жиры участвуют в обменных процессах, поэтому обезжиренная пища  неполноценна. В жирах тоже есть незаменимые (эссенциальные) вещества – жирные кислоты, поэтому в рационе надо предусмотреть как растительные. так и животные жиры.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bCs/>
          <w:i/>
          <w:sz w:val="28"/>
          <w:szCs w:val="28"/>
        </w:rPr>
        <w:t>Углев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ой источник энергии. При окислении углеводов практически не образуется веществ, вредных для человека, поэтому при интенсивной работе выгодно потреблять именно их. Усваиваются углеводы быстрее и с меньшими затратами кислорода, чем жиры. При интенсивной работе мышцы получают энергию за счет окисления глюкозы, содержащейся в крови. Если содержание глюкозы падает ниже определенного уровня, наша работоспособность резко снижается. Появляется сковывающее волю чувство усталости, хорошо известное лыжникам и бегунам на длинные дистанции. Дальнейшее снижение содержания глюкозы вызывает серьезное расстройство высшей нервной деятельности: нарушается координация движения, речь становится бессвязной, развивается </w:t>
      </w:r>
      <w:r>
        <w:rPr>
          <w:iCs/>
          <w:sz w:val="28"/>
          <w:szCs w:val="28"/>
        </w:rPr>
        <w:t>гипогликемия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 xml:space="preserve">Чтобы предотвратить гипогликемию при длительной интенсивной нагрузке, спортсмены употребляют специальные сладкие напитки, берут на дистанцию сахар или конфеты. Так же поступают и туристы. Так что без сахарных запасов не обойтись. И сахарных запасов бояться не надо, ведь в поход обычно идут здоровые люди, а у здорового, интенсивно работающего человека, если в кровь поступает слишком много сахара, излишки выводятся из организма без всякого вреда. </w:t>
      </w:r>
    </w:p>
    <w:p>
      <w:pPr>
        <w:pStyle w:val="Style14"/>
        <w:spacing w:before="90" w:after="90"/>
        <w:ind w:left="74" w:right="74" w:firstLine="631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отношение белков, жиров и углеводов</w:t>
      </w:r>
      <w:r>
        <w:rPr>
          <w:sz w:val="28"/>
          <w:szCs w:val="28"/>
        </w:rPr>
        <w:t xml:space="preserve"> (Б:Ж:У) имеет большое значение. Теория сбалансированного питания рекомендует для людей, ведущих малоподвижный образ жизни, пользоваться рационом, где учтено соотношение компонентов пищи по массе и калорийности. Это делается для того, чтобы исключить из рационов лишние углеводы и тем предотвратить ожирение. В походах, где физические нагрузки значительны, лишних углеводов можно не бояться. Поэтому достаточно учитывать только соотношение компонентов по массе.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>Для пеших и водных походов летом в средней полосе оптимальным считается соотношение Б:Ж:У = 1:1:4. В холодное время года, а в районах вечной мерзлоты - и летом много тепла расходуется на сохранение температуры тела. Поэтому увеличивается расход жиров. Соответственно возрастает их доля и в сбалансированном рационе. Оптимальное соотношение в этом случае - 1:2:3, а в сложных походах - 1:3:4.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 xml:space="preserve">В горах, как известно, в воздухе не хватает кислорода и действуют другие факторы, требующие адаптации организма. В горах меняется состав крови. Поэтому организму требуется больше белков и меньше жиров. Туристская практика признает оптимальным соотношение 1 : 0,7 : 5 для походов по горам на высотах более 4000 метров. Таким же принимается соотношение для походов в регионах с жарким климатом, например, в долинах Средней Азии и в пустынях.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 xml:space="preserve">Соблюдать оптимальное соотношение надо не в каждом дневном рационе, а в среднем за несколько дней. В сложных походах, где нагрузки и климатические условия день ото дня меняются, меняется и потребление организмом тех или иных веществ: тяжелее работа, выше в горы, жарче погода - больше надо углеводов. А на дневках или при похолодании можно разнообразить меню жирной пищей. Зимой не обойтись без масла или сала. Напротив, избыток жирного в горах вызовет отвращение к еде и, возможно, легкое отравление с расстройством пищеварения. Опасен на маршруте и избыток белков. Пища должна быть сбалансированной. При значительном избытке одного из компонентов его излишек не усваивается и пропадает без пользы. </w:t>
      </w:r>
    </w:p>
    <w:p>
      <w:pPr>
        <w:pStyle w:val="Style14"/>
        <w:spacing w:before="90" w:after="90"/>
        <w:ind w:left="74"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90" w:after="90"/>
        <w:ind w:left="74" w:right="74" w:firstLine="6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ой рацион питания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 xml:space="preserve">Рацион - порция пищи на определенное время, например, на день. Меню - набор продуктов или блюд. Режим питания - распорядок приема пищи.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 xml:space="preserve">На завтрак обычно рекомендуется употреблять около 30 % калорийности суточного рациона. Завтрак должен обеспечить работоспособность в первой половине дня. Именно на утро планируются наиболее сложные участки пути, и, следовательно, переваривание пищи в это время затруднено. Поэтому утренняя еда должна легко усваиваться и быть небольшой по объему.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 xml:space="preserve">На «карманное питание» в спортивных походах отводится 10 – 15 % калорийности суточного рациона. Оно обычно состоит из богатых углеводами продуктов. </w:t>
      </w:r>
    </w:p>
    <w:p>
      <w:pPr>
        <w:pStyle w:val="Style14"/>
        <w:spacing w:before="90" w:after="90"/>
        <w:ind w:left="74" w:right="74" w:firstLine="631"/>
        <w:contextualSpacing/>
        <w:jc w:val="both"/>
        <w:rPr/>
      </w:pPr>
      <w:r>
        <w:rPr>
          <w:sz w:val="28"/>
          <w:szCs w:val="28"/>
        </w:rPr>
        <w:t xml:space="preserve">На обед или перекус должно приходиться 30 – 35 % суточной калорийности. Здесь предпочтительна высококалорийная жирная и сладкая пища. Легкоусвояемые углеводородосодержащие продукты (сахар, конфеты, сухофрукты, вафли, щербет, экстракты, соки) должны сочетаться с трудноусвояемыми продуктами с большим количеством жиров (колбаса, сало, мясные и рыбные консервы, халва). Такое сочетание продуктов позволит, с одной стороны, быстро восстановить силы за счет углеводов, а с другой - не испытывать голода до ужина. </w:t>
      </w:r>
    </w:p>
    <w:p>
      <w:pPr>
        <w:pStyle w:val="Style14"/>
        <w:spacing w:before="90" w:after="90"/>
        <w:ind w:left="75" w:right="75" w:firstLine="630"/>
        <w:contextualSpacing/>
        <w:jc w:val="both"/>
        <w:rPr/>
      </w:pPr>
      <w:r>
        <w:rPr>
          <w:sz w:val="28"/>
          <w:szCs w:val="28"/>
        </w:rPr>
        <w:t xml:space="preserve">На ужин остается 25 % калорийности. Он должен компенсировать дневные энергозатраты и подготовить туристов к следующему дню. Для этого хороши блюда, богатые белками и углеводами: супы, каши, мясо, сыр, макароны. Не надо забывать про лук, чеснок, приправы. Объем горячих блюд должен быть достаточным, но не чрезмерны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Heading3"/>
        <w:spacing w:before="90" w:after="90"/>
        <w:ind w:left="75" w:right="75" w:firstLine="6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ы для похода </w:t>
      </w:r>
    </w:p>
    <w:p>
      <w:pPr>
        <w:pStyle w:val="Style14"/>
        <w:spacing w:before="90" w:after="90"/>
        <w:ind w:left="0" w:right="75" w:firstLine="705"/>
        <w:contextualSpacing/>
        <w:jc w:val="both"/>
        <w:rPr/>
      </w:pPr>
      <w:r>
        <w:rPr>
          <w:sz w:val="28"/>
          <w:szCs w:val="28"/>
        </w:rPr>
        <w:t xml:space="preserve">Для походов выходного дня годятся любые продукты, которые не испортятся до конца маршрута. Главное, не брать продукты в стеклянных банках, в емкостях с ненадежной крышкой. </w:t>
      </w:r>
    </w:p>
    <w:p>
      <w:pPr>
        <w:pStyle w:val="Style14"/>
        <w:spacing w:before="90" w:after="90"/>
        <w:ind w:left="0" w:right="75" w:firstLine="705"/>
        <w:contextualSpacing/>
        <w:jc w:val="both"/>
        <w:rPr/>
      </w:pPr>
      <w:r>
        <w:rPr>
          <w:sz w:val="28"/>
          <w:szCs w:val="28"/>
        </w:rPr>
        <w:t>В спортивных походах очень важно снизить вес рюкзака. Поэтому к продуктам предъявляются следующие требования:</w:t>
      </w:r>
    </w:p>
    <w:p>
      <w:pPr>
        <w:pStyle w:val="Style14"/>
        <w:numPr>
          <w:ilvl w:val="0"/>
          <w:numId w:val="2"/>
        </w:numPr>
        <w:spacing w:before="90" w:after="9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егкость и калорийность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spacing w:before="90" w:after="9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ыстрота и несложность приготовления. </w:t>
      </w:r>
    </w:p>
    <w:p>
      <w:pPr>
        <w:pStyle w:val="Style14"/>
        <w:numPr>
          <w:ilvl w:val="0"/>
          <w:numId w:val="2"/>
        </w:numPr>
        <w:spacing w:before="90" w:after="9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годность в течение всего похода и транспортабельность. </w:t>
      </w:r>
    </w:p>
    <w:p>
      <w:pPr>
        <w:pStyle w:val="Style14"/>
        <w:numPr>
          <w:ilvl w:val="0"/>
          <w:numId w:val="2"/>
        </w:numPr>
        <w:spacing w:before="90" w:after="9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кусовые качест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spacing w:before="90" w:after="90"/>
        <w:ind w:left="75" w:righ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90" w:after="90"/>
        <w:ind w:left="75" w:right="75" w:firstLine="6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таминсодержащие препараты</w:t>
      </w:r>
    </w:p>
    <w:p>
      <w:pPr>
        <w:pStyle w:val="Style14"/>
        <w:spacing w:before="90" w:after="90"/>
        <w:ind w:left="0" w:right="75" w:firstLine="708"/>
        <w:contextualSpacing/>
        <w:jc w:val="both"/>
        <w:rPr/>
      </w:pPr>
      <w:r>
        <w:rPr>
          <w:sz w:val="28"/>
          <w:szCs w:val="28"/>
        </w:rPr>
        <w:t>Витамины участвуют в обмене веществ, стимулируют окислительные реакции, повышают выносливость и устойчивость участников горных походов к гипоксии, улучшают снабжение тканей кислородом.</w:t>
      </w:r>
    </w:p>
    <w:p>
      <w:pPr>
        <w:pStyle w:val="Style14"/>
        <w:spacing w:before="90" w:after="90"/>
        <w:ind w:left="0" w:right="75" w:firstLine="708"/>
        <w:contextualSpacing/>
        <w:jc w:val="both"/>
        <w:rPr/>
      </w:pPr>
      <w:r>
        <w:rPr>
          <w:sz w:val="28"/>
          <w:szCs w:val="28"/>
        </w:rPr>
        <w:t>Во всех походах, где количество овощей и фруктов в меню ограничено, ощущается недостаток витаминов. Недостаток витаминов легко восполнить, принимая препараты, содержащие витамины группы В, витамин С (аскорбиновая кислота) и другие.</w:t>
      </w:r>
    </w:p>
    <w:p>
      <w:pPr>
        <w:pStyle w:val="Style14"/>
        <w:spacing w:before="90" w:after="90"/>
        <w:ind w:left="0" w:right="75" w:firstLine="708"/>
        <w:contextualSpacing/>
        <w:jc w:val="both"/>
        <w:rPr/>
      </w:pPr>
      <w:r>
        <w:rPr>
          <w:sz w:val="28"/>
          <w:szCs w:val="28"/>
        </w:rPr>
        <w:t xml:space="preserve">К общеукрепляющим препаратам относят глюконат кальция.  Стимуляторами обменных процессов являются оротат калия, (стимулирует снабжение кислородом сердечной мышцы); метионин (облегчает усвоение липидов); глутаминовая кислота (связывает аммиак). </w:t>
      </w:r>
    </w:p>
    <w:p>
      <w:pPr>
        <w:pStyle w:val="Style14"/>
        <w:spacing w:before="90" w:after="90"/>
        <w:ind w:left="0" w:right="75" w:firstLine="708"/>
        <w:contextualSpacing/>
        <w:jc w:val="both"/>
        <w:rPr/>
      </w:pPr>
      <w:r>
        <w:rPr>
          <w:sz w:val="28"/>
          <w:szCs w:val="28"/>
        </w:rPr>
        <w:t xml:space="preserve">К препаратам энергетического действия относят адаптогены - вещества, повышающие устойчивость организма в экстремальных условиях. </w:t>
      </w:r>
    </w:p>
    <w:p>
      <w:pPr>
        <w:pStyle w:val="Style14"/>
        <w:spacing w:before="90" w:after="90"/>
        <w:ind w:left="0" w:righ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и дозировка витаминного рациона зависит от сложности маршрута, климатических условий, индивидуальных особенностей человека.</w:t>
      </w:r>
    </w:p>
    <w:p>
      <w:pPr>
        <w:pStyle w:val="Heading3"/>
        <w:spacing w:before="90" w:after="90"/>
        <w:ind w:left="0" w:right="75" w:firstLine="708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90" w:after="90"/>
        <w:ind w:left="0" w:right="75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но-солевой режим</w:t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оддержание обмена веществ и испарение через кожу и легкие человеку в обычных условиях требуется всего лишь 2 - 2,5 л воды в сутки.</w:t>
      </w:r>
    </w:p>
    <w:p>
      <w:pPr>
        <w:pStyle w:val="Style14"/>
        <w:spacing w:before="90" w:after="90"/>
        <w:ind w:left="75" w:right="75" w:firstLine="633"/>
        <w:contextualSpacing/>
        <w:jc w:val="both"/>
        <w:rPr/>
      </w:pPr>
      <w:r>
        <w:rPr>
          <w:sz w:val="28"/>
          <w:szCs w:val="28"/>
        </w:rPr>
        <w:t xml:space="preserve">Часть необходимой воды образуется в организме в результате окислительных процессов, часть содержится в пище, но этого мало. До 1,5 л воды должно поступать в организм с питьем и горячими блюдами. </w:t>
      </w:r>
    </w:p>
    <w:p>
      <w:pPr>
        <w:pStyle w:val="Style14"/>
        <w:spacing w:before="90" w:after="9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нужна не только для обмена веществ, но и для стабилизации температуры тела. При интенсивной работе и в жаркую погоду организм охлаждается, испаряя часть влаги. Поэтому, в зависимости от интенсивности нагрузок, физической подготовки и климата, туристу необходимо от 3 до 10 и более литров воды в день. </w:t>
      </w:r>
    </w:p>
    <w:p>
      <w:pPr>
        <w:pStyle w:val="Style14"/>
        <w:spacing w:before="90" w:after="90"/>
        <w:ind w:left="75" w:right="75" w:firstLine="633"/>
        <w:contextualSpacing/>
        <w:jc w:val="both"/>
        <w:rPr/>
      </w:pPr>
      <w:r>
        <w:rPr>
          <w:sz w:val="28"/>
          <w:szCs w:val="28"/>
        </w:rPr>
        <w:t xml:space="preserve">Выпитая вода не вся испаряется через кожу. Часть ее выводится с мочой. Причем если выпить сразу литр воды, только 60 % ее пойдет на обеспечение терморегуляции, остальные 40 % будут выведены с мочой. Но если выпивать по 100 - 150 мл каждый час, то до 90 % воды превратится в пот. Поэтому в жару и при тяжелой работе выгоднее пить часто, но помалу. </w:t>
      </w:r>
    </w:p>
    <w:p>
      <w:pPr>
        <w:pStyle w:val="Style14"/>
        <w:spacing w:before="90" w:after="90"/>
        <w:contextualSpacing/>
        <w:jc w:val="both"/>
        <w:rPr/>
      </w:pPr>
      <w:r>
        <w:rPr>
          <w:sz w:val="28"/>
          <w:szCs w:val="28"/>
        </w:rPr>
        <w:t xml:space="preserve">Не пить в течение дня не менее вредно, чем пить в неограниченных количествах, поскольку это может вызвать обезвоживание организма и сопутствующие ему снижение работоспособности и тепловые удары. </w:t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добнее всего пить на малых привалах, которые обычно делают у источников воды. При этом лучше пить маленькими глотками.  Даже на больших привалах не следует пить до исчезновения чувства жажды. Вода всасывается в кровь через 10 - 15 минут, и только тогда исчезает жажда. Слишком обильное питье не утоляет жажду, а, наоборот, нередко провоцирует ее усиление. </w:t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Ab"/>
        <w:numPr>
          <w:ilvl w:val="0"/>
          <w:numId w:val="3"/>
        </w:numPr>
        <w:rPr/>
      </w:pPr>
      <w:r>
        <w:rPr>
          <w:sz w:val="28"/>
          <w:szCs w:val="28"/>
        </w:rPr>
        <w:t xml:space="preserve">Рекомендации по питанию спортсменов. / Под ред. А.А. Покровского. М.: ФиС, 1975. </w:t>
      </w:r>
    </w:p>
    <w:p>
      <w:pPr>
        <w:pStyle w:val="Ab"/>
        <w:numPr>
          <w:ilvl w:val="0"/>
          <w:numId w:val="3"/>
        </w:numPr>
        <w:rPr/>
      </w:pPr>
      <w:r>
        <w:rPr>
          <w:sz w:val="28"/>
          <w:szCs w:val="28"/>
        </w:rPr>
        <w:t xml:space="preserve">Шимановский В.Ф. Питание в туристском путешествии (методические рекомендации). М.: ЦРИБ ТУРИСТ, 1975. </w:t>
      </w:r>
    </w:p>
    <w:p>
      <w:pPr>
        <w:pStyle w:val="Ab"/>
        <w:numPr>
          <w:ilvl w:val="0"/>
          <w:numId w:val="3"/>
        </w:numPr>
        <w:rPr/>
      </w:pPr>
      <w:r>
        <w:rPr>
          <w:sz w:val="28"/>
          <w:szCs w:val="28"/>
        </w:rPr>
        <w:t xml:space="preserve">Шимановский В.Ф., Ганопольский В.И. Питание в туристском путешествии. М.: Профиздат, 1986. </w:t>
      </w:r>
    </w:p>
    <w:p>
      <w:pPr>
        <w:pStyle w:val="Ab"/>
        <w:numPr>
          <w:ilvl w:val="0"/>
          <w:numId w:val="3"/>
        </w:numPr>
        <w:rPr/>
      </w:pPr>
      <w:r>
        <w:rPr>
          <w:sz w:val="28"/>
          <w:szCs w:val="28"/>
        </w:rPr>
        <w:t xml:space="preserve">Петровский К.С. Рациональное питание. М.: Медицина, 1976. </w:t>
      </w:r>
    </w:p>
    <w:p>
      <w:pPr>
        <w:pStyle w:val="Ab"/>
        <w:numPr>
          <w:ilvl w:val="0"/>
          <w:numId w:val="3"/>
        </w:numPr>
        <w:rPr/>
      </w:pPr>
      <w:r>
        <w:rPr>
          <w:sz w:val="28"/>
          <w:szCs w:val="28"/>
        </w:rPr>
        <w:t xml:space="preserve">Лысогор Н.А., Толстой Л.А., Толстая В.В. Питание туристов в походе. М.: Пищевая промышленность, 1980. </w:t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90" w:after="90"/>
        <w:ind w:left="75" w:right="75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90"/>
      <w:ind w:left="75" w:right="75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90"/>
      <w:ind w:left="75" w:right="75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Ab">
    <w:name w:val="ab"/>
    <w:basedOn w:val="Normal"/>
    <w:qFormat/>
    <w:pPr>
      <w:spacing w:before="15" w:after="15"/>
      <w:ind w:firstLine="40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34:00Z</dcterms:created>
  <dc:creator>Andrey</dc:creator>
  <dc:description/>
  <cp:keywords/>
  <dc:language>en-US</dc:language>
  <cp:lastModifiedBy>Vlad</cp:lastModifiedBy>
  <dcterms:modified xsi:type="dcterms:W3CDTF">2017-09-25T10:44:00Z</dcterms:modified>
  <cp:revision>12</cp:revision>
  <dc:subject/>
  <dc:title/>
</cp:coreProperties>
</file>