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«Смоленское областное музыкальное учил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М.И. Гли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н и одобрен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еданием ПЦК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ркестровые струнные инструменты»</w:t>
      </w:r>
    </w:p>
    <w:p>
      <w:pPr>
        <w:pStyle w:val="Normal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протокол №1 от 30.08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лан реализации программ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мообразова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еподавателя и концертмейстер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.В. Гуляевой на 2017-2018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142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Систематическое обучение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учение и участие в мероприятиях  повышения профессионального  мастерства (семинары, вебинары, профессиональные конкурсы)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ступление на заседаниях ПЦК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уководство МО отделения ДМШ при училище «Струнные инструменты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 2017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едагогическое общение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</w:tr>
      <w:tr>
        <w:trPr>
          <w:trHeight w:val="464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астие в качестве члена жюри конкурсов различных уровне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дение открытых уроков с обучающимися училища и ДМШ (на уровне образовательной организации, муниципальном и региональном уровне)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дготовка и участие во внеклассных мероприятия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концертные выступления обучающихся)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подготовка и участие во внеклассных мероприятия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в качестве концертмейстера)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дение учебно-воспитательных мероприяти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астие в учебно-воспитательных мероприятиях училища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сещение открытых уроков коллег и написание рецензий и отзывов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 2017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 2018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выступление в месяц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выступление в месяц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7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 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плану воспитательной работы училища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ее 3 уроков в го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плану училища;</w:t>
            </w:r>
          </w:p>
        </w:tc>
      </w:tr>
    </w:tbl>
    <w:p>
      <w:pPr>
        <w:pStyle w:val="Normal"/>
        <w:spacing w:lineRule="auto" w:line="360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рактика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граммы и составление плана реализации программы «Развитие творческих способностей обучающихся»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еализация плана программы «Развитие творческих способностей обучающихся»;</w:t>
            </w:r>
          </w:p>
          <w:p>
            <w:pPr>
              <w:pStyle w:val="Normal"/>
              <w:ind w:left="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ставление индивидуальных программ и КТП с учетом использования на практике изученных современных педагогических технологий (метода проектов: технологии КДТ, технологии «Дебаты»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и реализация воспитательной программы «Я – Граждан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 2017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ый год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ый год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ый год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Индивидуальная работа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сещение библиотеки с целью изучения новейшей методической литературы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подготовка к выступлениям на заседаниях ПЦК и МО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иск и изучение методических работ по теме Современные педагогические технологий в сети Интернет и СМ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сценариев уроков, наглядных пособий, компьютерных презентаций, планов внеклассных и воспитательных мероприяти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подготовка нотных переложений для выступлений в качестве концертмейстера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обобщение опыта по итогам реализации програм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ее 2 раз в месяц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8, май 2018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абота в месяц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плану работы ПЦК и отделения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 – ноябрь 2018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 2018.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00:00Z</dcterms:created>
  <dc:creator>Василий</dc:creator>
  <dc:description/>
  <cp:keywords/>
  <dc:language>en-US</dc:language>
  <cp:lastModifiedBy>Василий</cp:lastModifiedBy>
  <dcterms:modified xsi:type="dcterms:W3CDTF">2017-09-25T18:11:00Z</dcterms:modified>
  <cp:revision>4</cp:revision>
  <dc:subject/>
  <dc:title/>
</cp:coreProperties>
</file>