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Атюрьевская средняя общеобразовательная школа №2»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лан профессионального самообразования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учителя истории и обществознания Мозгуновой Кристины Сергеевны </w:t>
      </w:r>
      <w:r>
        <w:rPr>
          <w:rFonts w:cs="Times New Roman" w:ascii="Times New Roman" w:hAnsi="Times New Roman"/>
          <w:b/>
          <w:sz w:val="32"/>
          <w:szCs w:val="32"/>
        </w:rPr>
        <w:t>на 2015 -2018 г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Гражданско-патриотическое воспитание на уроках истории и обществозн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Единая методическая проблема школьной методической служб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Формирование базовых умений и компетенций как условие подготовки конкурентоспособной личности»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дивидуальная методическая проблема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 учащихся чувства патриотизма и активной гражданской позиции, способствовать осмыслению ими исторического прошлого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амообразова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еское повышение педагогом своей профессиональной компетентности и совершенствование профессионально-личностных качеств, педагогических способностей и практических умений.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амообразова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вершенствование теоретических знаний и практических умени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владение новыми формами, методами и приемами работы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зучение и внедрение в практику передового педагогического опыта, новейших достижений педагогической науки, новых педагогических технолог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фесс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амо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>: непрерывность, целенаправленность, интегративность, единство общей и профессиональной культуры, взаимосвязь и преемственность, доступность, опережающий характер, перманентность перехода от низкой ступени к высшей, вариативность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точники самообразовани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ециализированная педагогическая методическая литература; интернет; семинары, конференции, лектории, мероприятия по обмену опытом, мастер-классы, курсы повышения квалификаци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ы самообразования: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ая (через индивидуальный план); групповая (через участие в жизни школы, через сетевое взаимодействие с педагогами посредством Интернет)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жидаемый результат самообразования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ышение теоретического и научно-практического уровня профессионального мастерства и компетенции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в практической деятельности педагога полученных знаний и умений по психопрофилактической работе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вышения качества образования школьников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самообразования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наработанные педагогом-психологом материалы для психопрофилактического направления деятельности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 само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а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 2015-2018 гг</w:t>
      </w:r>
      <w:r>
        <w:rPr>
          <w:rFonts w:eastAsia="Times New Roman" w:cs="Times New Roman" w:ascii="Times New Roman" w:hAnsi="Times New Roman"/>
          <w:sz w:val="24"/>
          <w:szCs w:val="24"/>
        </w:rPr>
        <w:t>. и включает следующие этапы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Теоретический этап: 2015-2016 гг. 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Определение направления самообразования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Формулирование личной индивидуальной темы: «Гражданско-патриотическое воспитание на уроках истории и обществознания»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Знакомство с педагогической и методической литературой по выбранной проблеме самообразования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Практическое решение проблемы: 2016-2017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копление педагогических фактов, их отбор и анали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рганизация коллективного обсуждения прочитанной литературы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ыступление на заседании МО с темой: «Гражданско-патриотическое воспитание на уроках истории и обществознани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ещение уроков коллег.</w:t>
      </w:r>
    </w:p>
    <w:p>
      <w:pPr>
        <w:pStyle w:val="Normal"/>
        <w:tabs>
          <w:tab w:val="clear" w:pos="709"/>
          <w:tab w:val="left" w:pos="478" w:leader="none"/>
          <w:tab w:val="left" w:pos="7628" w:leader="none"/>
        </w:tabs>
        <w:spacing w:lineRule="atLeast" w:line="10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Оценочный этап: 2017-2018 гг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бщение и анализ наблюдения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ормление результатов. </w:t>
      </w:r>
    </w:p>
    <w:p>
      <w:pPr>
        <w:sectPr>
          <w:type w:val="nextPage"/>
          <w:pgSz w:w="11906" w:h="16838"/>
          <w:pgMar w:left="600" w:right="506" w:gutter="0" w:header="0" w:top="709" w:footer="0" w:bottom="426"/>
          <w:pgNumType w:fmt="decimal"/>
          <w:formProt w:val="false"/>
          <w:textDirection w:val="lrTb"/>
          <w:docGrid w:type="default" w:linePitch="299" w:charSpace="36864"/>
        </w:sect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оретическое обоснование результатов, формулирование общих выводов и определение перспектив в работе. </w:t>
      </w:r>
      <w:r>
        <w:br w:type="page"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-график мероприятий 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фессионального самообразования учителя истории и обществознания Мозгуновой Кристины Сергеевны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34"/>
        <w:gridCol w:w="5220"/>
        <w:gridCol w:w="2340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для самообразования педаго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ов  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ить новые программы и учебники, уяснить их особенности и треб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тически выписывать журналы « Преподавание истории в школе» и «История. Первое сентября 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сти каталог статей из этих журна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ать квалификацию на курсах для учителей истории и обществоз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7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ета: «1 сентября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: «Преподавание истории и обществознания в школе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пособия, рекомендации учителю истории и обществознания и др.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ть свои знания в области психологии и педагог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7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пособ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конкурсе «Учитель г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ые 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иться с новыми формами, методами и приёмами обучения  истор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имать активное участие в работе районного и школьного МО учителей гуманитарного  цик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ещать  уроки  коллег и участвовать в обмене опы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иодически проводить самоанализ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одить открытые  уроки  для коллег по рабо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ступать с докладами  по   теме   самообраз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8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нспекты уроков</w:t>
            </w:r>
          </w:p>
          <w:p>
            <w:pPr>
              <w:pStyle w:val="Style19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атериалы для проведения контрольных срезов, самостоятельных работ, тренировочных работ в форме ГИА, ЕГЭ</w:t>
            </w:r>
          </w:p>
          <w:p>
            <w:pPr>
              <w:pStyle w:val="Style19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атериалы для организации индивидуального письменного опроса на урок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нормативно-правовой литературы, регламентирующей преподавание истории, обществознание (стандарт, программа, учебный план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нормативно-правовой документации, регламентирующей прохождение итоговой аттестации за курс основного и пол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6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азработка календарно-тематического планирования по истории, обществознанию.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пьютерные технолог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йти подготовку по программе «ИКТ для учителя-предметн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ладеть навыками создания презентаций уроков, доклад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презентаций и базы презентаций к урокам силами учителя и обучающихся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владеть методами работы с интерактивной доской;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ть электронную почту для контакта с единомышленни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-2017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оздания презентаций уроков, доклад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и базы презентаций к урокам силами учителя и обучающихся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одить предметные недели, викторин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технологии игровых форм обучения на уроках истории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рекомендаций по использованию ИКТ на уроках истор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7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для проведения предметных недель, виктор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дрять в образовательный процесс здоровьесберегающие техноло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5-2018 г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ЛАН РЕАЛИЗАЦИИ ПРОБЛЕ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учить  литературу по данной проблеме: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Леонтович А.В. Исследовательская деятельность как способ формирования мировоззрения. // Народное образование, № 10, 2005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Новые педагогические и информационные технологии в системе образования / под ред. Е.С. Полат-М.:2004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Пахомова Н.Ю. Проектное обучение — что это? // Методист, №1, 2004. - с. 42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Гражданско-патриотическое воспитание детей и молодежи: проблемы и стратегия». /Преподавание истории в школе. №7. 2007 г./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Хуторской А.В. Ключевые компетенции как компонент личностно ориентированной парадигмы образования // Ученик в обновляющейся школе: Сб. науч. трудов / Под ред. Ю.И.Дика. А.В.Хуторского. М., 2002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Современный урок (1-4 ч) Т.П. Лакоценина, издат. «Учитель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илюк А. Я., Кондаков А. М., Тишков В. А.. Концепция духовно-нравственного развития и воспитания личности гражданина России. Стандарты второго поколения. М. Просвещение. 2012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Адаменко С. Воспитываем патриотов России // Народное образование – 2005 - №4 – С. 23 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Изучить  вопрос «Профессиональная компетенция учителя истории»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0.  Документы Правительства РФ, Министерства образования РФ, относящихся  к стратегии модернизации образ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ая исследовательская работа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Включить в план по реализации проектной деятельности на уроках истории и предложить для разработки учащимся примерные темы проект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зработать программу и задания по диагностике знаний учащихся (использовать ресурсы Интернет, использовать материал сайтов образовательных ресурсов) – проводить диагностику 1-2 раза в го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Изучение опыта учителей – новаторов, методистов, передового опы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ить опыт учителей новаторов из методических газет и журналов, образовательных сайтов Интерн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Использовать материалы сайта «Сеть творческих учителей» по вопросам использования ИКТ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Участие в системе школьной методической рабо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овести открытые уроки, на которых показать применение указанных технолог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Изучить передовой опыт учителей района по применению технологи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Участие в заседаниях ШМО гуманитарного  цикла, педагогических советах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актические выходы (доклады, рефераты) – на районной секции учителей истории, на занятиях школьного методического объединения, на заседаниях педагогического совета школ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заимные посещения уроков с целью обмена опытом работы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едполагаемые результаты самообразова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высить качество преподавания предмета  до 70%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работать и провести и открытые уроки по собственным, новаторским технологиям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оздать комплекты педагогических  разработок с применением новых технологий и поместить их на персональном  и  школьном сайт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работать 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sectPr>
          <w:type w:val="nextPage"/>
          <w:pgSz w:w="11906" w:h="16838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Normal"/>
        <w:tabs>
          <w:tab w:val="clear" w:pos="709"/>
          <w:tab w:val="left" w:pos="1134" w:leader="none"/>
        </w:tabs>
        <w:ind w:right="17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ивность процесса самообразования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бразование педагога будет продуктивным, если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самообразования реализуется потребность педагога к собственному развитию и саморазвит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 владеет способами самопознания и самоанализа педагогического опыта. Педагогический опыт учителя является фактором изменения образовательной ситуации. Учитель понимает как позитивные, так и негативные моменты своей профессиональной деятельности, признает свое несовершенство, а, следовательно, является открытым для изменений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обладает развитой способностью к рефлексии. Педагогическая рефлексия является необходимым атрибутом учителя-профессионала (под рефлексией понимается деятельность человека, направленная на осмысление собственных действий, своих внутренних чувств, состояний, переживаний, анализ этой деятельности и формулирование выводов). При анализе педагогической деятельности возникает необходимость получения теоретических знаний, необходимость овладения диагностикой — самодиагностикой и диагностикой учащихся, необходимость приобретения практических умений анализа педагогического опыт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right="17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офессионального развития учителя включает в себя возможность исследовательской, поисковой деятельности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right="17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обладает готовностью к педагогическому творчеству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right="17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 взаимосвязь личностного и профессионального развития и саморазвития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6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8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;Arial Unicode MS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CC99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А_основной Знак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2">
    <w:name w:val="Заголовок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paragraph" w:styleId="Style17">
    <w:name w:val="А_основной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2:28:00Z</dcterms:created>
  <dc:creator>user</dc:creator>
  <dc:description/>
  <cp:keywords/>
  <dc:language>en-US</dc:language>
  <cp:lastModifiedBy>7</cp:lastModifiedBy>
  <cp:lastPrinted>2015-01-25T20:41:00Z</cp:lastPrinted>
  <dcterms:modified xsi:type="dcterms:W3CDTF">2017-09-25T18:01:00Z</dcterms:modified>
  <cp:revision>8</cp:revision>
  <dc:subject/>
  <dc:title/>
</cp:coreProperties>
</file>