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ЛАНИРОВАНИЕ ВОСПИТАТЕЛЬНО-ОБРАЗОВАТЕЛЬНОЙ РАБОТЫ</w:t>
      </w:r>
      <w:r>
        <w:rPr>
          <w:rFonts w:cs="Times New Roman" w:ascii="Times New Roman" w:hAnsi="Times New Roman"/>
          <w:b/>
          <w:i/>
        </w:rPr>
        <w:t>(25.09.17 –29.09 .17) 2н</w:t>
      </w:r>
    </w:p>
    <w:p>
      <w:pPr>
        <w:pStyle w:val="NoSpac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Что нам осень принесла!</w:t>
      </w:r>
      <w:r>
        <w:rPr>
          <w:rFonts w:cs="Times New Roman" w:ascii="Times New Roman" w:hAnsi="Times New Roman"/>
          <w:b/>
        </w:rPr>
        <w:t>».</w:t>
      </w:r>
    </w:p>
    <w:p>
      <w:pPr>
        <w:pStyle w:val="NoSpac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формировать у детей элементарное представление о временах года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NoSpacing"/>
        <w:jc w:val="left"/>
        <w:rPr/>
      </w:pPr>
      <w:r>
        <w:rPr>
          <w:rFonts w:cs="Times New Roman" w:ascii="Times New Roman" w:hAnsi="Times New Roman"/>
        </w:rPr>
        <w:t xml:space="preserve">Итоговое мероприятие: «Путешествие в страну листопадию» – порадовать детей игровым сюжетом, побуждать к двигательной импровизации. </w:t>
      </w:r>
    </w:p>
    <w:p>
      <w:pPr>
        <w:pStyle w:val="NoSpac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1701"/>
        <w:gridCol w:w="3686"/>
        <w:gridCol w:w="2126"/>
        <w:gridCol w:w="2126"/>
        <w:gridCol w:w="2977"/>
        <w:gridCol w:w="1559"/>
      </w:tblGrid>
      <w:tr>
        <w:trPr>
          <w:trHeight w:val="316" w:hRule="atLeast"/>
        </w:trPr>
        <w:tc>
          <w:tcPr>
            <w:tcW w:w="425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134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грац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ы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ых областей</w:t>
            </w:r>
          </w:p>
        </w:tc>
        <w:tc>
          <w:tcPr>
            <w:tcW w:w="2977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центры активности, все помещения группы)</w:t>
            </w:r>
          </w:p>
        </w:tc>
        <w:tc>
          <w:tcPr>
            <w:tcW w:w="1559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</w:tc>
      </w:tr>
      <w:tr>
        <w:trPr>
          <w:trHeight w:val="706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2878" w:hRule="atLeast"/>
        </w:trPr>
        <w:tc>
          <w:tcPr>
            <w:tcW w:w="425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недельник 25</w:t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вина дня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 Художественно-эстетическ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 на тему:"Какого цвета осень?"- организационный момент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</w:rPr>
              <w:t>Рассматривание иллюстраций с изображением цветов "Бордовый, жёлтый, красный"-</w:t>
            </w:r>
            <w:r>
              <w:rPr>
                <w:rFonts w:cs="Arial" w:ascii="Arial" w:hAnsi="Arial"/>
                <w:color w:val="111111"/>
                <w:sz w:val="20"/>
                <w:szCs w:val="20"/>
              </w:rPr>
              <w:t>познакомить детей с растениями цветника, учить рассматривать их, выделяя части; цвет и форм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ывание загадок о цветах -учить различать  основные признаки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</w:rPr>
              <w:t>», Д\игра "Составь букет"-учить детей из множественного числа растений выбирать цветы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правильного речевого дыхания "Цветочки и бабочки" "Осенние листочки"- развитие плавного и длинного выдоха.</w:t>
            </w:r>
          </w:p>
        </w:tc>
        <w:tc>
          <w:tcPr>
            <w:tcW w:w="297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тре «Говорилка» рассматривание и обсуждение иллюстраций с изображением осенних цветов и осенних явлений. В центре «Каляка-маляка» раскрашивание фломастерами и карандашами осенних цветов бархатцев . Игры по желанию детей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:  «Одежда для малыша осенью.»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епосредственно образовательная деятельность</w:t>
            </w:r>
          </w:p>
        </w:tc>
        <w:tc>
          <w:tcPr>
            <w:tcW w:w="12616" w:type="dxa"/>
            <w:gridSpan w:val="5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u w:val="single"/>
              </w:rPr>
              <w:t>. Познание (Ф.Э.М.П.)</w:t>
            </w:r>
            <w:r>
              <w:rPr>
                <w:rFonts w:cs="Times New Roman" w:ascii="Times New Roman" w:hAnsi="Times New Roman"/>
              </w:rPr>
              <w:t>Дидактическая игра "дидактическая игра "Ромашки""-познакомить со способами составления групп из отельных предметов и выделения из групп одного предмета, учить понимать "много" ,"один", "ни одного".</w:t>
            </w:r>
          </w:p>
          <w:p>
            <w:pPr>
              <w:pStyle w:val="Normal"/>
              <w:shd w:fill="FFFFFF" w:val="clear"/>
              <w:spacing w:before="10" w:after="0"/>
              <w:ind w:left="5" w:right="62" w:hanging="0"/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2.Художественно-зстетическое( Музыка) </w:t>
            </w:r>
            <w:r>
              <w:rPr>
                <w:rFonts w:cs="Times New Roman" w:ascii="Times New Roman" w:hAnsi="Times New Roman"/>
                <w:bCs/>
              </w:rPr>
              <w:t>– по плану муз. работника.</w:t>
            </w:r>
          </w:p>
          <w:p>
            <w:pPr>
              <w:pStyle w:val="Normal"/>
              <w:shd w:fill="FFFFFF" w:val="clear"/>
              <w:spacing w:before="10" w:after="0"/>
              <w:ind w:left="5" w:righ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3. Физическое развитие </w:t>
            </w:r>
            <w:r>
              <w:rPr>
                <w:rFonts w:cs="Times New Roman" w:ascii="Times New Roman" w:hAnsi="Times New Roman"/>
              </w:rPr>
              <w:t>– Комплекс упражнений: "В гости к мишке скорей спешите"-  развивать интерес к подвижным, совместном играм.</w:t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0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вина дня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 Художественно-эстетическ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чевая игра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"На полянке за кустом.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идала чей-то дом." -стимулировать речевое развитие и моторную сторону речи, развивать активную речь.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ая игра "Мишка".- учить ребёнка выполнять движения в соответствии с текстом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торую половину дня разучивание п/игры "Мишка и шишки"-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целенаправленным действиям с предметом.</w:t>
            </w:r>
          </w:p>
        </w:tc>
        <w:tc>
          <w:tcPr>
            <w:tcW w:w="297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В центре сенсорного развития "Узнавайка" игра "Цветочное  лото"-учить работать по образцу. Игра – забава «Собери цветочек» -</w:t>
            </w:r>
            <w:r>
              <w:rPr>
                <w:color w:val="000000"/>
                <w:sz w:val="26"/>
                <w:szCs w:val="26"/>
                <w:shd w:fill="FFFFFF" w:val="clear"/>
              </w:rPr>
              <w:t>закреплять умение различать количество предметов, закрепление знаний основных  цветов</w:t>
            </w:r>
            <w:r>
              <w:rPr>
                <w:rFonts w:cs="Times New Roman" w:ascii="Times New Roman" w:hAnsi="Times New Roman"/>
                <w:sz w:val="24"/>
              </w:rPr>
              <w:t xml:space="preserve"> Игры по желанию детей.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 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color w:val="000000"/>
                <w:sz w:val="24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shd w:fill="FFFFFF" w:val="clear"/>
              </w:rPr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6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168"/>
        <w:gridCol w:w="1752"/>
        <w:gridCol w:w="3554"/>
        <w:gridCol w:w="62"/>
        <w:gridCol w:w="2189"/>
        <w:gridCol w:w="17"/>
        <w:gridCol w:w="2353"/>
        <w:gridCol w:w="3066"/>
        <w:gridCol w:w="1605"/>
      </w:tblGrid>
      <w:tr>
        <w:trPr>
          <w:trHeight w:val="339" w:hRule="atLeast"/>
        </w:trPr>
        <w:tc>
          <w:tcPr>
            <w:tcW w:w="438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168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752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грац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ы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ей</w:t>
            </w:r>
          </w:p>
        </w:tc>
        <w:tc>
          <w:tcPr>
            <w:tcW w:w="8175" w:type="dxa"/>
            <w:gridSpan w:val="5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ых областей</w:t>
            </w:r>
          </w:p>
        </w:tc>
        <w:tc>
          <w:tcPr>
            <w:tcW w:w="3066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ентры активности, все помещения группы)</w:t>
            </w:r>
          </w:p>
        </w:tc>
        <w:tc>
          <w:tcPr>
            <w:tcW w:w="1605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</w:tc>
      </w:tr>
      <w:tr>
        <w:trPr>
          <w:trHeight w:val="758" w:hRule="atLeast"/>
        </w:trPr>
        <w:tc>
          <w:tcPr>
            <w:tcW w:w="438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18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2370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066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38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616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18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370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30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605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3849" w:hRule="atLeast"/>
        </w:trPr>
        <w:tc>
          <w:tcPr>
            <w:tcW w:w="438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ник 26сентября</w:t>
            </w:r>
          </w:p>
        </w:tc>
        <w:tc>
          <w:tcPr>
            <w:tcW w:w="1168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вина дня</w:t>
            </w:r>
          </w:p>
        </w:tc>
        <w:tc>
          <w:tcPr>
            <w:tcW w:w="1752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"Встреча с куклой Катей" -(организационный момент). учить детей здороваться и знакомиться, проявлять интерес к совместной речевой иг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"Домик для буквы О.- учить детей работать с символ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:"Весёлый барабан"- развитие внимание , быстрой реакции на сигн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уляционная гимнастика "Посмотри и повтори" -подготовка артикуляционного аппарата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8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 на развитие фонетического слуха - "Повтори"</w:t>
            </w:r>
          </w:p>
        </w:tc>
        <w:tc>
          <w:tcPr>
            <w:tcW w:w="2370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/>
            </w:pPr>
            <w:r>
              <w:rPr>
                <w:sz w:val="24"/>
                <w:szCs w:val="24"/>
              </w:rPr>
              <w:t>.Дидактическая игра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"Угадай ,чего не хватает" -учить отвечать на вопросы воспитателя, чётко произносить звук (о)</w:t>
            </w:r>
          </w:p>
        </w:tc>
        <w:tc>
          <w:tcPr>
            <w:tcW w:w="30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азлы, разрезные предметные картинки. в названии которых звук О В центре «Книжкин дом» рассматривание картинок с изображением "Колобка". В центре сенсорной игры "Угодайка"- настольно -печатная игра "Накорми колобка -развитие мелкой моторики.. Игры по желанию детей.</w:t>
            </w:r>
          </w:p>
        </w:tc>
        <w:tc>
          <w:tcPr>
            <w:tcW w:w="1605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- "Осень,осень за окошеком. дождик сыплется горошком.</w:t>
            </w:r>
          </w:p>
        </w:tc>
      </w:tr>
      <w:tr>
        <w:trPr>
          <w:trHeight w:val="1152" w:hRule="atLeast"/>
        </w:trPr>
        <w:tc>
          <w:tcPr>
            <w:tcW w:w="438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</w:t>
            </w:r>
          </w:p>
        </w:tc>
        <w:tc>
          <w:tcPr>
            <w:tcW w:w="12993" w:type="dxa"/>
            <w:gridSpan w:val="7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Речевое развитие(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ая культура речи: звук (о)- отрабатывать чёткое произношение звука (о),  развивать интерес к речевым играм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2. Художественно-эстетическое. </w:t>
            </w:r>
            <w:r>
              <w:rPr>
                <w:rFonts w:cs="Times New Roman" w:ascii="Times New Roman" w:hAnsi="Times New Roman"/>
              </w:rPr>
              <w:t>Аппликация: "Мячики катятся по дорожке" -учить выполнять аппликацию из готовых деталей, воспитывать самостоятельность в при выполнении задания</w:t>
            </w:r>
          </w:p>
        </w:tc>
        <w:tc>
          <w:tcPr>
            <w:tcW w:w="160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7" w:hRule="atLeast"/>
        </w:trPr>
        <w:tc>
          <w:tcPr>
            <w:tcW w:w="438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вина дня</w:t>
            </w:r>
          </w:p>
        </w:tc>
        <w:tc>
          <w:tcPr>
            <w:tcW w:w="1752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5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"Звуки я сказать хочу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 мячику стучу"-развитие фонематического восприятия, быстроты реакции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, ножки, топ -топ -топ-развитие речевого общения, умения сопровождать действия речью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                   </w:t>
            </w:r>
          </w:p>
        </w:tc>
        <w:tc>
          <w:tcPr>
            <w:tcW w:w="2268" w:type="dxa"/>
            <w:gridSpan w:val="3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10" w:after="10"/>
              <w:rPr>
                <w:color w:val="262626"/>
                <w:lang w:eastAsia="ru-RU"/>
              </w:rPr>
            </w:pPr>
            <w:r>
              <w:rPr>
                <w:rFonts w:cs="Verdana" w:ascii="Verdana" w:hAnsi="Verdana"/>
                <w:color w:val="262626"/>
                <w:sz w:val="21"/>
                <w:szCs w:val="21"/>
                <w:lang w:eastAsia="ru-RU"/>
              </w:rPr>
              <w:t>Учить детей соотносить предмет и звук-развитие фонетического слуха</w:t>
            </w:r>
          </w:p>
        </w:tc>
        <w:tc>
          <w:tcPr>
            <w:tcW w:w="2353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: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Я возьму мяч большой,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у над головой,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ну спину,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к кину."</w:t>
            </w:r>
          </w:p>
        </w:tc>
        <w:tc>
          <w:tcPr>
            <w:tcW w:w="30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</w:rPr>
              <w:t>Игры в центре «Здоровейка»  «Колобок катится по дорожке», «По ровненькой дорожке»- развивать глазомер, равновесие, быстроту движений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В центре "Каляка-маляка"- раскрашивание предметов круглой формы - развитие мелкой моторики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стольно – печатные игры «Найди пару», «Подбери и назови». Игры с вкладышами, разрезанными картинками. 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Игры по желанию детей</w:t>
            </w:r>
          </w:p>
        </w:tc>
        <w:tc>
          <w:tcPr>
            <w:tcW w:w="160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1701"/>
        <w:gridCol w:w="3686"/>
        <w:gridCol w:w="2126"/>
        <w:gridCol w:w="2126"/>
        <w:gridCol w:w="2977"/>
        <w:gridCol w:w="1559"/>
      </w:tblGrid>
      <w:tr>
        <w:trPr>
          <w:trHeight w:val="316" w:hRule="atLeast"/>
        </w:trPr>
        <w:tc>
          <w:tcPr>
            <w:tcW w:w="425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134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грац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ы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ых областей</w:t>
            </w:r>
          </w:p>
        </w:tc>
        <w:tc>
          <w:tcPr>
            <w:tcW w:w="2977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ентры активности, все помещения группы)</w:t>
            </w:r>
          </w:p>
        </w:tc>
        <w:tc>
          <w:tcPr>
            <w:tcW w:w="1559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</w:tc>
      </w:tr>
      <w:tr>
        <w:trPr>
          <w:trHeight w:val="706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3158" w:hRule="atLeast"/>
        </w:trPr>
        <w:tc>
          <w:tcPr>
            <w:tcW w:w="425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еда 27сентября</w:t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вина дня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 Художественно-эстетическ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hd w:fill="FFFFFF" w:val="clear"/>
              <w:spacing w:before="0" w:after="0"/>
              <w:ind w:left="2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тивный разговор «В гости к нам пришёл колобок», встреча со сказочным героем –воспитывать интерес к сказочным образам. </w:t>
            </w:r>
          </w:p>
          <w:p>
            <w:pPr>
              <w:pStyle w:val="Normal"/>
              <w:shd w:fill="FFFFFF" w:val="clear"/>
              <w:spacing w:before="0" w:after="0"/>
              <w:ind w:left="2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по теме сказки –учить детей отвечать на поставленный вопрос. Физминутка "Я в ладоши хлопаю, и ногами топаю"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Догони колобка»- учить детей действовать с предметами.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 детьми «Песенки колобка»- .учить детей понимать смысл песенки, повторять за воспитателем текст, воспитывать добрые чувства, положительные эмоции.</w:t>
            </w:r>
          </w:p>
        </w:tc>
        <w:tc>
          <w:tcPr>
            <w:tcW w:w="297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 центре « Здоровейка» игры с мяч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тре «Книжкин дом»  рассматривание иллюстраций по сказке «Колобок»- учить детей следить  за сюжетом сказки. Воспроизводить его руководствуясь иллюстраци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центре «Собирайка» постройки мелкого строительного материала дорожку для колобка.  .</w:t>
            </w:r>
          </w:p>
        </w:tc>
        <w:tc>
          <w:tcPr>
            <w:tcW w:w="1559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ция «Игра и ребенок раннего возраста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5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епосредствен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ая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12616" w:type="dxa"/>
            <w:gridSpan w:val="5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Художественно-эстетическое. «Лепка колобков "- обучить детей новому действию  пластилином- скатыванию кругообразными движениями; вызывать желание создавать образы сказочных персонажей.</w:t>
            </w:r>
          </w:p>
          <w:p>
            <w:pPr>
              <w:pStyle w:val="Normal"/>
              <w:rPr/>
            </w:pPr>
            <w:r>
              <w:rPr>
                <w:rStyle w:val="C36"/>
                <w:color w:val="000000"/>
                <w:u w:val="single"/>
                <w:shd w:fill="FFFFFF" w:val="clear"/>
              </w:rPr>
              <w:t>2.Физическое развитие</w:t>
            </w:r>
            <w:r>
              <w:rPr>
                <w:rStyle w:val="C36"/>
                <w:color w:val="000000"/>
                <w:shd w:fill="FFFFFF" w:val="clear"/>
              </w:rPr>
              <w:t>:  Подвижно-дидактическая игра «Волшебные цветочки» - формировать танцевальные умения. Учить действовать с предметами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.Речевое развитие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А.Барто. «Игрушки» -познакомить детей со стихотворениями А.Барто- воспитывать добрые чувства, положительные эмоции; учить слушать, воспроизводить фразы из текста и сами четверостишья.</w:t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вина дня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 коммуникатив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. 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hd w:fill="FFFFFF" w:val="clear"/>
              <w:spacing w:before="10" w:after="10"/>
              <w:ind w:firstLine="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ация  отрывка из сказки «Колобок» - встреча колобка и медведя - развитие творческих способностей, воображение.</w:t>
            </w:r>
          </w:p>
          <w:p>
            <w:pPr>
              <w:pStyle w:val="Normal"/>
              <w:shd w:fill="FFFFFF" w:val="clear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альчиковая игра « Ладушки. ладушки, испечём  оладушки»- развитие слухового восприятия, мелкой моторики рук. 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и обсуждение  стихотворения «Кот»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т усатый, как разбойник, перепрыгнул подоконник,»- учить ребёнка внимательно слушать стихотворение, принимать участие в обсуждении. Развивать диалогическую форму речи.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игра «Доскажи словечко»- продолжать развивать интерес к произведением А.Барто, тренировать память.</w:t>
            </w:r>
          </w:p>
        </w:tc>
        <w:tc>
          <w:tcPr>
            <w:tcW w:w="297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"Каляка-маляка"- "Библиотека изображений" - раскрашивание  цветными карандашами   сюжетной картинки «Колобки на дорожке»- учить детей правильно держать карандаш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гровая ситуация : пальчиковый театр по сказке "Колобок". Игры по желанию детей.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1526"/>
        <w:gridCol w:w="175"/>
        <w:gridCol w:w="3369"/>
        <w:gridCol w:w="317"/>
        <w:gridCol w:w="2126"/>
        <w:gridCol w:w="2126"/>
        <w:gridCol w:w="2977"/>
        <w:gridCol w:w="1559"/>
      </w:tblGrid>
      <w:tr>
        <w:trPr>
          <w:trHeight w:val="316" w:hRule="atLeast"/>
        </w:trPr>
        <w:tc>
          <w:tcPr>
            <w:tcW w:w="425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</w:t>
            </w:r>
          </w:p>
        </w:tc>
        <w:tc>
          <w:tcPr>
            <w:tcW w:w="1134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526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ей</w:t>
            </w:r>
          </w:p>
        </w:tc>
        <w:tc>
          <w:tcPr>
            <w:tcW w:w="8113" w:type="dxa"/>
            <w:gridSpan w:val="5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ей с учетом интеграц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х областей</w:t>
            </w:r>
          </w:p>
        </w:tc>
        <w:tc>
          <w:tcPr>
            <w:tcW w:w="2977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нтры активности, все помещения группы)</w:t>
            </w:r>
          </w:p>
        </w:tc>
        <w:tc>
          <w:tcPr>
            <w:tcW w:w="1559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706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443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дивидуальная 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44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43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97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5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154" w:hRule="atLeast"/>
        </w:trPr>
        <w:tc>
          <w:tcPr>
            <w:tcW w:w="425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етверг28ентября</w:t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вина дня</w:t>
            </w:r>
          </w:p>
        </w:tc>
        <w:tc>
          <w:tcPr>
            <w:tcW w:w="15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уативный разговор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 гости к Мишутке"- расширять познавательную активность, любознательно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на тему «Мишкин дом» - учить детей внимательно рассматривать постройку, принимать участие в описании дом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Style15"/>
              <w:shd w:fill="FFFFFF" w:val="clear"/>
              <w:spacing w:before="243" w:after="243"/>
              <w:jc w:val="both"/>
              <w:rPr/>
            </w:pPr>
            <w:r>
              <w:rPr/>
              <w:t>Д\и « Подбери по цвету»- учить детей подбирать предмет заданного цвета.</w:t>
            </w:r>
          </w:p>
          <w:p>
            <w:pPr>
              <w:pStyle w:val="Style15"/>
              <w:shd w:fill="FFFFFF" w:val="clear"/>
              <w:spacing w:before="243" w:after="243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гимнастика «Стоит в поле теремок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 дверях висит замок»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учить соотносить текст  с движениями, развитие мелкой моторики</w:t>
            </w:r>
          </w:p>
        </w:tc>
        <w:tc>
          <w:tcPr>
            <w:tcW w:w="297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голке "Здоровейка"п/игра «Раздувайся пузырь-учить детей соблюдать правила игры". " кто выше  бросит шарик"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«Каляка-маляка»- раскрашивание воздушных шаров,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желанию детей.</w:t>
            </w:r>
          </w:p>
        </w:tc>
        <w:tc>
          <w:tcPr>
            <w:tcW w:w="1559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родителей к благоустройству площадки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постройка песочницы.</w:t>
            </w:r>
          </w:p>
        </w:tc>
      </w:tr>
      <w:tr>
        <w:trPr>
          <w:trHeight w:val="1109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епосредственно образовательная 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12616" w:type="dxa"/>
            <w:gridSpan w:val="7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. Художественно-эстетическое (рисование</w:t>
            </w:r>
            <w:r>
              <w:rPr>
                <w:rFonts w:cs="Times New Roman" w:ascii="Times New Roman" w:hAnsi="Times New Roman"/>
                <w:szCs w:val="24"/>
              </w:rPr>
              <w:t>) "Красивый полосатый коврик» -познакомить с красками и кистью. Учить рисовать кисть прямые линии, правильно держать кисть при рисовании, дать детям возможность выбрать краску любимого цвета; воспитывать интерес к рисованию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2Художественно-эстетическое. (Музыка </w:t>
            </w:r>
            <w:r>
              <w:rPr>
                <w:rFonts w:cs="Times New Roman" w:ascii="Times New Roman" w:hAnsi="Times New Roman"/>
              </w:rPr>
              <w:t>)-по плану муз.работника..</w:t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8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вина дня</w:t>
            </w:r>
          </w:p>
        </w:tc>
        <w:tc>
          <w:tcPr>
            <w:tcW w:w="1701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.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ое  упражнение для детей на развитие речевого дыхания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Дождевая тучка"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"Капелька в гостях у ребят"-дать представление о свойствах воды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ое упражнение "Найди такую же капельку"-развитие внимательности, наблюдательности.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речевого дыхания «Надуй воздушный шарик».</w:t>
            </w:r>
          </w:p>
        </w:tc>
        <w:tc>
          <w:tcPr>
            <w:tcW w:w="21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 песни "Шарики воздушные" - вокальный коллектив "Разноцветная планета"</w:t>
            </w:r>
          </w:p>
        </w:tc>
        <w:tc>
          <w:tcPr>
            <w:tcW w:w="297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центре  сенсорики                  «Узнавайка» Д\игра "Ниточки для шариков"-умение соотносить предметы по цвету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«Говорилка»  чтение сказки "лапать ,пузырь и соломенка"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по желанию детей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1701"/>
        <w:gridCol w:w="3511"/>
        <w:gridCol w:w="175"/>
        <w:gridCol w:w="1809"/>
        <w:gridCol w:w="317"/>
        <w:gridCol w:w="1668"/>
        <w:gridCol w:w="458"/>
        <w:gridCol w:w="2977"/>
        <w:gridCol w:w="1559"/>
      </w:tblGrid>
      <w:tr>
        <w:trPr>
          <w:trHeight w:val="316" w:hRule="atLeast"/>
        </w:trPr>
        <w:tc>
          <w:tcPr>
            <w:tcW w:w="425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134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грац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ы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ей</w:t>
            </w:r>
          </w:p>
        </w:tc>
        <w:tc>
          <w:tcPr>
            <w:tcW w:w="7480" w:type="dxa"/>
            <w:gridSpan w:val="5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ых областей</w:t>
            </w:r>
          </w:p>
        </w:tc>
        <w:tc>
          <w:tcPr>
            <w:tcW w:w="3435" w:type="dxa"/>
            <w:gridSpan w:val="2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ентры активности, все помещения группы)</w:t>
            </w:r>
          </w:p>
        </w:tc>
        <w:tc>
          <w:tcPr>
            <w:tcW w:w="1559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</w:tc>
      </w:tr>
      <w:tr>
        <w:trPr>
          <w:trHeight w:val="706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1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1984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985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gridSpan w:val="2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51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985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3435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3704" w:hRule="atLeast"/>
        </w:trPr>
        <w:tc>
          <w:tcPr>
            <w:tcW w:w="425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ятница   29сентября </w:t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вина дня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.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hd w:fill="FFFFFF" w:val="clear"/>
              <w:spacing w:before="10" w:after="10"/>
              <w:ind w:hanging="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ывание загадок олюбимых игрушках.- закрепление основных признаков</w:t>
            </w:r>
          </w:p>
          <w:p>
            <w:pPr>
              <w:pStyle w:val="Normal"/>
              <w:shd w:fill="FFFFFF" w:val="clear"/>
              <w:ind w:hanging="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й о своей игрушке- воспитывать у детей умение слушать, запоминать небольшие по объёму стихотворение, читать наизусть не торопясь.</w:t>
            </w:r>
          </w:p>
          <w:p>
            <w:pPr>
              <w:pStyle w:val="Normal"/>
              <w:shd w:fill="FFFFFF" w:val="clear"/>
              <w:spacing w:before="10" w:after="10"/>
              <w:ind w:hanging="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тивный разговор  на тему "Игрушки"с показом иллюстраций Подвижно-дидактическая игра "раз-два-три любимую игрушку бери" формировать умения  слушать и понимать заданный вопрос и действовать в соответствии с сигналом</w:t>
            </w:r>
          </w:p>
        </w:tc>
        <w:tc>
          <w:tcPr>
            <w:tcW w:w="1984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седовать с детьми на тему "Где и как играть с посудой"- Соблюдение установленных норм и правил поведения в игровом уголке. -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zCs w:val="20"/>
                <w:shd w:fill="FFFFFF" w:val="clear"/>
              </w:rPr>
              <w:t>Игра-эксперимент «Найди где спряталась игрушка»</w:t>
            </w:r>
          </w:p>
        </w:tc>
        <w:tc>
          <w:tcPr>
            <w:tcW w:w="1985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«Мы игрушки не бросаем- их в корзинку собираем»-развитие элементарной трудовой деятельности</w:t>
            </w:r>
          </w:p>
        </w:tc>
        <w:tc>
          <w:tcPr>
            <w:tcW w:w="3435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</w:rPr>
              <w:t>В центре «Книжкин дом» рассматривание .книжек изображением любимых игрушек В центре "Говорилка" рассматривание набора тематических картинок из книжки А.Борто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</w:rPr>
              <w:t>.В центре ИЗО «Каляка-маляка»-раскрашивание картинок  на тему"Моя игрушка самая красивая"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.В центре физического развития «Здоровейка»-игры с использованием мягких модулей.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передвижка для родителей «Осень»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готовление совместно с родителями книжки-малышки «Моя любимая игрушка»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разовательно 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12616" w:type="dxa"/>
            <w:gridSpan w:val="8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</w:rPr>
              <w:t>. Социально-коммуникативное(Ф.Ц.К.М.) «Игрушки в нашей группе" - ситуативный разговор. Познакомить с названием игрушек имеющихся в групповой комнате, воспитывать партнёрские отношения во время игры, аккуратность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2.Развлечениие для детей "</w:t>
            </w:r>
            <w:r>
              <w:rPr>
                <w:b/>
              </w:rPr>
              <w:t>Путешествие в страну листопадию</w:t>
            </w:r>
            <w:r>
              <w:rPr/>
              <w:t>"-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Создать радостное настроение. Вызвать яркий эмоциональный отклик в душе ребенка при общении со сказочным  персонажем - Осенью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shd w:fill="FFFFFF" w:val="clear"/>
                <w:lang w:eastAsia="ru-RU"/>
              </w:rPr>
              <w:t>Совершенствовать умения и навыки, полученные на музыкальных занятиях.</w:t>
            </w:r>
            <w:r>
              <w:rPr>
                <w:rFonts w:cs="Arial"/>
                <w:color w:val="000000"/>
                <w:lang w:eastAsia="ru-RU"/>
              </w:rPr>
              <w:br/>
            </w:r>
            <w:r>
              <w:rPr>
                <w:rFonts w:cs="Arial"/>
                <w:color w:val="000000"/>
                <w:shd w:fill="FFFFFF" w:val="clear"/>
                <w:lang w:eastAsia="ru-RU"/>
              </w:rPr>
              <w:t> Воспитывать любовь к природе.</w:t>
            </w:r>
            <w:r>
              <w:rPr>
                <w:rFonts w:cs="Arial"/>
                <w:color w:val="000000"/>
                <w:lang w:eastAsia="ru-RU"/>
              </w:rPr>
              <w:t> </w:t>
            </w:r>
            <w:r>
              <w:rPr>
                <w:rFonts w:cs="Arial"/>
                <w:color w:val="000000"/>
                <w:shd w:fill="FFFFFF" w:val="clear"/>
                <w:lang w:eastAsia="ru-RU"/>
              </w:rPr>
              <w:t>Развивать творческие способности детей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5" w:hRule="atLeast"/>
        </w:trPr>
        <w:tc>
          <w:tcPr>
            <w:tcW w:w="425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вина дня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pacing w:before="10" w:after="10"/>
              <w:rPr>
                <w:rFonts w:cs="Arial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/и</w:t>
            </w:r>
            <w:r>
              <w:rPr>
                <w:color w:val="000000"/>
              </w:rPr>
              <w:t> «Собери букет по цвету»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Закрепление знаний основных  цветов осени и  их оттенков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ая игра «Мы ногами топ-топ» - развитие двигательной активности, координации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на звукоподражание: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сточки летят, по дорожке шуршат. ш-ш-ш-ш-"закрепление артикуляции звука.</w:t>
            </w:r>
          </w:p>
        </w:tc>
        <w:tc>
          <w:tcPr>
            <w:tcW w:w="2126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Загадки об осени -закрепление знаний о «дарах осени»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Разучивание музыкальной игры "Огород"(Есть у нас огород....)-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hd w:fill="FFFFFF" w:val="clear"/>
              </w:rPr>
              <w:t>расширять знания детей об овощах и фруктах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>.</w:t>
            </w:r>
          </w:p>
        </w:tc>
        <w:tc>
          <w:tcPr>
            <w:tcW w:w="297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тре сенсорики «Узнавайка» игры с геометрическими фигурами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зыкальном центре игры с музыкальными инструментами, прослушивание песенок  про игрушки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центре «Мы маленькие художники» рисование карандашами на свободную тему.</w:t>
            </w:r>
          </w:p>
        </w:tc>
        <w:tc>
          <w:tcPr>
            <w:tcW w:w="1559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6">
    <w:name w:val="c36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4:00Z</dcterms:created>
  <dc:creator>Admin</dc:creator>
  <dc:description/>
  <cp:keywords/>
  <dc:language>en-US</dc:language>
  <cp:lastModifiedBy>Admin</cp:lastModifiedBy>
  <dcterms:modified xsi:type="dcterms:W3CDTF">2017-09-25T12:24:00Z</dcterms:modified>
  <cp:revision>2</cp:revision>
  <dc:subject/>
  <dc:title/>
</cp:coreProperties>
</file>