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временные подходы к  содержанию развивающей предметно-пространственной среды по физическому развитию детей </w:t>
        <w:br/>
        <w:t>в МДОУ (Из опыта работы)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ший воспитатель Ступакова В.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ошкольный возраст в развитии ребенка – это период, когда закладывается фундамент его здоровья и культуры движения. Современные дети в большинстве своем испытывают дефицит движения. Одной из причин этого является недостаточная предметно-пространственная среда по физическому развитию ребенка в детском саду и дома. Наблюдается противоречие между желанием педагогов и родителей достичь эффективного физического развития дошкольников и недостаточностью использования физического инвентаря и оборудования в саду и семьях воспитанник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ФГОС ДО предъявляют требования к предметно-пространственной среде МДОУ. Среда должна быть «содержательно насыщенной, трансформируемой, полифункциональной, вариативной, доступной и безопасной»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вязи с этим обновление содержания развивающей предметно-пространственной среды по физическому развитию детей в соответствии с ФГОС дошкольного образования  является весьма актуальным. Поэтому на базе нашего детского сада была создана городская инновационная площадка по теме «Обновление содержания развивающей предметно-пространственной среды по физическому развитию детей в соответствии с ФГОС дошкольного образования»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Целью работы стало создание рациональной среды, направленной на физическое развитие воспитанников.</w:t>
      </w:r>
    </w:p>
    <w:p>
      <w:pPr>
        <w:pStyle w:val="Normal"/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 создании развивающей предметно-пространственной среды  усилия коллектива были направлены на реализаци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бразовательного потенциала и пополнение оборудования и инвентаря для физического развития дете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вигательной активности, возможности совместной деятельности детей и взрослых, а также расширения возможности для индивидуальных физ.занятий в семь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физкультурных программ с учетом национально-культурных, климатических и других условий, а также проведения коррекционной работы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 период работы инновационной площадки проработаны нормативны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ый закон</w:t>
      </w:r>
      <w:r>
        <w:rPr>
          <w:rFonts w:cs="Times New Roman" w:ascii="Times New Roman" w:hAnsi="Times New Roman"/>
          <w:bCs/>
          <w:sz w:val="26"/>
          <w:szCs w:val="2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бразовании в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ФГОС Д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«Санитарно-эпиде</w:t>
        <w:softHyphen/>
        <w:t>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исьмо Минобразования России «О психолого-педагогических требованиях к играм и игрушкам в современных услов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исьмо Минобразования «О направлении Примерных требований к содержанию развивающей среды детей дошкольного возраста, воспитывающихся в семь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Методические рекомендации для педагогических работников дошкольных  организаций «Организация развивающей предметно-пространственной среды в соответствии с федеральным государственным образовательным стандартом дошкольного образования».</w:t>
      </w:r>
    </w:p>
    <w:p>
      <w:pPr>
        <w:pStyle w:val="Normal"/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стигнуты результаты реализации проек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7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корректирована Программа физкультурно-оздоровительной работы МОУ №1 «Дюймовочка» на 2014 – 2019 год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7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едагоги МДОУ прошли обучение в ИРО по двум программам повышения квалификаци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«ФГОС: Здоровьесберегающие и здоровьеформирующие образовательные  технологии»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ормирование культуры здоровья, как основа для реализации требований ФГОС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оведена работа по приобретению и изготовлению дополнительного физкультурного оснащения спортивного зала и групп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 целью повышения у ребят интереса к занятиям физической культурой, внесены дополнения по использованию нестандартного оборудования в Программу кружка «Ритмик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Разработана Программа оздоровительного кружка «Профилактика плоскостопия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МДОУ состоялся смотр-конкурс «Оформление центров двигательной активности в группе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курс направлен на создание в педагогическом коллективе атмосферы творческого поиска оптимальных условий для двигательной активности дошкольник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и конкурс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сить компетентность педагогов в создании условий для двигательной активности воспитанников дошкольного возра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полнить центры двигательной активности нестандартным оборудование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конкурсе принимали участие воспитатели всех возрастных групп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К подведению итогов был привлечен родительский комитет МДО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ля пополнения Центров двигательной активности в группах, </w:t>
      </w:r>
      <w:r>
        <w:rPr>
          <w:rFonts w:cs="Times New Roman" w:ascii="Times New Roman" w:hAnsi="Times New Roman"/>
          <w:sz w:val="26"/>
          <w:szCs w:val="26"/>
        </w:rPr>
        <w:t xml:space="preserve">достижения оздоровительного и развивающего воздействия воспитател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зготовили нетрадиционное оборудование, и</w:t>
      </w:r>
      <w:r>
        <w:rPr>
          <w:rFonts w:cs="Times New Roman" w:ascii="Times New Roman" w:hAnsi="Times New Roman"/>
          <w:sz w:val="26"/>
          <w:szCs w:val="26"/>
        </w:rPr>
        <w:t>спользуя имеющиеся подручные материал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центры двигательной активности оформлены с учетом возрастных особенностей развития дошкольник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вития младших дошкольников мы предусмотрели условия для развития навыков ходьбы, бега, лазания. Поэтому при организации пространственной среды мы создавали для детей возможность развивать эти качества в играх. В группах приобрели велосипеды, автомобили, на которых может кататься сам ребенок. Для стимулирования двигательной активности изготовили: сюжетные шапочки, платочки, султанчики, набивные мячи и змейки, несколько дорожек здоровь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читывая, что у детей старшего дошкольного возраста физические возможности выросли, движения их стали более скоординированными, уверенными, разнообразными в спальнях установили компактный спортивный мини-комплекс. Его дополнили большим поролоновым матом и нетрадиционным оборудованием, которое можно использовать в группе. Так же оформили игры, не требующие больших пространств - дартс, кольцебросы, кегли, мишени, шарики и мешочки для бросания. Предусмотрели возможность разнообразных способов организации детских игр: не только за столами, но и стоя, сидя, лежа на полу. Для этого изготовили коврики или напольные подушечки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имние постройки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ить острую потребность в движении помогает правильно организованная прогулка. Физкультурно-игровая среда прогулочных площадок способствует оптимизации самочувствия и здоровья ребенка. В зимнее время вместе с детьми и родителями на всех участках устанавливаем снежные постройки. Это большие и малые горки, дорожки для скольжения, сюжетные бумы, мишени, снежные воротики и тоннели. Они активизируют физическую активность, дают детям возможность использовать свои способности, стимулируют проявление самостоятельности, инициативности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имняя детская Олимпиада – 2014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Дошкольный возраст в развитии ребенка – это период, когда закладывается фундамент его отношения к физкультуре и спорту. Пробудить в детях желание заниматься спортом помогают интересно организованные физкультурные мероприятия. В 2014 г. в России проходила зимняя олимпиада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едагоги МДОУ активно включились в олимпийскую тематику: рассказывали детям об олимпиаде, о зимних видах спорта. </w:t>
      </w:r>
      <w:r>
        <w:rPr>
          <w:rFonts w:cs="Times New Roman" w:ascii="Times New Roman" w:hAnsi="Times New Roman"/>
          <w:sz w:val="26"/>
          <w:szCs w:val="26"/>
        </w:rPr>
        <w:t xml:space="preserve">Одновременно мы в детском саду проводил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етскую зимнюю Олимпиаду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Торжественное открытие олимпиады детского сада проходило на улице. Открытие началось с красочного шествия с флагами, затем дети зажигали олимпийский огонь, участвовали в лыжной эстафете, гонках на лыжах и снегокатах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Каждый день на прогулке проводились соревнования и игры. Очень понравился детям и взрослым Детский биатлон. Прошел он во всех группах старшего дошкольного возраста на спортивной площадке детского сада. Правила соревнования простые: пройти круг на лыжах и попасть в цель снежком из трех возможных. Родители и дети в жюри вели счет, подводили итоги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крытие Олимпиады было организовано в музыкальном зале. Приглашены родители. Торжественно проходило награждение участников олимпиады. С гимнастическими упражнениями и спортивными танцами выступали дети, посещающие кружки «Ритмика» и «Топ, топ, каблучок». Музыкальная композиция с султанчиками «Мы спортсмены» в исполнении воспитанников подготовительной группы «Колокольчик» завершила олимпиаду в детском саду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шое внимание уделяем лыжной подготовк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7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одолжено пополнение лыжной базы МДО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7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Разработана серия занятий по лыжной подготовке дошкольни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7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оведены консультации с родителями воспитанни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7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феврале 2015 года инструктором по физвоспитанию проведено открытое городское занятие по лыжной подготовке детей старшего дошкольного возраста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Физкультурно-оздоровительные мероприятия для педагогов.</w:t>
      </w:r>
    </w:p>
    <w:p>
      <w:pPr>
        <w:pStyle w:val="Normal"/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годня важно нам, взрослым, формировать и поддерживать интерес к оздоровлению не только детей, но и самих себя. Творческая группа в детском саду проводит работу и с педагогами. В рамках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ня здоровья и спорта, в ходе Недели здоровья проводятся физкультурные мероприятия для педагогов.</w:t>
      </w:r>
    </w:p>
    <w:p>
      <w:pPr>
        <w:pStyle w:val="Normal"/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рамках регионального проекта по возрождению «ГТО» педагоги детского сада приняли участие в спортивно-патриотической акции среди педагогов Ярославской области «Веди за собой!», посвященной 70-летию Победы в Великой Отечественной войне. 28 февраля 2015 года состоялся лыжный пробег в местечке Касарка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заимодействие с детским садом «Колокольчик»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том 2014 г. провели совместное совещание, где наметили формы взаимодействия с детским садо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Колокольчик». Педагоги отметили, что о</w:t>
      </w:r>
      <w:r>
        <w:rPr>
          <w:rFonts w:cs="Times New Roman" w:ascii="Times New Roman" w:hAnsi="Times New Roman"/>
          <w:sz w:val="26"/>
          <w:szCs w:val="26"/>
        </w:rPr>
        <w:t>рганизация физкультурно-игровой среды при взаимодействии с другими ДОУ позволит обеспечить оптимальную двигательную активность каждого ребенка, а педагогам детальнее изучить опыт работы коллег, пополнить копилку знаний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ыли внесены изменения в План-программу по физическому воспитанию дошкольников, составлен план совместной работы. Летом на базе МДОУ «Дюймовочка» провели праздник Ивана Купалы, основанный на русских народных играх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 базе д/сад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Колокольчик» прошли совместные игры-соревнования «Зов джунглей»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ота с семьями воспитанник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ло создать условия по физическому воспитанию детей в дошкольном учреждении, необходимо эту работу продолжать в семье. Самое главное для нас, чтоб родители обратили внимание на физическое развитие собственных детей. С целью повышения активности родителей в вопросах физического воспитания детей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1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формлена подборка информационных консультаций для родителей по физическому развитию дет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1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ся работа по проектам: «Спортивная семья», «Мой выходной день», «Летние выходные в моей семье»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1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 конкурс плакатов «Физкультура в нашей семье»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 целью вовлечения родителей в образовательную деятельность, осуществление поддержки по вопросам физического воспитания и укрепления здоровья детей в 2014 - 2015 г.г. в городских СМИ опубликованы стать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77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«Занятия по лыжной подготовке в детском саду Дюймовочка» («Ваша газета»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77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«Чтобы глазки блестели и щечки краснели» («Переславская жизнь»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77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юймовочка – мир сказок и улыбок («Переславская жизнь»).</w:t>
      </w:r>
    </w:p>
    <w:p>
      <w:pPr>
        <w:pStyle w:val="Normal"/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оведены физкультурно-спортивные мероприятия детей совместно с родителями. Внимание направлено на активизирующие общение родителей с ребенком в процессе физкультурных занятий.</w:t>
      </w:r>
    </w:p>
    <w:p>
      <w:pPr>
        <w:pStyle w:val="Normal"/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«Сильный, смелый, ловкий» – физкультурное занятие в физкультурном зале с папами и дедушками.</w:t>
      </w:r>
    </w:p>
    <w:p>
      <w:pPr>
        <w:pStyle w:val="Normal"/>
        <w:spacing w:lineRule="auto" w:line="360" w:before="0" w:after="0"/>
        <w:ind w:left="-7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Физкультурное развлечение в муз. зале «Моя спортивная семья»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етский волейбол «Мяч через сетку»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оведены летние физкультурные мероприятия с непосредственным активным участием родителей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77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портивное лето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77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ужно спортом заниматься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рганизовано анкетирование родителей. Один из вопросов был о наличии дома спортивного оборудования и инвентаря. </w:t>
      </w:r>
      <w:r>
        <w:rPr>
          <w:rFonts w:cs="Times New Roman" w:ascii="Times New Roman" w:hAnsi="Times New Roman"/>
          <w:sz w:val="26"/>
          <w:szCs w:val="26"/>
        </w:rPr>
        <w:t xml:space="preserve">Наблюдается противоречие между желанием родителей эффективного физического развития дошкольников  и недостаточностью физической активности в семьях воспитанников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оставлены мультимедийные презентации для проведения обучающих семинаров с родителями «Минутка здоровья в семье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этой мультимедийной презентации мы показываем родителям, что можно использовать любой подручный материал, например: карандаши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се мы помним времена, когда утренняя гимнастика входила в каждую семью. Звучит позывной: Доброе утро, начинаем утреннюю гимнастику.</w:t>
      </w:r>
    </w:p>
    <w:p>
      <w:pPr>
        <w:pStyle w:val="Normal"/>
        <w:spacing w:lineRule="auto" w:line="360" w:before="0" w:after="0"/>
        <w:ind w:left="-71"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ейчас эти традиции утеряны. Анкетирование родителей показало, что в 98% семей утреннюю гимнастику не делают. Творческая группа МДОУ пытается возродить утраченные традиции. С этой целью подобрали музыкальные фрагменты для проведения утренней гимнастики в семье. Комплексы упражнений разучиваем с детьми в детском саду, родителям предоставляем возможность скачать музыку и вместе с ребенком делать утреннюю гимнастику дома. Ребенок в этом случае выступает как учитель. На диске представлены музыкальные подборк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стандартное оборудование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е спортивное оборудование – это всегда дополнительный стимул активации физкультурно-оздоровительной работы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Применяя нестандартное оборудование, можно без особых затрат обновить игровой инвентарь. </w:t>
      </w:r>
      <w:r>
        <w:rPr>
          <w:rFonts w:cs="Times New Roman" w:ascii="Times New Roman" w:hAnsi="Times New Roman"/>
          <w:sz w:val="26"/>
          <w:szCs w:val="26"/>
        </w:rPr>
        <w:t>Нестандартное оборудование малогабаритное и достаточно универсальное, легко трансформируется при минимальных затратах времени, его можно использовать как в условиях помещения, так и на улице, сочетается с традиционным оборудованием, интегрируется в образовательную программу и современные здоровьесберегающие педагогические технологии. Детей привлекают необычные формы и красочность и новизна такого оборудования, что активизирует их физическую деятельность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ем нестандартное оборудование в разных формах работы по физическому воспитанию: непосредственно образовательная деятельность, активный отдых, различные виды игр и эстафет, индивидуальная работа, гимнасти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нетрадиционного оборудования открывает новые возможности в работе с детьми музыкального руководителя и внесено в план работы танцевального кружка «Топ, топ, каблучок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продукта инновационной деятельности нами будут представлен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рошюра «Обновление содержания развивающей предметно-пространственной среды по физическому развитию детей», в которой представлен опыт работы детского сада «Дюймовочка» по физическому воспитанию дошкольников. Брошюра содержит описание нестандартного физкультурного оборудования, которое можно изготовить своими руками и использовать для проведения игр, игровых упражнений, общеразвивающих упражнений и занятий в детском саду. Авторы предлагают примерную программу и конспект занятия оздоровительного кружка, практикум и мастер-класс для родителей, сценарии музыкальных композиций с использованием нестандартного оборуд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90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Диск «Использование нетрадиционного оборудования в музыкальных мероприятиях с дошкольниками». Он содержит видеоролики проведения коррекционного занятия по профилактике нарушений опорно-двигательного аппарата (плоскостопие), танцевальной композиции «И все о той весне», гимнастического упражнения с лентами, комплекса ритмической гимнастики для детей старшего дошкольного возраста и аудио записи для музыкального сопровождения утренней гимнастик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7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77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729"/>
        </w:tabs>
        <w:ind w:left="17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914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77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Calibri"/>
      <w:b w:val="false"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58:00Z</dcterms:created>
  <dc:creator>root</dc:creator>
  <dc:description/>
  <cp:keywords/>
  <dc:language>en-US</dc:language>
  <cp:lastModifiedBy>xxx</cp:lastModifiedBy>
  <cp:lastPrinted>2015-12-04T14:14:00Z</cp:lastPrinted>
  <dcterms:modified xsi:type="dcterms:W3CDTF">2017-09-25T08:05:00Z</dcterms:modified>
  <cp:revision>3</cp:revision>
  <dc:subject/>
  <dc:title>Обновление содержания развивающей предметно-пространственной среды по физическому развитию детей</dc:title>
</cp:coreProperties>
</file>